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Yam 2] [\z Yam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ittaya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citta� uppajjati na nirujjhati tassa citta� nirujjhissati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ssati na uppajjissati tassa citta� uppajjati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citta� na uppajjati nirujjhati tassa citta� na nirujjhissati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ssati uppajjissati tassa citta� na uppajjati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adanirodhak�lasameha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citta� uppajjati tassa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anna� tassa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ssa citta� na uppajjati tassa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nna� tassa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ssa citta� nirujjhati tassa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nna� tassa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 citta� na nirujjhati tassa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nna� tassa citta�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citta� uppajjati tassa citta� u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ttha tassa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ssa citta� uppajjati tassa citta� na u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jjittha tassa citta� na uppajjati: [PTS Page 002] [\q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ssa citta� uppajjati tassa citta�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ssati tssa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citta� na uppajjati tassa citta�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jjissati tassa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ssa citta� uppajjittha tassa citta� u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ssati tassa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sa citta� na uppajjittha tassa citta�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ssati tassa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ssa citta� nirujjhati tassa citta�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ttha tassa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ssa citta� na nirujjhati tassa citta� na nirujjhittha: yassa v� pana citta� na nirujjhittha tassa citta�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ssa citta� nirujjhati tassa citta� nirujjhissati: yassa v� pana citta� nirujjhittha tassa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citta� na nirujjhati tassa citta� na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ssati tassa citta�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ssa citta� nirujjhittha tassa citta�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ssati tassa citta�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ssa citta� na nirujjhittha tassa citta� na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ssati tassa citta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av�r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citta� uppajjati tassa citta�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ttha tassa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ssa citta� na uppajjati tassa citta� na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ttha tassa citta�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ssa citta� uppajjati tassa citta�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ssati tassa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ssa citta� na uppajjati tassa citta� na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ssati tassa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ssa citta� uppajjittha tassa citta�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ssati tassa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ssa citta� na uppajjittha tassa citta� na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ssati tassa citta� na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ssa citta� uppajjati tassa citta�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ati tassa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citta� na uppajjati tassa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ati tassa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a na 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citta� uppajjam�na� tassa citta� uppaj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anna� tassa citta� uppajjam�na�: [PTS Page 003] [\q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ssa citta� na uppajjam�na� tassa citta� na uppaj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nna� tassa citta� na uppajjam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Yassa citta� nirujjham�na� tassa citta� up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nna� tassa citta� nirujjham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Yassa citta� na nirujjham�na� tassa citta� na uppaj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nna� tassa citta� na nirujjham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jjham�n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ssa citta� uppanna� tassa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ttha tassa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ssa citta� na uppanna� tassa citta� na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jjittha tassa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assa citta� uppanna� tassa citta�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ssati tassa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ssa citta� na uppanna� tassa citta�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� na uppajjissati tassa citta� na uppan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citta� uppajjittha no ca tassa citta� uppajanna� tassa citta�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ssati no ca tassa citta� uppanna� tassa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ssa citta� na uppajjittha no ca tassa citta� na uppanna� tassa citta�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jjissati no ca tassa citta� na uppanna� tassa citta�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Uppanna� uppajjam�na�: uppajjam�na� uppan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a uppanna� na uppajjam�na�: na uppajjam�n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uppajjam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iruddha� nirujjham�na�: nirujjham�na� niruddh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a niruddha� na nirujjham�na�: na nirujjham�na� na niruddh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ddhanirujjham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ssa citta� uppajjam�na� kha�a� kha�a� v�tikkanta� atikkantak�la� nirujjham�na� kha�a� kha�a� v�tikkanta� atikkantak�la� tassa ci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am�na� kha�a� kha�a� v�tikkanta� atikkantak�la� uppajjam�na� kha�a� kha�a� v�tikkanta� atikkantak�la� tassa ci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ssa citta� na uppajjam�na� kha�a� kha�a� v�tikkanta� atikkantak�la� na nirujjham�na� kha�a� kha�a� v�tikkanta� atikkantak�la� tassa ci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chajham�na� [PTS Page 004] [\q   4/]      kha�a� kha�a� v�tikkanta� atikkantak�la� na uppajjam�na� kha�a� kha�a� v�tikkanta� atikkantak�la� tassa ci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ntak�l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� citta� uppajjati na nirujjhati ta� citta� nirujjhissati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issati na uppajjissati ta� citta� uppajjati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� citta� na uppajjati nirujjhati ta� citta� na nirujjhissati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issati uppajjissati ta� citta� na uppajjati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�rodhak�lasambhe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� citta� uppajjati ta�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nna� ta�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� citta� na uppajjati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nna� ta�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� citta� nirujjhati ta�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nna� ta�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� citta� na nirujjhati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nna� ta�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a� citta� uppajjati ta�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jjittha ta�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� citta� na uppajjati ta� citta� na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jjittha ta�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� citta� uppajjati ta� citta�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jjissati ta�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� citta� uppajjati ta� citta�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jjissati ta�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� citta� uppajjittha ta� citta�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jjissati ta�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� citta� na uppajjittha ta� citta�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jjissati ta� citta� na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� citta� nirujjhati ta� citta�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ittha ta�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� citta� na nirujjhati ta� citta�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ittha ta� citta�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� citta� nirujjhati ta� citta�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issati ta�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� citta� nirujjhati ta� citta�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issati ta� citta� na nirujjhati: [PTS Page 005] [\q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Ya� citta� nirujjhittha ta� citta�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issati ta� citta�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Ya� citta� nirujjhittha ta� citta� na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issati ta� citta� na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� citta� uppajjati ta� citta� nirujjhittha: ya� v� pana citta� nirujjhittha ta� citta� uppajj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� citta� na uppajjati ta� citta� nirujjhittha: ya� v� pana citta� na nirujjhittha ta� citta� na uppajj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Ya� citta� uppajjati ta� citta� nirujjhissati: ya� v� pana citta� nirujjhissati ta� citta� uppajj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Ya� citta� na uppajjati ta� citta� na nirujjhissati: ya� v� pana citta� na nirujjhissati ta� citta� na uppajj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� citta� uppajjittha ta� citta� nirujjhissati: ya� v� pana citta� nirujjhissati ta�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� citta� na uppajjittha ta� citta� na nirujjhissati: ya� v� pana citta� na nirujjhissati ta� citta� na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Ya� citta� uppajjati ta� citta�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ati ta�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Ya� citta� na uppajjati ta�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ati ta�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a 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Ya� citta� uppajjam�naja ta�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nna� ta� citta� uppajjam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� citta� na uppajjam�na�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nna� ta� citta� na uppajjam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� citta� nirujjham�na� ta� citta� uppanna�: ya� v� vana citta� uppanna� ta� citta� nirujjham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� citta� na nirujjham�na�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vana citta� na uppanna� ta�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jjham�n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a� citta� uppanna� ta�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jjittha ta�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a� citta� na uppanna� ta� citta� na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jjittha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� citta� uppanna� ta� citta�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jjissati ta�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Ya� citta� na uppanna� ta� citta�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jjissati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Ya� citta� uppajjittha no ca ta� citta� uppanna� ta� citta�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jjissati no ca ta� citta� uppanna� ta�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a� citta� na uppajjittha no ca ta� citta� na uppanna� ta� citta� [PTS Page 006] [\q   6/]     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jjissati no ca ta� citta� na uppanna� ta� citta� na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Uppanna� uppajjam�na� uppajjam�n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Na uppanna� na uppajjam�na� na uppajjam�n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uppajjam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-82. Niruddha� nirujjham�na� nirujjham�na� niruddh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ruddha� na nirujjham�na� na nirujjham�na� na niruddh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ddhanirujjham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a� citta� uppajjam�na� kha�a� kha�a� v�tikkanta� atikkantak�la� nirujjham�na� kha�a� kha�a� v�tikkanta� atikkantak�la� ta� cit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am�na� kha�a� kha�a� v�tikkanta� atikkantak�la� uppajjam�na� kha�a� kha�a� v�tikkanta� atikkantak�la� ta� ci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Ya� citta� na uppajjam�na� kha�a� kha�a� v�tikkanta� atikkantak�la� na nirujjham�na� kha�a� kha�a� v�tikkanta� atikkantak�la� ta� ci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am�na� kha�a� kha�a� v�tikkanta� atikkantak�la� uppajjam�na� kha�a� kha�a� v�tikkanta� atikkantak�la� ta� ci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ntak�l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Yassa ya� citta� uppajjati na nirujjhati tassa ta� citta� nirujjhissati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ssati na uppajjissati tassa ta� citta� uppajjati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Yassa ya� citta� na uppajjati nirujjhati tassa ta� citta� na nirujjhissati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ssati uppajjissati tassa ta� citta� na uppajjati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irodhak�lasambhe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Yassa ya� citta� uppajjati tassa ta�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appanna� tassa ta�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Yassa ya� citta� na uppajjati tassa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nna� tassa ta�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Yassa ya� citta� nirujjhati tassata�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nna� tassa ta� citta� nirujjhi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assa ya� citta� na nirujjhati tassa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nna� tassa ta� citta�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ssa ya� citta� uppajjati tassa ta�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jjittha tassa ta� citta� [PTS Page 007] [\q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ssa ya� citta� na uppajjati tassa ta� citta� na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jjittha tassa ta�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ssa ya� citta� uppajjati tassa ta� citta�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jjissati tassa ta�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2] [\x 6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Yassa ya� citta� na uppajjati tassa ta� citta�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jjissati tassa ta�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Yassa ya� citta� uppajjittha tassa ta� citta�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jjissati tassa ta�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Yassa ya� citta� na uppajjittha tassa ta� citta�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jjissati tassa ta� citta� na uppajjitt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assa ya� citta� nirukjhati tassa ta� citta�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ttha tassa ta�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assa ya� citta� na nirukjhati tassa ta� citta� na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ttha tassa ta� citta�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Yassa ya� citta� nirujjhati tassa ta� citta� nirujjhissati: yassa v� pana ya� citta� nirujjhissati tassa ta�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Yassa ya� citta� na nirujjhati tassa ta� citta� na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nirujjhissati tassa ta� citta�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ssa ya� citta� nirujjhittha tassa ta� citta�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ssati tassa ta� citta�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assa ya� citta� na nirujjhittha tassa ta� citta� na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nirujjhissati tassa ta� citta� na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Yassa ya� citta� uppajjati tassa ta� citta�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ttha tassa ta�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Yassa ya� citta� uppajjati tassa ta� citta� na nirujjh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ttha tassa ta�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Yassa ya� citta� uppajjati tassa ta� citta�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ssati tassa ta�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assa ya� citta� na uppajjati tassa ta� citta� na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nirujjhissati tassa ta� citta� na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assa ya� citta� uppajjittha tassa ta� citta�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ssati tassa ta�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assa ya� citta� na uppajjittha tassa ta� citta� na nirujjhi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nirujjhissati tassa ta� citta� na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�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Yassa ya� citta� uppajjati tassa ta� citta� na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nirujjhati tassa ta� citta� 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Yassa ya� citta� na uppajjati tassa ta� citta� niru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ati tassa ta� citta� na [PTS Page 008] [\q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a na 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Yassa ya� citta� uppajjam�na� tassa ta�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nna� tassa ta� citta� uppajjam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Yassa ya� citta� na uppajjam�na� tassa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nna� tassa ta� citta� na uppajjam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Yassa ya� citta� nirujjham�na� tassa ta�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nna� tassa ta� citta� nirujjham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Yassa ya� citta� na nirujjham�na� tassa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nna� tassa ta� citta� na nirujjham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jjham�n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Yassa ya� citta� uppanna� tassa ta�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jjittha tassa ta� citta� a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Yassa ya� citta� na uppanna� tassa ta� citta� na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jjittha tassa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Yassa ya� citta� uppanna� tassa ta� citta�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jjissati tassa ta� citt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Yassa ya� citta� na uppanna� tassa ta� citta�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jjissati tassa ta� citt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Yassa ya� citta� uppajjittha no ca tassa ta� citta� uppanna� tassa ta� citta�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jjissati no ca tassa ta� citta� uppanna� tassa ta� citta�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Yassa ya� citta� na uppajjittha no ca tassa ta� citta� na uppanna� tassa ta� citta�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jjissati no ca tassa ta� citta� na uppanna� tassa ta� citta� ka uppajj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Uppanna� uppajjam�na� uppajjam�na�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Na uppanna� na uppajjam�na� na uppajjam�na� na 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uppajjam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Niruddha� nirujjham�na� nirujjham�na� niruddh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Na niruddha� na nirujjham�na� na nirujjham�na� na niruddh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ddhanirujjham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Yassa ya� citta� uppajjam�na� kha�a� kha�a� vitikkanta� atikkantak�la�, nirujjham�na� kha�a� kha�a� v�tikkanta� atikkantak�la� tassa ta� ci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� citta� nirujjham�na� kha�a� kha�a� v�tikkanta� atikkantak�la� uppajjam�na� kha�a� kha�a� v�tikkanta� atikkantak�la� tassa ta� ci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Yassa ya� citta� na uppajjam�na� kha�a� kha�a� v�tikkanta� atikkantak�la� na nirujjham�na� kha�a� kha�a� v�tikkanta� atikkantak�la� tassa ta� ci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nirujjham�na� kha�a� kha�a� v�tikkanta� atikkantak�la� na [PTS Page 009] [\q   9/]      uppajjam�na� kha�a� kha�a� v�tikkanta� atikkantak�la� tassa ta� ci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0] [\x 6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-2016. Yassa sar�ga� citta� uppajjati -pe- yassa v�tar�ga� citta� uppajjati -pe- yassa sadosa� citta� uppajjati -pe- yassa v�tadosa� citta� uppajjati -peyassa samoha� citta� uppajjati-peyassa v�tamoha� citta� uppajjati -peyassa sa�khitta� citta� uppajjati -pe- yassa vikkitta� citta� uppajjati -pe- yassa mahaggata�citta� uppajjati -pe- yassa amahaggata� citta� uppajjati -pe- yassa sa uttara� citta� uppajjati-peyassa anuttara� citta� uppajjati -peyassa sam�hita� citta� uppajjati -pe- yassa asam�hita� citta� uppajjati -pe- yassa vimutta� citta� uppajjati-pe- yassa avimutta� citta� uppajjat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g�dipadamissa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7-536256. Yassa kusala� citta� uppajjiti -pe-yassa akusala� citta� uppajjiti -peyassa aby�kata� citta� uppajjati -peyassa sukh�ya vedan�ya sampayutta� citta� uppajjati-pe(etena up�yena y�va sara�a aran� uddharitabb�), yassa arana� citta� uppajjati na nirujjhati tassa arana� citta� nirujjhissati na uppajj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rana� citta� nirujjhissati na uppajjissati tassa ara�a� citta� uppajjati na nirujjhati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dipadamissa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2] [\x 6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ddes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citta� uppajjati na nirujjhati tassa citta� nirujjhissati na uppajjissat�'ti: pacchimacittassa upp�dakkha�e tesa� citta� uppajjati na narujjhati, nirujjhissati na uppajjissati. Itaresa� cittassa upp�dakkha�e tesa� citta� uppajjiti na nirujjhati, nirujjhissati ceva uppajjiss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ssati na uppajjissati tassa citta� uppajjiti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citta� na uppajjati nirujjhati tassa citta� na nirujjhissati uppajj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ssati uppajjissati tassa citta� na uppajjati nirujj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�rodhak�lasambhe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citta� uppajjati tassa citta� uppanna�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nna� tassa citta� uppajjat�'ti: cittassa bha�gakkha�e tesa� citta� uppanna�, no ca tesa� citta� uppajjati, cittassa upp�dakkha�e tesa� citta� uppanna�ceva up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ssa citta� na uppajjati tassa citta� na uppannanti: cittassa bha�gakkha�e tesa� citta� na uppajjati, no ca tesa� citta� na uppanna�, [PTS Page 010] [\q  10/]      nirodhasam�pann�na� asa��asatt�na� tesa� citta� na ceva uppajjati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nna� tassa citt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ssa citta� nirujjhati tassa citta� uppan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nna� tassa citta� nirujjhat�ti: cittassa upp�dakkha�e tesa� citta� uppanna�, no ca tesa� citta� nirujjhati. Cittassa bha�gakkha�e tesa� citta� uppanna�ceva nirujjh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4] [\x 6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 citta� na nirujjhati tassa citta� na uppannanti: cittassa upp�dakkha�e tesa�citta� na nirujjhati, no ca tesa� citta� na uppanna�, nirodhasam�pann�na� asa��asatt�na� tesa� citta� na ceva nirujjhati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� uppanna� tassa citta�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uppan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citta� uppajjati tassa citt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ttha tassa citta� uppajjat�'ti: cittassa bha�gakkha�e nirodhasam�pann�na� asa��asatt�na� tesa� citta� uppajjittha, no ca tesa� citta� upapajjati, cittassa upp�dakkha�e tesa� citta� uppajjittha ceva up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ssa citta� na uppajjati tassa citta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jjittha tassa citta� na uppajji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ssa citta� uppajjati tassa citta� uppajjijsat�ti: pacchimacittassa upp�dakkha�e tesa� citta� uppajjati, no ca tesa� citta� uppajjissati, itaresa� cittassa upp�dakkha�e tesa� citta� uppajjati ceva uppajjiss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ssati tassa citta� uppajjat�'ti: cittassa bha�gakkha�e nirodhasam�pann�na� asa��asatt�na� tesa� citta� uppajjissati, no ca tesa� citta� uppajjati, cittassa upp�dakkha�e tesa� citta� uppajjissati ceva up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citta� na uppajjati tassa citta� na uppajjijsat�ti: cittassa bha�gakkha�e nirodhasam�pann�na� asa���asatt�na� tesa� citta� na uppajjati, no ca tesa� citta� na uppajjissati, pacchimacittassa bha�gakkha�e tesa� citta� uppajjati na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jjissati tassa citta� na uppajjat�'ti: pacchimacittassa upp�dakkha�e tesa� citta� na uppajjissati, no ca tesa� citta� na uppajjati, pacchimacittassa bha�gakkha�e tesa� citta� na ceva uppajjissati na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6] [\x 6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ssa citta� uppajjati tassa citta� uppajjijsat�ti: pacchimacittasama�g�na� tesa� citta� uppajjati, no ca tesa� citta� uppajjissati, [PTS Page 011] [\q  11/]      itaresa� tesa� citta� uppajjati ceva uppajjiss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ssati tassa citta� uppajja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sa citta� na uppajjittha tassa citta� na uppaj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jjissati tassa citta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ssa citta nirujjhati tassa citt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ttha tassa citta� nirujjhat�ti: cittassa upp�dakkha�e nirodhasam�pann�na� asa��asatt�na� tesa� citta� nirujjhittha, no ca tesa� citta� nirujjhati, cittassa bha�gakkha�e tesa� citta� nirujjhittha ceva up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ssa citta� na nirujjhati tassa citta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ttha tassa citta� na nirujj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ssa citta� nirujjhati tassa citta� nirujjhissat�ti: pacchimacittassa bha�gakkha�e tesa� citta� nirujjhati, no ca tesa citta� nirujjhissati, itaresa� cittassa bha�gakkha�e tesa� citta� nirujjhati, ceva nirujjhiss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ssati, tassa citta� nirujjhat�ti, cittassa upp�dakkha�e nirodhasam�pann�na� asa��asatt�na� tesa� citta� nirujjhissati, no ca tesa� citta�nirujjhati. Cittassa bha�gakkha�e tesa� citta� nirujjhissati ceva nirujjh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citta� na nirujjhati tassa citta na nirujjhissat�ti: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ssati tassa citta� na nirujjhat�ti: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8] [\x 6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ssa citta� nirujjhittha tassa citta� nirujjhissat�ti: pacchimacittassa bha�gakkha�e tesa� citta� nirujjhittha, no ca tesa citta� nirujjhissati, itaresa� tesa� citta� nirujjhittha, ceva nirujjhiss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ssati, tassa citta� nirujjhitth�ti: �m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ssa citta� na nirujjhittha tassa citta� na nirujjhissat�ti: natthi. Jjhittha tassa citta� na nirujjh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ssati tassa citta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citta� uppajjati tassa citt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ttha tassa citta� uppajjat�'ti: cittassa bha�gakkha�e nirodha sam�pann�na� asa��asatt�na� tesa� citta� nirujjhittha, no ca tesa� citta� uppajjati, cittassa upp�dakkha�e tesa� citta� nirujjhittha ceva up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ssa citta� na uppajjati tassa citta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ttha tassa citta� na uppajj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ssa citta� uppajjati tassa citt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[PTS Page 012] [\q  12/]      nirujjhissati tassa citta� uppajjat�'ti: cittassa bha�gakkha�e nirodhasam�pann�na� asa��attas�na� tesa� citta� nirujjhissati, no ca tesa� citta�uppajjati, cittassa upp�dakkha�e tesa� citta� nirujjhissati ceva up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ssa citta� na uppajjati tassa citta� na nirujjhissat�ti: cittassa bha�gakkha�e nirodhasam�pann�na� asa��asatt�na� tesa� citta� na uppajjati, no ca tesa� citta� na nirujjhissati, pacchimacittassa bha�gakkha�e tesa� citta� na ceva uppajjati, na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ssati tassa citt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0] [\x 6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ssa citta� uppajjittha tassa citta� nirujjhissat�ti: pacchimacittassa bha�gakkha�e tesa� citta� uppajjittha, no ca tesa� citta� nirujjhissati. Itaresa� tesa� citta�uppajjittha ceva, nirujjhiss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issati tassa citt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ssa citta� na uppajjittha tassa citta� na nirujkdissat�ti: n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issati tassa citta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�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ssa citta� uppajjati tassa citta�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ati tassa citta� uppajjat�'ti: nirodhasam�pann�na� asa��asatt�na� tesa� citta� na nirujjhati, no ca tesa� citta� uppajjati, cittassa upp�kkh�da�e tesa� citta� na nirujjhati ceva up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citta� na uppajjati tassa citta� nirujjhat�ti: nirodhasam�pann�na� asa��asatt�na� tesa� citta� na uppajjati, no ca tesa� citta� nirujjhati, cittassa bha�gakkha�e tesa� citta� na uppajjati ceva nirujjh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ati tassa citt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a na 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citta� uppajjam�na� tassa citta� uppan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� uppanna� tassa citta� uppajjam�nanti: cittassa bha�gakkha�e tesa� citta� uppanna�, no ca tesa� citta� uppajjam�na�, ci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kkha�e tesa� citta� uppanna� ceva uppajjam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ssa citta� na uppajjam�na� tassa citta� na uppajjam�nti: cittassa bha�gakkha�e tesa� citta� na uppajjam�na�, no ca tesa� citta� na uppanna�, nirodhasam�pann�na� asa��asatt�na� tesa� citta� na ceva uppajjam�na�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nna� tassa citta� na uppajjam�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2] [\x 6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citta� nirujjham�na� tassa citta� uppan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nna� tassa citta� nirujjham�nanti: cittassa upp�dakkha�e tesa� citta� uppanna�, no ca tesa� citata� nirujjham�na�, cittassa bha�gakkha�e tesa� citta� uppanna� ceva nirujjham�na�ca. [PTS Page 013] [\q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assa citta� na nirujjham�na� tassa citta� na uppannanti: cittassa upp�dakkha�e tesa� citta� na nirujjham�na�, no ca tesa� citta� na uppanna�, nirodhasam�pann�na� asa��asatt�na� tesa� citta� na ceva nirujjham�na�,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 na uppanna� tassa citta� na nirujjha m�n�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jjham�n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ssa citta� uppanna� tassa citt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ttha tassa citta� uppannanti: nirodhasam�pann�na� asa��asatt�na� tesa� citta� uppajjittha, no ca tesa� citta� uppanna�, cittasama�g�na� tesa� citta� uppajjittha ceva up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ssa citta� na uppanna� tassa citta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jjittha tassa citta� na uppannan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assa citta� uppanna� tassa citta� uppajjissat�'ti: pacchimacittasama�g�na� tesa� citta� uppanna�, no ca tesa� citta� uppajjissati, itaresa� cittasama�g�na� tesa� citta� uppanna�ceva uppajjiss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ssati tassa citta� uppannanti: nirodhasam�pann�na� asa��asatt�na� tesa� citta� uppajjissati, no ca tesa� citta� uppanna�, cittasama�g�na� tesa� citta� uppajjissati ceva up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ssa citta� na uppanna� tassa citta� na uppajjissat�'ti: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jjissati tassa citta� na uppannanti: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4] [\x 6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citta� uppajjittha no ca tassa citta uppanna� tassa citt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uppajjissati no ca tassa citta� upnna� tassa citt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ssa citta� na uppajjittha no ca tassa citta� na uppanna� tassa citta� na uppaj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uppajjissati no ca tassa citta� na uppanna� tassa citta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Uppanna� uppajjam�n�nti: bha�gakkha�e uppanna� no ca uppajjam�na� upp�dakkha�e uppanna�ceva uppajjam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a� uppan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a uppanna� na uppajjam�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pajjam�na� na uppannanti: bha�gakkha�e na uppajjam�na� no ca na uppanna� at�t�n�gatacitta� na ceva uppajjam�na�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uppajjam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Niruddha� nirujjham�nanti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jjham�na� niruddhan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a niruddha� na nirujjham�nanti: bha�gakkha�e na niruddha� no ca na nirujjham�na�. Upp�dakkha�e an�gata�ca citta� na� ceva niruddha�, na ca nirujjh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rujjham�na�, na niruddhanti: at�ti� citta� na nirujjham�na�, no ca na niruddha�, uppad�kkha�e an�gata� ca citta� na ceva nirujjham�na� na ca niru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ddha nirujjham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6] [\x 6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ssa citta� uppajjam�na� kha�a� kha�a� v�tikkanta� atikkantak�la� nirujjham�na� kha�a� kha�a� v�tikkanta� atikkantak�la� tassa cittanti: bha�gakkha�e citta� upp�dakkha�a� v�tikkanta� bha�gakkha�a� avitikkanta�, at�ta� citta� upp�dakkha�a� ca v�tikkanta� bha�gakkha�a� ca v�tikk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irujjham�na� kha�a� kha�a� v�tikkanta� atikkantak�la� uppajjam�na� kha�a� kha�a� v�tikkanta� atikkantak�la� tassa cittanti: at�t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ssa citta� na uppajjam�na� kha�a� kha�a� v�tikkanta� atikkantak�la� na nirujjham�na� kha�a� kha�a� v�tikkanta� atikkantak�la� tassa cittanti: upp�dakkha�e an�gat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� na nirujjham�na� kha�a� kha�a� v�tikkanta� atikkantak�la� na uppajjam�na� kha�a� kha�a� v�tikkanta� atikkantak�la� tassa vittanti: bha�gakkha�e citta� bha�gakkha�a� avitikkanta�, no ca upp�dakkha�a� av�tikkanta�, upp�dakkha�e an�gata� cacitta�. Bha�gakkha�a� ca av�tikkanta�, upp�dakkha�a� ca av�tikk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ntak�l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� citta� uppajjati na nirujjhati ta� citta� nirujjhissati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issati na uppajjissati ta� citta� uppajjati na nirujk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� citta� na uppajjati nirujjhati ta� citta� na nirujjhissati uppajj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issati uppajjissati ta� citta� na uppajjati nirujk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�da nirodhak�lasamhe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� citta� uppajjati ta� citta� uppan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nna� ta� citta� uppajjat�'ti, bha�gakkha�e citta� uppanna�, no ca ta� citta� uppajjati upp�dakkha�e citta� uppanna� ceva up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8] [\x 6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� citta� na uppajjati ta� citta� na uppantanti: bha�gakkha�e [PTS Page 015] [\q  15/]      citta� na uppajjati, no ca ta� citta� na uppanna�, at�t�n�gata� citta� na ceva uppajjati, ne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nna� ta citt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� citta� nirujjhati ta� citta� uppan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nna� ta� citta� nirujjhat�ti: upp�dakkha�e citta� uppanna�, no ca ta� citta� nirujjhati, bha�gakkha�e citta� uppanna� ceva nirujjh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� citta� na nirujjhati ta� citta� na uppannanti: upp�dakkha�e citta� na nirujjhati, no ca ta� citta� na uppanna�, at�t�n�gata� citta� na ceva nirujjhati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nna� ta� citta�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a� citta� uppajjati ta� citta� uppajj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na citta� uppajjittha ta� citta� uppajji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� citta� na uppajjati ta� citta� na uppajjitth�ti: at�ta� citta� na uppajjati, no ca ta� citta� na uppajjittha, bha�gakkha�e an�gata� citta� na ceva uppajjati, na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jjittha ta� citta� na uppajjit�ti: upp�dakkha�e citta� na uppajjittha, no ca ta� citta� na uppajjati. Bha�gakkha�e an�gata� ca citta� na ceva uppajjittha, na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� citta� uppajjati ta� citta� uppajj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jjissati ta� citt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� citta� na uppajjati ta� citta� na uppajjissat�'ti: an�gata� citta� na uppajjati, no ca ta� citta� na uppajjissati, bha�gakkha�e at�ta� ca citta� na ceva uppajjati, na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jjissati ta� citta� na uppajjat�'ti: upp�dakkha�e citta� na uppajjissati, no ca ta� citta� na uppajjati, bha�gakkha�e at�ta� ca citta� na ceva uppajjissati, na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0] [\x 6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� citta� uppajjittha ta� citta� uppajj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jjissati ta� citta� uppajj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� citta� na uppajjittha ta� citta� na uppajjissat�'ti: an�gata� citta� na uppajjittha, no ca ta� citta� na uppajjissati. Paccuppanna� citta� na ceva uppajjittha, na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a�ta� na uppajjissati ta� citta� na� uppajjitth�ti: at�ta� citta� na uppajjissati, no ca ta� citta� na uppajjittha, paccuppanna� citta� na ceva uppajjissati, na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� citta� narujjhati ta� citta� nirujjh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ittha ta� citta� nirujjhat�ti: no. [PTS Page 016] [\q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� citta� na nirujjhati ta� citta� na nirujjhitth�ti: at�ta� citta� na nirujjhati no cata� citta� na nirujjhittha, upp�dakkha�e an�gata� ca citta� na ceva nirujjhati, na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ittha ta� citta� na nirujjhat�ti: bha�gakkha�e citta� na nirujjhittha, no ca ta� citta� na nirujjhati, upp�dakkha�e an�gata� ca citta� na ceva nirujjhittha, na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� citta� nirujjhati ta� citta� nirujjhiss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issati ta� citta�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� citta� na nirujjhati ta� citta� na nirujjhissat�ti: upp�dakkha�e an�gata� cacitta� na nirujjhati, no ca ta� citta� na nirujjhissati, at�ta� citta� na ceva nirujjhati, na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issati ta� citta� na nirujjhat�ti: bha�gakkha�e citta� na nirujjhissati, no ca ta� citta� na nirujjhati, at�ta� citta� na ceva nirujjhissati, na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Ya� citta� nirujjhittha ta� citta� nirujjhissat�ti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v� pana cita�ta� nirujjhissati ta� citta� nirujjhitth�ti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2. [\x 6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Ya� citta� na nirujjhittha ta� citta� na niruja�dhissat�ti: upp�dakkha�e an�gata� ca citta� na nirujjhittha, no ca ta� citta� na nirujjhissati, bha�gakkha�e citta� nace vanirujjhittha, na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issati ta� citta� na nirujjhitth�ti: at�ta� citta� na nirujjhissati, no ca ta� citta� na nirujjhittha, bha�gakkha�e citta� na ceva nirujjhissati, na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� citta� uppajjati ta� citta� nirujjh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ittha ta� citt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� citta� na uppajjati ta� citta� na nirujjhitth�ti: at�ta� citta� na uppajjati, no ca ta citta� na nirujjhittha, bha�gakkha�e an�gata� ca citta� na ceva uppajjati, na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ittha ta� citta� na uppajjat�'ti: upp�dakkha�e citta� na nirujjhittha, no ca ta� citta� na uppajjati. Bha�gakkha�e an�gata� ca citta� na ceva nirujjhittha, na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Ya� citta� uppajjati ta� citt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issati ta� citta� uppajjat�'ti: an�gata� citta� nirujjhissati, no ca ta� citta� uppajjati, upp�dakkha�e citta� nirujjhissati ce va up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Ya� citta� na uppajjati ta� citta� na nirujjhissat�ti: an�gata� citta� na uppajjati, no ca ta� citta� na nirujjhissati, bha�gakkha�e at�ta� ca citta� na ceva uppajjati, na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issati ta� citta� na uppajjat�'ti: �mant�. [PTS Page 017] [\q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� citta� uppajjittha ta� citta� nirujjhiss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issati ta� citta� uppajj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4] [\x 6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� citta� na uppajjittha ta� citta� na nirujjhissat�ti: upp�dakkha�e an�gata� cacitta� na uppajjittha, no ca ta� citta� na nirujjhissati, bha�gakkha�e citta� na ceva uppajjittha, na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issati ta� citta� na uppajjitth�ti: at�ta� citta� na nirujjhissati, no ca ta� citta� na uppajjittha, bha�gakkha�e citta� na ceva nirujjhissati, na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Ya� citta� uppajjati ta� citta�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v� pana citta� na nirujjhati ta� citta� uppajjat�'ti, at�t�n�gata� citta� na nirujjhati, no ca ta� citta� uppajjati: upp�dakkha�e citta� na nirujjhati ceva up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Ya� citta� na uppajjati ta� citta� nirujjhat�ti: at�t�n�gata� citta� na uppajjati, no ca ta� citta� nirujjhati, bha�gakkha�e citta� na uppajjati ceva nirujjh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ati ta� citt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a na 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Ya� citta� uppajjam�na� ta� citta� uppan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nna� ta� citta� uppajjam�nanti bha�gakkha�e citta� uppanna�, no ca ta� citta� uppajjam�na�, upp�dakkha�e citta� uppanna� ceva uppajjam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� citta� na uppajjam�na� ta� citta� na uppannanti: bha�gakkha�e citta� na uppajjam�na�, no ca ta� citta� na uppanna�, at�t�n�gata� citta� na ceva uppajjam�na�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nna� ta� citta� na uppajjam�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6] [\x 6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� citta� nirujjham�na� ta� citta� uppan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nna� ta� citta� nirujjham�nanti: upp�dakkha�e citta� uppanna�, no ca ta� citta� nirujjham�na�, bha�gakkha�e citta� uppanna�ceva nirujjham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� citta� na nirujjham�na� ta� citta� na uppannanti: upp�dakkha�e citta� na nirujjham�na�, no ca ta� citta� na uppanna�, at�t�n�gata� citta� na ceva nirujjham�na�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nna� ta� citta� na nirujjham�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jjham�n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a� citta� uppanna� ta� citta� uppajj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jjittha ta� citta� uppannan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a� citta� na uppanna� ta� citta� na uppajjitth�ti: at�ta� citta� na [PTS Page 018] [\q  18/]      uppanna�, no ca ta� citta� na uppajjittha, an�gata� citta� na ceva uppanna�, na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jjittha ta� citta� na uppannanti: paccuppanna� citta� na uppajjittha, no ca ta� citta� na uppanna� an�gata� citta� na ceva uppajjittha,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� citta� uppanna� ta� citta� uppajj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jjissati ta� citta� uppannan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Ya� citta� na uppanna� ta� citta� na uppajjissat�'ti: an�gata� citta� na uppanna�, no ca ta� citta� na uppajjissati, at�ta� citta� na ceva uppanna�, na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jjissati ta� citta� na uppannanti: paccuppanna� citta� na uppajjissati, no ca ta� citta� na uppanna� at�ta� citta� na ceva uppajjissati, na ca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8] [\x 6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Ya� citta� uppajjittha no ca ta� citta� uppanna� ta� citta� uppajj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uppajjissati no ca ta� citta� uppanna� ta� citta� uppajj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a� citta� na uppajjittha no ca ta� citta� na uppanna� ta� citt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uppajjissati no ca ta� citta� na uppanna� ta� citta� na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Uppanna� uppajjam�nanti: bha�gakkha�e uppanna� no ca uppajjam�na�, upp�dakkha�e uppanna� ceva uppajjam�na�ca, appajjam�na� uppan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Na uppanna� na uppajjam�nanti: �mant�. Na uppajjam�na� na uppannanti: bha�gakkha�e na uppajjam�na�, no ca na uppanna�, at�t�n�gata� citta� na ceva uppajjam�na�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uppajjam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Niruddha� nirujjham�nanti: no. Nirunajjham�na� niruddhan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Na niruddha� na nirujjham�nanti: bha�gakkha�e na niruddha�, no ca na nirujjham�na�, upp�dakkha�e an�gata� ca citta� na ceva niruddha� na ca nirujjham�na�, na nirujjham�na� na niruddhanti: at�ta� citta� na nirujjham�na�. No ca na niruddha�, upp�dakkha�e an�gata� v� citta� na ceva nirujjham�na� na ca niru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ddhanirujjham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a� citta� uppajjam�na� kha�a� kha�a� v�tikkanta� atikkantak�la�, nirujjham�na� kha�a� kha�a� v�tikkanta� atikkantak�laja ta� cittanti: bha�gakkha�e citta� upp�dakkha�a� v�tikkanta� bha�gakkha�a� atikkanta�, at�ta� citta� [PTS Page 019] [\q  19/]      upp�dakkha�a� ca v�tikkanta� bha�gakkha�a�ca v�tikk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irujjham�na� kha�a� kha�a� v�tikkanta� atikkantak�la�, uppajjam�na�kha�a� kha�a� v�tikkanta� atikkantak�la� ta� cittanti: at�t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0] [\x 6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Ya� citta� na uppajjam�na� kha�a� kha�a� v�tikkanta� atikkantak�la�, na nirujjham�na� kha�a� kha�a� v�tikkanta� atikkantak�la� ta� cittanti: upp�dakkha�e an�gat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citta� na nirujjham�na� kha�a� kha�a� v�tikkanta� atikkantak�la�, na uppajjam�na� kha�a� kha�a� v�tikkanta� atikkantak�la� ta� cittanti: bha�gakkha�e citta� bha�gakkha�a� av�tikkanta�, no ca upp�dakkha�a� av�tikkanta�, upp�daka�e an�gata� ca citta�, bha�gakkha�a� ca av�tikkanta� upp�dakkha�a� ca av�tikk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ntak�l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galadhamm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Yassa ya� citta� uppajjati na nirujjhati tassa ta� citta� nirujjhissati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assati na uppajjissati tassa ta� citta� uppajjati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Yassa ya� citta� na uppajjati na nirujjhati tassa ta� citta� na nirujjhissati uppajj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nirujjhassati uppajjissati tassa ta� citta� na uppajjati nirujj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irodhak�lasambhe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Yassa ya� citta� uppajjati tassa ta� citta� uppan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nna� tassa ta� citta� uppajjat�'ti: bha�gakkha�e citta� uppanna�, no ca tassa ta� citta� uppajjati, upp�dakkha�e citta� uppanna� ceva uppajj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Yassa ya� citta� na uppajjati tassa ta� citta� na uppannanti: bha�gakkha�e citta� nauppajjati, no ca tassa ta� citta� na uppanna�. At�t�n�gata� citta� na ceva uppajjati,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nna� tassa ta� citt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2] [\x 6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Yassa ya� citta� nirujjhati tassa ta� citta� uppan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� citta� uppanna� tassa ta� citta� nirujjhat�ti: upp�dakkha�e citta� uppanna�, no ca tassa ta� citta� nirujjhati, bha�gakkha�e citta� uppanna� ceva nirujjhat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assa ya� citta� na nirujjhati tassa ta� citta� na uppannanti: upp�dakkha�e citta� na nirujjhati, no ca tassa ta� citta� na uppanna�, at�t�n�gata� [PTS Page 020] [\q  20/]      citta� na ceva nirujjhati. Na ca 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nna� tassa ta� citta�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ssa ya� citta� uppajjati tassa ta� citta� uppajj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jjittha tassa ta� citt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ssa ya� citta� na uppajjati tassa ta� citta� na uppajjitth�ti: at�ta� citta� na uppajjati, no ca tassa ta� citta� na uppajjittha, bha�gakkha�e an�gata� ca citta� na ceva uppajjati, na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jjittha tassa ta� citta� na uppajjat�'ti: upp�dakkha�e citta� na uppajjittha, no ca tassa ta� citta� na uppajjati, bha�gakkha�e an�gata� ca citta� na ceva uppajjittha, na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ssa ya� citta� uppajjati tassa ta� citta� uppajj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jjissati tassa ta� citt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Yassa ya� citta� na uppajjati tassa ta� citta� na uppajjissat�'ti: an�gata� citta� na uppajjati, no ca tassa ta� citta� na uppajjissati, bha�gakkha�e at�ta� ca citta� na ceva uppajjati, na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jjissati tassa ta� citta� na uppajjat�'ti: upp�dakkha�e citta� na uppajjisasti, no ca tassa ta� citta� na uppajjati, bha�gakkha�e at�ta� ca citta� na ceva uppajjissati. Na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Yassa ya� citta� uppajjittha tassa ta� citta� uppajj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uppajjissati tassa ta� citta� uppajj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4. [\x 66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Yassa ya� citta� na uppajjittha tassa ta� citta� na uppajjissat�'ti: an�gata� citta� na uppajjittha, no ca tassa ta� citta� na uppajjissati. Paccuppanna� citta� na ceva uppajjittha, na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uppajjissati tassa ta� citta� na uppajjitth�ti: at�ta� citta�na uppajjissati, no ca tassa ta� citta� na uppajjittha. Paccuppanna� citta� na ceva uppajjissati, na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assa ya� citta� nirujjhati tassa ta� citta� nirujjhit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ttha tassa ta� citta�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assa ya� citta� na nirujjhati tassa ta� citta� na� nirujjhitth�ti: at�ta� citta�na nirujjhati, no ca tassa ta� citta� na nirujjhittha, upp�dakkha�e an�gata� ca citta� na ceva nirujjhati na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nirujjhittha, tassa ta� citta� na nirujjhat�ti: bha�gakkha�e citta� na nirujjhittha, no ca tassa ta� citta� na nirujjhati. Upp�dakkha�e an�gata� ca citta� na ceva nirujjhittha, na ca nirujjhati. [PTS Page 021] [\q  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Yassa ya� citta� nirujjhati tassa ta� citta� nirujjhiss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ssati tassa ta� citta�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Yassa ya� citta� na nirujjhati tassa ta� citta� na nirujjhissat�ti: upp�dakkha�ean�gata� ca citta� na nirujjhati, no ca tassa ta� citta� na nirujjhissati. At�ta� citta� na ceva nirujjhati, na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nirujjhissi, tassa ta� citta� na nirujjhat�ti: bha�gakkha�e citta� na nirujjhissa, no ca tassa ta� citta� na nirujjhati, at�ta� citta� na ceva nirujjhissati, na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ssa ya� citta� nirujjhittha tassa ta� citta� nirujjhiss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irujjhissati tassa ta� citta� nirujjh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6] [\x 6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assa ya� citta� na nirujjhittha, tassa ta� citta� na nirujjhissat�ti: upp�dakkha�e an�gata� ca citta� na nirujjhittha, no ca tassa ta� citta� na nirujjhissati. Bha�gakkha�e citta� na ceva nirujjhittha, na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� citta� na nirujjhissati, tassa ta� citta� na nirujjhitth�ti: at�ta� citta� na nirujjhissa, no ca tassa ta� citta� na nirujjhittha, bha�gakkha�e citta� na ceva nirujjhissati, na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-126. (Yassa cittake sakabh�vena niddi��he ya� cittake ca yassa ya� cittake ca ekatthena niddi��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-2016. Yassa sar�ga� citta� uppajjati na nirujjhati tassa sar�ga� citta� nirujjhissati na uppajjissat�'ti: sar�ga pacchimacittassa upp�dakkha�e tesa� sar�ga� citta� uppajjati na nirujjhati, nirujjhissati, na uppajjissati. Itaresa� sar�gacittassa upp�dakkha�e tes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g�dipadamissa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7-536256. Yassa kusala citta� uppajjati na nirujjhati. Tassa kusala� citta� nirujjhissati na uppajjissat�'ti: pacchima kusala cittassa upp�dakkha�e tesa� kusala� citta� uppajjati, na nirujjhati, nirujjhissati. Na uppajjissati. Itaresa� kusala cittassa upp�dakkha�e tesa� -pe- yassa v� pana -pe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akusala� citta� uppajjati na nirujjhati -pe- yassa aby�kata� citta� uppajjati, na nirujjhati -pe- (m�layamaka� cittayamaka� dhammayamakanti t��i yanak�ni y�va sara�a ara� gacchan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dipadamissa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es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yamaka� ni��hita�. [PTS Page 022] [\q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8] [\x 6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hammaya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iuddes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al�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 dhamm� 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kusal� a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dhamm� a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y�kat� ab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� dhamm� aby�kat�: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kusal� na kusal� dhamm�: na kusal� dhamm� na 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 akusal� na akusal� dhamm�: na akusal� dhamm� na a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 aby�kat� na ab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aby�kat� dhamm� na aby�kat�: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usal�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usal�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b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kusal� a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kusal� a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b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by�kat� ab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by�kat� ab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akusal� dhamm�: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a kusal� na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 kusal� na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b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0] [\x 6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a akusal� na a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a akusal� na a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b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a abay�kat� na ab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a aby�kat� na ab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ba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abay�kat�: [PTS Page 023] [\q  23/]     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a kusal� na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a akusal� na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a abay�kat� na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bay�k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dhamm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by�k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kusal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by�k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ba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2] [\x 6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by�kat�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akusal�: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a kusal� na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a kusal� na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by�k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a akusal� na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a akusal� na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bay�k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a aby�kat� na dhamm�: na dhamm� na 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a aby�kat� na 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kusal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dhamm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i - uddes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4] [\x 6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e�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al�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 dhamm� 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kusal�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dhamm� a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y�kat� aby�kat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� dhamm� aby�kat�ti: �mant�. (Anulom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kusal� na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usal� dhamm� na 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 akusal� na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kusal� dhamm� na a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aby�kat� na aby�kat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by�kat� dhamm� na aby�kat�ti: �mant�. (Paccan�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e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usal�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kusal� dhamm�ti akusal� dhamm� dhamm� ceva akusal� dhamm� ca. Avases� dhamm� na akusal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Kusal�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aby�kat� dhamm�ti: aby�kat� dhamm� dhamm�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� dhamm� ca. Avases� dhamm� na abay�kat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kusal�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kusal� dhamm�ti: kusal� dhamm� dhamm� ceva kus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a. Avases� dhamm� na kusal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kusal�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aby�kat� dhamm�ti: aby�kat� dhamm� dhamm�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� dhamm� ca. Avases� dhamm� na abay�kat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by�kat� aby�kat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kusal� dhamm�ti: kusal� dhamm� dhamm� ceva kus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a. Avases� dhamm� na kusal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6  [\x 676/]     12.] Aby�kat� aby�kat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kusal� dhamm�ti: akusal� dhamm� dhamm� ceva akus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a. Avases� dhamm� na akusal� dhamm�. (Anulom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a kusal� na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 kusal� na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by�kat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a akusal� na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a akusal� na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by�kat� dhamm�ti: [PTS Page 024] [\q  24/]     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a aby�kat� na abay�kat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a aby�kat� na abay�kat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kusal� dhamm�ti: kusal� dhamm� dhamm� ceva ku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a. Avases� dhamm� na kusal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akusal� dhamm�ti: akusal� dhamm� dhamm� ceva akus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a. Avases� dhamm� na akusal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by�kat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by�kat� dhamm�ti: aby�kat� dhamm� dhamm� ceva aby�kat� dham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� dhamm� na aby�kat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a kusal� na dhamm�ti: kusala� �hapetv� avases� dhamm� na kusal� dhamm�. Kusala�ca dhamme ca �hapetv� avases� na ceva kusal� na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8] [\x 6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a akusal� na dhamm�ti: akusala� �hapetv� avases� dhamm� na akusal� dhamm�. Akusala�ca dhamme ca �hapetv� avases� na ceva akusal� na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a aby�kat� na dhamm�ti: aby�kata� �hapetv� avases� dhamm� na aby�kat� dhamm�. Aby�kata�ca dhamme ca �hapetv� avases� na ceca aby�kat� na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hamm� na aby�kat� dhamm�ti: �mant�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dhamm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akusal� dhamm�ti: akusal� dhamm� dhamm� ceva aku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a. Avases� dhamm� na akusal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usal� dhamm�ti: �mant� dhamm� aby�kat� dhamm�ti: aby�kat� dhamm� dhamm� ceva aby�kat� dham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� dhamm� na aby�kat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kusal� dhamm�ti: kusal� dhamm� dhamm� ceva ku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a. Avases� dhamm� na kusal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by�kat� dhamm�ti: aby�kat� dhamm� dhamm� ceva aby�kat� dham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� dhamm� na aby�kat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by�kat� dhamm�ti: �mant�. Dhamm� kusal� dhamm�ti: kusal� dhamm� dhamm� ceva ku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a. Avases� dhamm� na kusal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by�kat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akusal� dhamm�ti: akusal� dhamm� dhamm� ceva aku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ca. Avases� dhamm� na akusal� dhamm�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a kusal� na dhamm�ti: kusala� �hapetv� avases� dhamm� na kusal� dhamm�. Kusala�ca dhamme ca �hapetv� avases� na ceva kusal� na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0] [\x 6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a kusal� na dhamm�ti: kusala� �hapetv� avases� dhamm� na kusal� dhamm�. Kusala�cadhamme ca �hapetv� avases� na ceva kusal� na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by�kat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a akusal� na dhamm�ti: akusala� �hapetv� avases� dhamm� na akusal� dhamm�. Akusala�ca dhammeca �hapetv� avases� na ceva akusal� na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a akusal� na dhamm�ti: akusala� �hapetv� avases� dhamm� na akusal� dhamm�. Akusala�ca dhamme ca �hapetv� avases� na ceva akusal� na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by�kat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a abay�kat� na dhamm�ti: aby�kata� �hapetv� avases� dhamm� na aby�kat� dhamm�. Abay�kata�ca dhammeva �hapetv� avases� na ceva abay�kat� na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a aby�kat� na dhamm�ti: aby�kata� �hapetv� avases� dhamm� na abay�kat� dhamm�. Abay�kata�ca dhamme ca �hapetv� avases� na ceva abay�kat� na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� na akusal� dham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dhamm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�atti - niddesav�ro ni��hito. [PTS Page 025] [\q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2] [\x 6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kul� dhamm� uppajjanti tassa akusal� dhamm� uppajjan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uppajjanti tassa kusal� dhamm� uppajjan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kusal� dhamm� uppajjanti tassa aby�kat� dhamm� uppajjant�'ti: ar�pe kusal�na� upp�dakkha�e tesa� kusal� dhamm� uppajjanti. No ca tesa� aby�kat� dhamm� uppajjanti. Pa�cavok�re kusal�na� upp�dakkha�e tesa� kusal� ca dhamm� uppajjanti. Aby�kat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uppajjanti tassa kusal� dhamm� uppajjant�'ti: sabbesa� uppajjant�na� pavatte kusalavippayuttacittassa upp�dakkha�e tesa� aby�kat� dhamm� uppajjanti. No ca tesa� kusal� dhamm� uppajjanti. Pa�cavok�re kusal�na� upp�dakkha�e tesa� aby�kat� ca dhamm� uppajjanti.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akusal� dhamm� uppajjanti tassa aby�kat� dhamm� uppajjant�'ti: ar�pe kusal�na� upp�dakkha�e tesa� akusal� dhamm� uppajjanti. No ca tesa� aby�kat� dhamm� uppajjanti. Pa�cavok�re akusal�na� upp�dakkha�e tesa� akusal� ca dhamm� uppajjanti. Aby�kat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uppajjanti tassa akusal� dhamm� uppajjant�'ti: sabbesa� uppajjant�na� pavatte kusalavippayuttacittassa upp�dakkha�e tesa� aby�kat� dhamm� uppajjanti. No ca tesa� akusal� dhamm� uppajjanti. Pa�cavok�re akusal�na� upp�dakkha�e tesa� aby�kat� ca dhamm� uppajjanti. Akusal� ca dhamm� uppajjan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tha kusal� dhamm� uppajjanti. Tattha akusal� dhamm�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uppajjanti tattha kusal� dhamm�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ttha kusal� dhamm� uppajjanti tattha aby�kat� dhamm�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� dhamm� uppajjanti ttha kusal� dhamm� uppajjant�'ti: [PTS Page 026] [\q  26/]      asa��asattetattha aby�kat� dhamm� uppajjanti. No ca tattha kusal� dhamm� uppajjanti. Catuvok�re, pa�cavok�re tattha aby�kat� ca dhamm� uppajjanti. Kusal�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4] [\x 6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ttha akusal� dhamm� uppajjanti tattha aby�kat� dhamm�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y�kat� dhamm� uppajjanti ttha akusal� dhamm� uppajjant�'ti: asa��asatte tattha aby�kat� dhamm� uppajjanti. No ca tattha akusal� dhamm� uppajjanti. Catuvok�re, pa�cavok�re tattha aby�kat� ca dhamm� uppajjanti. Akusal� ca dhamm� uppajjanti.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yattha kusal� dhamm� uppajjanti tassa tattha akusal� dhamm� uppajjan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uppajjanti tassa tattha kusal� dhamm� uppajjan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ssa yattha kusal� dhamm� uppajjanti tassa tattha aby�kat� dhamm� uppajjant�'ti: ar�pe kusal�na� upp�dakkha�e tesa� tattha kusal� dhamm� uppajjanti, no ca tesa� tattha aby�kat� dhamm� uppajjanti. Pa�cavok�re kusal�na� upp�dakkha�e tesa� tattha kusal� ca dhamm� uppajjanti, aby�kat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ay�kat� dhamm� uppajjanti tassa tattha kusal� dhamm� uppajjant�'ti: sabbesa� upapajjant�na�, pavatte kusalavippayuttacittassa upp�dakkha�e tesa� tattha aby�kat� dhamm� uppajjanti, no ca tesa� tattha kusal� dhamm� uppajjanti. Pa�cavok�re kusal�na� upp�dakkha�e tesa� tattha aby�kat� ca dhamm� uppajjanti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ssa yattha akusal� dhamm� uppajjanti tassa tattha aby�kat� dhamm� uppajjant�'ti: ar�pe akusal�na� upp�dakkha�e tesa� tattha akusal� dhamm� uppajjanti, no ca tesa� tattha aby�kat� dhamm� uppajjanti. Pa�cavok�re akusal�na� uppajadakkha�e tesa� tattha akusal� ca dhamm� uppajjanti, aby�kat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uppajjanti tassa tattha akusal� dhamm� uppajjant�'ti: sabbesa� upapajjant�na�, pavatte akusalavippayuttacittassa upp�dakkha�e tesa� tattha aby�kat� dhamm� uppajjanti, no ca tesa� tattha akusal� dhamm� uppajjanti. Pa�cavok�re akusal�na� upp�dakkha�e tesa� tattha aby�kat� ca dhamm� uppajjanti, akusal� ca dhamm� uppajjanti. (Anulomapuggal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6] [\x 6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kusal� dhamm� na uppajjanti tassa akusal� dhamm� na uppajjant�'ti: akusal�na�upp�dakkha�e tesa� kusal� dhamm� na uppajjanti, no ca tesa� akusal� dhamm� na uppajjanti. Sabbesa� cittassa bha�gakkha�e, kusalavippayutta akusalavippayutta cittassa upp�dakkha�e, nirodhasam�pann�na�, asa��asatt�na� tesa� kusal� ca dhamm� nauppajjanti, a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uppajjanti tassa kusal� dhamm� na uppajjant�'ti: kusal�na� upp�dakkha�e tesa� akusal� dhamm� na uppajjanti. No ca tesa� kusal� dhamm� na uppajjanti. Sabbesa� cittassa bha�gakkha�e, akusalavippayutta kusalavippayuttacittassa upp�dakkha�e, nirodhasam�pann�na�, asa��asatt�na� tesa� akusal� ca dhamm� na uppajjanti. 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ssa kusal� dhamm� na uppajjanti tassa aby�kat� dhamm� na uppajjant�'ti: sabbesa� upapajjant�na�, pavatte kusalavippayuttacittassa upp�dakkha�e tesa� kusal� dhamm� na uppajjanti. No ca tesa� aby�kat� dhamm� na uppajjanti. Sabbesa� cavant�na�, pavatte cittassa bha�gakkha�e, ar�pe akusal�na� upp�dakkha�e tesa� kusal� ca dhamm� na uppajjanti, aby�kat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uppajjanti tassa kusal� dhamm� na uppajjant�'ti: ar�pe kusal�na� upp�dakkha�e tesa� aby�kat� dhamm� na uppajjanti, no ca tesa�kusal� dhamm� na uppajjanti. Sabbesa� cavant�na�, pavatte cittassa bha�gakkha�e, ar�pe akusal�na� upp�dakkha�e tesa� aby�kat� ca dhamm� na uppajjanti, kusal� ca dhamm� na [PTS Page 027] [\q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sa akusal� dhamm� na uppajjanti tassa aby�kat� dhamm� na uppajjant�'ti: sabbesa� upapajjant�na�, pavatte akusala vippayuttacittassa upp�dakkha�e tesa� akusal� dhamm� na uppajjanti, no ca tesa� abay�kat� dhamm� na uppajjanti. Sabbesa� cavant�na�, pavatte cittassa bha�gakkha�e, ar�pe kusal�na� upp�dakkha�e tesa� akusal� ca dhamm� na uppajjanti, aby�kat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ay�kat� dhamm� na uppajjanti tassa akusal� dhamm� na uppajjant�'ti: ar�pe akusal�na� upp�dakkha�e tesa aby�kat� dhamm� na uppajjanti, no ca tesa� akusal� dhamm� na uppajjanti. Sabbesa� cavant�na�, pavatte cittassa bha�gakkha�e, ar�pe kusal�na� upp�dakkha�e tesa� aby�kat� ca dhamm� na uppajjanti. Akusal� ca dhamm� na uppajjan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8] [\x 6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ttha kusal� dhamm� na uppajjanti tattha akusal� dhamm� na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a uppajjanti tattha kusal� dhamm� na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ttha kusal� dhamm� na uppajjanti tattha aby�kat� dhamm� na uppajjant�'ti: uppajj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ay�kat� dhamm� na uppajjant� tattha kusal� dhamm� na uppajj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tha akusal� dhamm� na uppajjant� tattha abay�kat� dhamm� na uppajjant�'ti: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ay�kat� dhamm� na uppajjanti tattha akusal� dhamm� na uppajjant�'ti: natthi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yattha kusal� dhamm� na uppajjanti tassa tattha akusal� dhamm� na uppajjant�'ti: akusal�na� upp�dakkha�e tesa� tattha kusal� dhamm� na uppajjanti, no ca tesa� tattha akusal� dhamm� na uppajjanti. Sabbesa� cittassa bha�gakkha�e, kusalavippayutta akusalavippayuttacittassa upp�dakkha�e, asa��asatt�na� tesa� tattha kusal� ca dhamm� na uppajjanti, a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uppajjanti tassa tattha kusal� dhamm� na uppajjant�'ti: kusal�na� upp�dakkha�e, tesa� tattha akusal� dhamm� na uppajjanti, no ca tesa� tattha kusal� dhamm� na uppajjanti. Sabbesa� cittassa bha�gakkha�e, akusalavippayutta kusalavippayuttacittassa upp�dakkha�e, asa��asatt�na� tesa� tattha akusal� ca dhamm� na uppajjanti, 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ssa yattha kusal� dhamm� na uppajjanti tassa tattha aby�kat� dhamm� na uppajjant�'ti: sabbesa� upapajjant�na�, pavatte kusalavippayuttacittassa upp�dakkha�e tesa� tattha akusal� dhamm� na uppajjanti, no ca tesa� tattha aby�kat� dhamm� na uppajjanti. Sabbesa� cavant�na�, pavatte cittassa bha�gakkha�e, ar�pe akusal�na� upp�dakkha�e tesa� tattha kusal� ca dhamm� na uppajjanti, aby�kat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uppajjanti tassa tattha kusal� dhamm� na uppajjant�'ti: ar�pe kusal�na� upp�dakkha�e tesa� tattha aby�kat� dhamm� na uppajjanti, no ca tesa� tattha akusal� dhamm� na uppajjanti. Sabbesa� cavant�na�, pavatte cittassa bha�gakkha�e, ar�pe akusal�na� upp�dakkha�e tesa� tattha aby�kat� ca dhamm� na uppajjanti, 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0] [\x 6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ssa yattha akusal� dhamm� na uppajjanti tassa tattha aby�kat� dhamm� na uppajjant�'ti: sabbesa� upapajjant�na�, pavatte akusalavippayuttacittassa upp�dakkha�e tesa� tattha akusal� dhamm� na uppajjanti, no ca tesa� tattha aby�kat� dhamm� na uppajjanti. Sabbesa� cavant�na�, pavatte cittassa bha�gakkha�e, ar�pe kusal�na� upp�dakkha�e tesa� tattha akusal� ca dhamm� na uppajjanti, aby�kat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ay�kat� dhamm� na uppajjanti tassa tattha akusal� dhamm� na uppajntiti: ar�pe akusal�na� upp�dakkha�e tesa� tattha aby�kat� dhamm� na uppajjanti, no ca tesa� tattha akusal� dhamm� na uppajnti. Sabbosa� cavant�na�, pavatte cittassa bha�gakkha�e, ar�pe kusal�na� upp�dakkha�e tesa� tattha aby�kat� ca dhamm� na uppajjanti. Akusal� ca dhamm� na [PTS Page 028] [\q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kusal� dhamm� uppajjittha tassa a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uppajjittha tassa 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ssa kusal� dhamm� uppajjittha tassa aby�kat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uppajjittha tassa 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ssa akusal� dhamm� uppajjittha tassa aby�kat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ay�kat� dhamm� uppajjittha tassa akusal� dhamm� uppajjitth�ti: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ttha kusal� dhamm� uppajjittha tattha a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uppajjittha tattha 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ttha kusal� dhamm� uppajjittha tattha abay�kat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� dhamm� uppajjittha tattha kusal� dhamm� uppajjitth�ti: asa��asatte tattha aby�kat� dhamm� uppajjittha, no ca tattha kusal� dhamm� uppajjittha. Catuvok�re pa�cavok�re tattha abay�kat� ca dhamm� uppajjittha, kusal� ca dhamm�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2] [\x 6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ttha akusal� dhamm� uppajjittha tattha abay�kat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y�kat� dhamm� uppajjittha tattha akusal� dhamm� uppajjitth�ti: asa��asatte tattha abay�kat� dhamm� uppajjittha, no ca tattha akusal� dhamm� uppajjittha. Catuvok�re pa�cavok�re tattha aby�kat� ca dhamm� uppajjittha, akusal� ca dhamm� uppajjittha.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ssa yattha kusal� dhamm� uppajjittha tassa tattha a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uppajjittha tassa tattha kusal� dhamm� uppajjitth�ti: suddh�v�s�na� dutiye akusale citte vattam�ne tesa� tattha akusal� dhamm� uppajjittha, no ca tesa� tattha kusal� dhamm� upapajjittha. Itaresa� catuvok�r�na� pa�cavok�r�na� tesa� tattha akusal� ca dhamm� uppajjittha, kusal� ca dhamm�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yattha kusal� dhamm� uppajjittha tassa tattha aby�kat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uppajjittha tassa tattha kusal� dhamm� uppajjitth�ti: suddh�v�s�na� dutiye citte vattam�ne asa��asatt�na� tesa� tattha aby�kat� dhamm� uppajjittha, no ca tesa� tattha kusal� dhamm� upapajjittha. Itaresa� catuvok�r�na� pa�cavok�r�na� tesa� tattha aby�ka ca dhamm� uppajjittha, kusal� ca dhamm�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yattha akusal� dhamm� uppajjittha tassa tattha aby�kat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uppajjittha tassa tattha akusal� dhamm� uppajjitth�ti: suddh�v�s�na� dutiye citte vattam�ne, asa��asatt�na� tesa� tattha aby�kat� dhamm� uppajjittha, no ca tesa� tattha kusal� dhamm� upapajjittha. Itaresa� catuvok�r�na� pa�cavok�r�na� tesa� tattha aby�kat� ca dhamm� uppajjittha, akusal� ca dhamm� uppajjittha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ssa kusal� dhamm� na uppajjittha tassa akusal� dhamm� na u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uppajjittha tassa kusal� dhamm� na u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kusal� dhamm� na uppajjittha tassa aby�kat� dhamm� na u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na aby�kat� dhamm� na uppajjittha tassa kusal� dhamm� na u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4] [\x 6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assa akusal� dhamm� na uppajjittha tassa aby�kat� dhamm� na u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a uppajjittha tassa akusal� dhamm� na uppajjitth�ti: natth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ttha kusal� dhamm� na uppajjittha tattha akusal� dhamm� na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uppajjittha tattha kusal� dhamm� na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ttha kusal� dhamm� na uppajjittha tattha abay�kat� dhamm� na uppajjitth�ti: [PTS Page 029] [\q  29/]     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ay�kat� dhamm� na uppajjittha tattha kusal� dhamm� na u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attha akusal� dhamm� na uppajjittha tattha aby�kat� dhamm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ay�kat� dhamm� na uppajjittha tattha akusal� dhamm� na uppajjitth�ti: natthi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ssa yattha kusal� dhamm� na uppajjittha tassa tattha akusal� dhamm� na uppajjitth�ti: suddh�v�s�na� dutiye akusale citte vattam�ne tesa� tattha kusal� dhamm� na uppajjittha, no ca tesa� tattha akusal� dhamm� uppajjittha. Suddh�v�s�na� dutiye citte vattam�ne, asa��asatt�na� tesa� tattha kusal� ca dhamm� na uppajjittha, akusal�ca dhamm�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uppajjittha tassa tattha kusal� dhamm� na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yattha kusal� dhamm� na uppajjittha tassa tattha aby�kat� dhamm� na uppajjitth�ti: suddh�v�s�na� dutiye citte vattam�ne asa��asatt�na� tesa� tattha kusal� dhamm� na uppajjittha, no ca tesa� tattha aby�kat� dhamm� na uppajjittha. Suddh�v�sa� upapajjant�na� tesa� tattha kusal� ca dhamm� na uppajjittha, aby�kat� ca dhamm�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he aby�kat� dhamm� na uppajjittha tassa tattha kusal� dhamm� na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ssa yattha kusal� dhamm� na uppajjittha tassa tattha aby�kat� dhamm� na uppajjitth�ti: suddh�v�s�na� dutiye citte vattam�ne asa��asatt�na� tesa� tattha akusal� dhamm� na uppajjittha, no ca tesa� tattha aby�kat� dhamm� na uppajjittha. Suddh�v�sa� upapajjant�na� tesa� tattha akusal� ca dhamm� na uppajjittha, aby�kat� ca dhamm�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a uppajjittha tassa tattha akusal� dhamm� na uppajjitth�ti: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6] [\x 6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ssa kusal� dhamm� uppajjissanti tassa akusal� dhamm� uppajjissant�'ti: yassa cittassa anantar� aggamagga� pa�ilabhissanti tesa� kusal� dhamm� uppajjissanti, no ca tesa� akusal� dhamm� uppajjissanti. Itaresa� tesa� kusal� ca dhamm� uppajjissanti, akusal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uppajjissanti tassa kusal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ssa kusal� dhamm� uppajjissanti tassa aby�kat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uppajjissanti tassa kusal� dhamm� uppajjissant�'ti: aggamaggasama�g�na�, arahant�na� tesa� aby�kat� dhamm� uppajjissanti, no ca tesa� kusal� dhamm� uppajjissanti. Itaresa� tesa� abay�kat� ca dhamm� uppajjissanti. Kusal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ssa akusal� dhamm� uppajjissanti tassa abay�kat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uppajjissanti tassa akusal� dhamm� uppajjissant�'ti: [PTS Page 030] [\q  30/]      aggamaggasama�g�na�, arahant�na�, yassa cittassa anantar� aggamagga� pa�ilabhissanti tesa�abay�kat� dhamm� uppajjissanti, no ca tesa� akusal� dhamm� uppajjissanti. Itaresa� tesa� abay�kat� ca dhamm� uppajjissanti, akusal� ca dhamm� uppajjissan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ttha kusal� dhamm� uppajjissanti tattha akusal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uppajjissanti tattha akusal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na akusal� dhamm� uppajjissanti tattha kusal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tha kusal� dhamm� uppajjissanti tattha abay�kat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� dhamm� uppajjissanti tattha kusal� dhamm� uppajjissant�'ti: asa��asatte tattha abay�kat� dhamm� uppajjissanti, no ca tattha kusal� dhamm� uppajjissanti. Catuvok�re pa�cavok�re tattha aby�kat� ca dhamm� uppajjissanti, kusal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tha akusal� dhamm� uppajjissanti tattha abay�kat� dhamm� uppajjissanti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ay�kat� dhamm� upajjissanti tattha akusal� dhamm� uppajjissant�'ti: asa��asatte tattha abay�kat� dhamm� uppajjissanti, no ca tattha akusal� dhamm� uppajjissanti. Catuvok�re pa�cavok�re tattha aby�kat� ca dhamm� uppajjissanti, akusal� ca dhamm� uppajjissanti.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8] [\x 6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ssa yattha kusal� dhamm� uppajjissanti tassa akusal� dhamm� uppajjissant�'ti: yassa cittassa anantar� aggamagga� pa�ilabhissanti tesa� tattha kusal� dhamm� uppajjissanti, no ca tesa� tattha akusal� dhamm� uppajjissanti. Itaresa� catuvok�r�na� pa�cavok�r�na� tesa� tattha kusal� ca dhamm� uppajjissanti, akusal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uppajjissanti tassa tattha kusal� dhamm� uppajjissant�'ti: �mant�.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ssa yattha kusal� dhamm� uppajjissanti tassa tattha aby�kat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uppajjissanti tassa kusal� dhamm� uppajjissant�'ti: aggamaggasama�g�na�, arahant�na� asa��asatt�na� tesa� tattha aby�kat� dhamm� uppajjissanti, no ca tesa� tattha kusal� dhamm� uppajjissanti. Itaresa� catuvok�r�na� pa�cavok�r�na� tesa� aby�kat� ca dhamm� uppajjissanti. Kusal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ssa yattha akusal� dhamm� uppajjissanti tassa tattha aby�kat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uppajjissanti tassa tattha akusal� dhamm� uppajjissant�'ti: aggamaggasama�g�na�, arahant�na�, yassa cittassa anantar� aggamagga� pa�ilabhissanti asa��asatt�na� tesa� tattha abay�kat� dhamm� uppajjissanti, no ca tesa� tattha akusal� dhamm� uppajjissanti. Itaresa� pa�cavok�r�na� tesa� tattha abay�kat� ca dhamm� uppajjissanti, akusal� ca dhamm� uppajjissan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ssa kusal� dhamm� na uppajjissanti tassa akusal� dhamm� na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uppajjissanti tassa akusal� dhamm� na uppajjissant�'ti: yassa cittassa anantar� aggamagga� pa�ilabhissanti tesa� akusal� dhamm� na uppajjissanti, no ca tesa� kusal� dhamm� na uppajjissanti. Aggamaggasama�g�na� arahant�na� tesa� akusal� ca dhamm� na uppajjissanti, kusal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kusal� dhamm� na [PTS Page 031] [\q  31/]      uppajjissanti tassa aby�kat� dhamm� na uppajjissant�'ti: aggamaggasama�g�na�, arahant�na� tesa� kusal� dhamm� na uppajjissanti, no ca tesa� aby�kat� dhamm� na uppajjissanti. Pacchimacittasama�g�na� tesa� kusal� ca dhamm� na uppajjissanti, aby�kat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uppajjissanti tassa kusal� dhamm� na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0] [\x 7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ssa akusal� dhamm� na uppajjissanti tassa aby�kat� dhamm� na uppajjissant�'ti: aggamaggasama�g�na�, arahant�na�, yassa cittassa anantar� aggamagga� pa�ilabhissanti tesa� tattha akusal� dhamm� na uppajjissanti, no ca tesa� aby�kat� dhamm� na uppajjissanti. Paccimacittasama�g�na� tesa� akusal� ca dhamm� na uppajjissanti, aby�kat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a uppajjissanti tassa akusal� dhamm� na uppajjissant�'ti: �mant�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attha kusal� dhamm� na uppajjissanti tattha akusal� dhamm� na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a uppajjissanti tattha kusal� dhamm� na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ttha kusal� dhamm� na uppajjissanti tattha abay�kat� dhamm� na uppajjissant�'ti: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ay�kat� dhamm� na uppajjissanti tattha kusal� dhamm� na uppajjiss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ttha akusal� dhamm� na uppajjissanti tattha aby�kat� dhamm� na uppajjissant�'ti: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y�kat� dhamm� na uppajjissanti tattha akusal� dhamm� na uppajjissant�'ti: natthi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ssa yattha kusal� dhamm� na uppajjjissanti tassa tattha akusal� dhamm� na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uppajjissanti tassa tattha kusal� dhamm� na uppajjissant�'ti: yassa cittassa anantar� aggamagga� pa�ilabhissanti tesa� tattha akusal� dhamm� na uppajjissanti, no ca tesa� tattha kusal� dhamm� na uppajjissanti. Aggamaggasama�g�na�, arahant�na�, asa��asatt�na� tesa� tattha akusal� ca dhamm� na uppajjissanti, kusal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ssa yattha kusal� dhamm� na uppajjissanti tassa tattha aby�kat� dhamm� na uppajjissant�'ti: aggamaggasama�g�na�, arahant� na�, asa��asatt�na� tesa� tattha kusal� dhamm� na uppajjissanti, no ca tesa� tattha aby�kat� dhamm� na uppajjissanti. Pacchimacittasama�g�na� tesa� tattha kusal� ca dhamm� na uppajjissanti, abay�kat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ay�kat� dhamm� na uppajjissanti tassa tattha kusal� dhamm� na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2] [\x 7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ssa yattha akusal� dhamm� na uppajjissanti tassa tattha aby�kat� dhamm� na uppajjissant�'ti: aggamaggasama�g�na�, arahant� na�, asa��asatt�na� yassa cittassa anantar�aggamgga� pa�ilabhissanti, asa��asatt�na� tesa� tattha akusal� dhamm� na uppajjissanti, no ca tesa� tattha aby�kat� dhamm� na uppajjissanti. Pacchimacittasama�g�na� tesa� tattha akusal� ca dhamm� na uppajjissanti, abay�kat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ay�kat� dhamm� na uppajjissanti tassa tattha akusal� dhamm� na uppajjissant�'ti: [PTS Page 032] [\q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�. (Paccan�ka s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ssa kusal� dhamm� uppajjanti tassa a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uppajjittha tassa kusal� dhamm� uppajjant�'ti: sabbesa� cittassa bha�gakkha�e, kusalavippayuttacittassa upp�dakkha�e, nirodhasam�pann�na�, asa��asatt�na� tesa� akusal� dhamm� uppajjittha, no ca tesa� kusal� dhamm� uppajjanti. Kusal�na� uppajadakkha�e tesa� akusal� ca dhamm� uppajjittha, kusal�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ssa kusal� dhamm� uppajjanti tassa aby�kat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ay�kat� dhamm� uppajjita tassa kusal� dhamm� uppajjant�'ti: sabbesa� cittassa bha�gakkha�e, kusalavippayuttacittassa upp�dakkha�e, nirodhasam�pann�na�, asa��asatt�na� tesa� aby�kat� dhamm� uppajjita, no ca tesa� kusal� dhamm� uppajjanti. Kusal�na� upp�dakkha�e tesa� abay�kat� ca dhamm� uppajjittha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ssa kusal� dhamm� uppajjanti tassa aby�kat� dhamm� appajjitth�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uppajjittha tassa akusal� dhamm� uppajjant�'ti: sabbesa�cittassa bha�gakkha�e, akusalavippayuttacittassa upp�dakkha�e, nirodhasam�pann�na�, asa��asatt�na� tesa� aby�kat� dhamm� uppajjittha, no ca tesa� akusal� dhamm� appajjanti. Akusal�na� upp�dakkha�e tesa� aby�kat� ca dhamm� uppajjittha, akusal� ca dhamm� uppajjan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-60. Yattha kusal� dhamm� uppajjanti tattha akusal� dhamm� uppajjitth�ti. -Pe-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4] [\x 7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ssa yattha kusal� dhamm� uppajjanti tassa tattha a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uppajjittha tassa tattha kusal� dhamm� uppajjant�'ti: sabbesa� cittassa bha�gakkha�e, kusalavippayuttacittassa upp�dakkha�e tesa� tattha akusal� dhamm� uppajjittha, no ca tesa� tattha kusal� dhamm� uppajjanti. Kusal�na� upp�dakkha�e tesa� tattha akusal� ca dhamm� uppajjittha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ssa yattha kusal� dhamm� uppajjanti tassa tattha abay�kat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uppajjittha tassa tattha kusal� dhamm� uppajjant�'ti: sabbesa� cittassa bha�gakkha�e, kusalavippayuttacittassa upp�dakkha�e, asa��asatt�na� tesa� tattha aby�kat� dhamm� uppajjittha, no ca tesa� tattha kusal� dhamm� uppajjanti. Kusal�na� upp�dakkha�e tesa� tattha aby�kat� ca dhamm� uppajjittha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Yassa yattha akusal� dhamm� uppajjanti tassa tattha aby�kat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uppajjittha tassa tattha akusal� dhamm� uppajjant�'ti: sabbesa� cittassa bha�gakkha�e, akusalavippamuttacittassa upp�dakkha�e, asa��asatt�na� tesa� tattha aby�kat� dhamm� uppajjittha, no ca tesa� tattha akusal� dhamm� uppajjanti. Akusal�na� upp�dakkha�e tesa� tattha aby�kat� ca dhamm� uppajjittha, akusal� ca dhamm� uppajjan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Yassa kusal� dhamm� na uppajjanti tassa akusal� dhamm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uppajjittha tassa kusal� dhamm� na uppajj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ssa kusal� dhamm� na uppajjanti tassa aby�kat� dhamm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uppajjittha tassa kusal� dhamm� na uppajj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ssa akusal� dhamm� na uppajjanti tassa aby�kat� dhamm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a uppajjittha tassa akusal� dhamm� uppajjant�'ti: natth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-69. Yattha kusal� dhamm� na uppajjanti tattha akusal� dhamm� na uppajjitth�ti.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6] [\x 7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ssa yattha kusal� dhamm� na uppajjanti tassa tattha akusal� dhamm� na uppajjitth�ti: sabbesa� cittassa bha�gakkha�e, kusalavippayuttacittassa upp�dakkha�e tesa� [PTS Page 033] [\q  33/]      tattha kusal� dhamm� na uppajjanti, no ca tesa� tattha akusal� dhamm� na uppajjittha. Suddh�v�s�na� dutiye citte vattam�ne, asa��asatt�na� tesa� tattha kusal� ca dhamm� na uppajjanti, akusal� ca dhamm�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uppajjittha tassa tattha kusal� dhamm� na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ssa yattha kusal� dhamm� na uppajjanti tassa tattha aby�kat� dhamm� na uppajjitth�ti: sabbesa� cittassa bha�gakkha�e, kusalavippayuttacittassa upp�dakkha�e, asa��asatt�na� tesa� tattha kusal� dhamm� na uppajjanti. No ca tesa� tattha aby�kat� dhamm� na uppajjittha. Suddh�v�sa� upapajjant�na� tesa� tattha kusal� ca dhamm� na uppajjanti. Aby�kat� ca dhamm�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uppajjittha tassa tattha kusal� dhamm� na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ssa yattha akusal� dhamm� na uppajjanti tassa tattha aby�kat� dhamm� na uppajjitth�ti: sabbesa� cittassa bha�gakkha�e, akusalavippayuttacittassa upp�dakkha�e, asa��asatt�na� tesa� tattha akusal� dhamm� na uppajjanti. No ca tesa� tattha abay�kat� dhamm� na uppajjittha. Suddh�v�sa� upapajjant�na� tesa� tattha akusal� ca dhamm� na uppajjanti, aby�kat� ca dhamm�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a uppajjittha tassa tattha akusal� dhamm� na uppajjant�'ti: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assa kusal� dhamm� uppajjanti tassa akusal� dhamm� uppajjissant�'ti: aggamaggassa upp�dakkha�e, yassa cittassa anantar� aggamagga� pa�ilabhissanti tassa cittassa upp�dakkha�e tesa� kusal� dhamm� uppajjanti, no ca tesa� akusal� dhamm� uppajjissanti. Itaresa� kusal�na� upp�dakkha�e tesa� kusal� ca dhamm� uppajjanti. Akusal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uppajjissanti tassa kusal� dhamm� uppajjant�'ti: sabbesa� cittassa bha�gakkha�e, kusalavippayuttacittassa upp�dakkha�e, n�rodhasam�pann�na�, asa��asatt�na� tesa� akusal� dhamm� uppajjissanti, no ca tesa� kusal� dhamm� uppajjanti. Kusal�na� upp�dakkha�e tesa� akusal� ca dhamm� uppajjissanti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8] [\x 7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assa kusal� dhamm� uppajjanti tassa aby�kat� dhamm� uppajjissant�'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uppajjissanti tassa kusal� dhamm� uppajjant�'ti: sabbasa�cittassa bha�gakkha�e, kusalavippayuttacittassa uppajadakkha�e, nirodhasam�pann�na�, asa��asatt�na� tesa� aby�kat� dhamm� uppajjissanti. No ca tesa� kusal� dhamm� uppajjanti. Kusal�na� upp�dakkha�e tesa� aby�kat� ca dhamm� uppajjissanti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ssa akusal� dhamm� uppajjanti tassa aby�kat� dhamm� uppajjissant�'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uppajjissanti tassa akusal� dhamm� uppajjant�'ti: sabbasa� cittassa bha�gakkha�e, akusala vippayuttacittassa uppajadakkha�e, nirodhasam�pann�na�, asa��asatt�na� tesa� aby�kat� dhamm� uppajjissanti. No ca tesa� akusal� dhamm� uppajjanti. Akusal�na� upp�dakkha�e tesa� aby�kat� ca dhamm� uppajjissanti, a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-78. Yattha kusal� dhamm� uppajjanti tattha akusal� dhamm� uppajjissant�'ti: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assa yattha kusal� dhamm� uppajjanti tassa tattha akusal� dhamm� uppajjissant�'ti: aggamaggassa upp�dakkha�e, yassa cittassa anantar� aggamagga� pa�ilabhissanti, tassa cittassa upp�dakkha�e tesa� tattha kusal� dhamm� uppajjanti, no ca tesa� tattha akusal� dhamm� uppajjissanti. Itaresa� kusal�na� upp�dakkha�e tesa� tattha kusal� ca dhamm� uppajjanti, akusal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uppajjissanti tassa tattha kusal� dhamm� uppajjant�'ti: sabbasa� cittassa bha�gakkha�e, kusalavippayuttacittassa uppajadakkha�e, tesa� tattha akusal� dhamm� uppajjissanti. No ca tesa� tattha kusal� dhamm� uppajjanti. Kusal�na� upp�dakkha�e tesa� tattha akusal� ca dhamm� uppajjanti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Yassa yattha kusal� dhamm� uppajjanti tassa tattha aby�kat� dhamm� uppajjissant�'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uppajjissanti tassa tattha kusal� dhamm� uppajjant�'ti: sabbasa� cittassa bha�gakkha�e, kusalavippayuttacittassa uppajadakkha�e, asa��asatt�na� tesa� tattha aby�kat� dhamm� uppajjissanti. No ca tesa� tattha kusal� dhamm� uppajjanti. Kusal�na� upp�dakkha�e tesa� tattha aby�kat� ca dhamm� uppajjissanti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0] [\x 7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Yassa yattha akusal� dhamm� uppajjanti tassa tattha aby�kat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uppajjissant� tassa tattha akusal� dhamm� uppajjant�'ti: sabbesa� cittassa bha�gakkha�e, akusalavippayuttacittassa upp�dakkha�e, asa��asatt�na� tesa� tattha aby�kat� dhamm� uppajjissanti, no ca tesa� tattha akusal� dhamm� uppajjanti. Akusal�na� upp�dakkha�e tesa� tattha abay�kat� ca dhamm� uppajjissanti. Akusal� ca dhamm� uppajjan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assa kusal� dhamm� na uppajjanti tassa akusal� dhamm� na uppajjissant�'ti: sabbesa� cittassa bha�gakkha�e, kusalavippayuttacittassa upp�dakkha�e, nirodhasam�pann�na�, asa��asatt�na� tesa� kusal� dhamm� na uppajjanti, no ca tesa� akusal� dhamm� na uppajjissanti. Aggamaggassa bha�gakkha�e, arahant�na�, yassa cittassa anantar� aggamagga� pa�ilabhissanti tassa cittassa bha�gakkha�e tesa� kusal� ca dhamm� na uppajjanti, akusal� dhamm� na uppajjiss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uppajjissanti tassa kusal� dhamm� na uppajjant�'ti: aggamaggassa upp�dakkha�e, yassa cittassa anantar� aggamagga� pa�ilabhissanti tassa cittassa upp�dakkha�e tesa� akusal� dhamm� na uppajjissanti, no ca tesa� kusal� dhamm� na uppajjanti. Aggamaggassa bha�gakkha�e, arahant�na�, [PTS Page 035] [\q  35/]      yassa cittassa anantar� aggamagga� pa�ilabhissanti tassa cittassa bha�gakkha�e tesa� akusal� ca dhamm� na uppajjissanti, kusal�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assa kusal� dhamm� na uppajjanti tassa aby�kat� dhamm� na uppajjissant�'ti: sabbesa� cittassa bha�gakkha�e, kusalavippayuttacittassa upp�dakkha�e, nirodhasam�pann�na�, asa��asatt�na� tesa� kusal� dhamm� na uppajjanti, no ca tesa� aby�kat� dhamm� na uppajjissanti. Pacchimacittasama�g�na� tesa� kusal� ca dhamm� na uppajjanti, aby�kat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uppajjissanti tassa kusal� dhamm� na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Yassa akusal� dhamm� na uppajjanti tassa aby�kat� dhamm� na uppajjissant�'ti: sabbesa� cittassa bha�gakkha�e, akusalavippayuttacittassa upp�dakkha�e, nirodhasam�pann�na�, asa��asatt�na� tesa� akusal� dhamm� na uppajjanti, no ca tesa� aby�kat� dhamm� na uppajjissanti. Pacchimacittasama�g�na� tesa� akusal� ca dhamm� na uppajjanti, aby�kat� ca dhamm� na uppajjissanti sa bha�gakkha�e tesa� kusal� ca dhamm� na uppajjanti, akusal� chadhamm� na uppajjiss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a uppajjissanti tassa akusal� dhamm� na uppajjant�'ti: �mant�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2] [\x 7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-87. Yattha kusal� dhamm� na uppajjant�, tattha akusal� dhamm� na uppajjissant�'ti: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Yassa yattha kusal� dhamm� na uppajjant�, tassa tattha akusal� dhamm� na uppajjissant�'ti: sabbesa� cittassa bha�gakkha�e, kusalavippayuttacittassa upp�dakkha�e tesa� tattha kusal� dhamm� na uppajjant�, no ca tesa� tattha akusal� dhamm� na uppajjissanti. Aggamaggassa bha�gakkha�e, arahant�na�, yassa cittassa anantar� aggamagga� pa�ilabhissanti tassa cittassa bha�gakkha�e, asa��asatt�na� tesa� tattha kusal� ca dhamm� na uppajjanti, akusal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na yattha akusal� dhamm� na uppajjissanti tassa tattha kusal� dhamm� na uppajjant�'ti: aggamaggassa upp�dakkha�e, yassa cittassa anantar� aggamagga� pa�ilabhissanti tassa cittassa upp�dakkha�e tesa� tattha akusal� dhamm� na uppajjissanti, no ca tesa� tattha kusal� dhamm� na uppajjanti. Aggamaggassa bha�gakkha�e, arahant�na�, yassa cittassaanantar� aggamagga� pa�ilabhissanti tassa cittassa bha�gakkha�e, asa��asatt�na� tesa� tattha akusal� ca dhamm� na uppajjissanti, 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Yassa yattha kusal� dhamm� na uppajjant�, tassa tattha aby�kat� dhamm� na uppajjissant�'ti: sabbesa� cittassa bha�gakkha�e, kusalavippayuttacittassa upp�dakkha�e, asa��asatt�na� tesa� tattha kusal� dhamm� na uppajjant�, no ca tesa� tattha aby�kat� dhamm� na uppajjissanti. Pacchimacittasama�g�na� tesa� tattha kusal� ca dhamm� na uppajjanti, aby�kat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uppajjissanti tassa tattha kusal� dhamm� na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assa yattha akusal� dhamm� na uppajjant�, tassa tattha aby�kat� dhamm� na uppajjissant�'ti: sabbesa� cittassa bha�gakkha�e, kusalavippayuttacittassa upp�dakkha�e, asa��asatt�na� tesa� tattha akusal� dhamm� na uppajjant�, no ca tesa� tattha aby�kat� dhamm� na uppajjissanti. Pacchimacittasama�g�na� tesa� tattha akusal� ca dhamm� na uppajjanti, aby�kat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na yattha aby�kat� dhamm� na uppajjissanti tassa tattha akusal� dhamm� na uppajjant�'ti: �mant�. [PTS Page 036] [\q  36/]     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4] [\x 7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ssa kusal� dhamm� uppajjant�, tassa akusal� dhamm� uppajjissant�'ti: aggamaggasama�g�na�, arahant�na�, yassa cittassa anantar� aggamagga� pa�ilabhissanti tesa� kusal� dhamm� uppajjittha, no ca tesa� akusal� dhamm� uppajjissanti. Itaresa� tesa� kusal� ca dhamm� uppajjittha, akusal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na akusal� dhamm� uppajjissanti tassa 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ssa kusal� dhamm� uppajjant�, tassa aby�kat� dhamm� uppajjissant�'ti: pacchimacitasama�g�na�, tesa� kusal� dhamm� uppajjittha, no ca tesa� aby�kat� dhamm� uppajjissanti. Itaresa� tesa� kusal� ca dhamm� uppajjittha, aby�kat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uppajjissanti tassa 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ssa kusal� dhamm� uppajjant�, tassa aby�kat� dhamm� uppajjissant�'ti: pacchimacitasama�g�na�, tesa� kusal� dhamm� uppajjittha, no ca tesa� aby�kat� dhamm� uppajjissanti. Itaresa� tesa� akusal� ca dhamm� uppajjittha, aby�kat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uppajjissanti tassa akusal� dhamm� uppajjitth�ti: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-96. Yattha kusal� dhamm� uppajjittha tattha akusal� dhamm� uppajjissant�'ti: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 Yassa yattha kusal� dhamm� uppajjittha tassa tattha akusal� dhamm� uppajjissant�'ti: aggamaggasama�g�na�, arahant�na�, yassa cittassa anantar� aggamagga� pa�ilabhissanti tesa� tattha kusal� dhamm� uppajjittha, no ca tesa� tattha akusal� dhamm� uppajjissanti. Itaresa� catuvok�r�na� pa�cavok�r�na� tesa� tattha kusal� ca dhamm� uppajjittha, akusal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uppjjissanti tassa tattha kusal� dhamm� uppajjitth�ti: suddh�v�s�na� dutiye citte vattam�ne tesa� tattha akusal� dhamm� uppajjissanti, no ca tesa� tattha kusal� dhamm� uppajjittha. Itaregha� catuvok�r�na� pa�cavok�r�na� tesa� tattha akusal� ca dhamm� uppajjissanti, kusal� ca dhamm�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assa yattha kusal� dhamm� uppajjittha tassa tattha aby�kat� dhamm� uppajjissant�'ti: pacchimacittasama�g�na� tesa� tattha kusal� dhamm� uppajjittha, no ca tesa� tattha aby�kat� damm� uppajjissanti. Itaresa� catuvok�r�na� pa�cavok�r�na� tesa� tattha kusal� ca dhamm� uppajjittha, abay�kat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6] [\x 7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uppjjissanti tassa tattha kusal� dhamm� uppajjitth�ti: suddh�v�s�na� dutiye citte vattam�ne, asa��asatt�na� tesa� tattha aby�kat� dhamm� uppajjissanti, no ca tesa� tattha kusal� [PTS Page 037] [\q  37/]      dhamm� uppajjittha. Itaregha� catuvok�r�na� pa�cavok�r�na� tesa� tattha aby�kat� ca dhamm� uppajjissanti, kusal� ca dhamm�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Yassa yattha akusal� dhamm� uppajjittha tassa tattha aby�kat� dhamm� uppajjissant�'ti: pacchimacittasama�g�na� tesa� tattha akusal� dhamm� uppajjittha, no ca tesa� tattha aby�kat� dhamm� uppajjissanti. Itaresa� catuvok�r�na� pa�cavok�r�na� tesa� tattha akusal� ca dhamm� uppajjittha, abay�kat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ay�kat� dhamm� uppajjissanti tassa tattha akusal� dhamm� uppajjitth�ti: suddh�v�s�na� dutiye citte vattam�ne, asa��asatt�na� tesa� tattha aby�kat� dhamm� uppajjissanti, no ca tesa� tattha akusal� dhamm� uppajjittha. Itaresa� catuvok�r�na� pa�cavok�r�na� tesa� tattha abay�kat� ca dhamm� uppajjissanti, akusal� ca dhamm� uppajjittha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Yassa kusal� dhamm� na uppajjittha tassa akusal� dhamm� na uppajjiss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uppajjissanti tassa kusal� dhamm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ssa kusal� dhamm� na uppajjittha tassa abay�kat� dhamm� na uppajjiss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uppajjissanti tassa kusal� dhamm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assa akusal� dhamm� na uppajjittha tassa aby�kat� dhamm� na uppajjiss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ay�kat� dhamm� na uppajjissanti tassa akusal� dhamm� na uppajjitth�ti: uppajjittha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-105. Yattha kusal� dhamm� na uppajjittha tattha akusal� dhamm� na uppajjissant�'ti: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assa yattha kusal� dhamm� na uppajjittha tassa tattha akusal� dhamm� na uppajjissant�'ti: suddh�v�s�na� dutiye citte vattam�ne tesa� tattha kusal� dhamm� na uppajjittha, no ca tesa� tattha akusal� dhamm� na uppajjissanti. Asa��asatt�na� tesa� tattha kusal� ca dhamm� na uppajjittha. Akusal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8] [\x 7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uppajjissanti tassa tattha kusal� dhamm� na uppajjitth�ti: aggamaggasama�g�na�, arahant�na�, yassa cittassa anantar� aggamagga� pa�ilabhissanti tesa� tattha akusal� dhamm� na uppajjissanti, no ca tesa� tattha kusal� dhamm� na uppajjittha. Asa��asatt�na� tesa� tattha akusal� ca dhamm� na uppajjissanti, kusal� ca dhamm�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assa yattha kusal� dhamm� na uppajjittha tassa tattha aby�kat� dhamm� na uppajjissant�'ti: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uppajjissanti tassa tattha kusal� dhamm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assa yattha akusal� dhamm� na uppajjittha tassa tattha aby�kat� dhamm� na uppajjissant�'ti: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ay�kat� dhamm� na uppajjissanti tassa tattha akusal� dhamm� na uppajjitth�ti: uppajjittha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0] [\x 7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kusal� dhamm� nirujjhanti tassa akusal� dhamm� nirujjhan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irujjhanti tassa kusal� dhamm� nirujjhan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kusal� dhamm�nirujjhanti tassa aby�kat� dhamm� nirujjhant�ti: ar�pe kusal�na� bha�gakkha�e tesa� kusal� dhamm� nirujjhanti, no ca tesa� aby�kat� dhamm� nirujjhanti. Pa�cavok�re kusal�na� bha�gakkha�e tesa� kusal� ca dhamm� nirujjhanti, aby�kat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ay�kat� dhamm� nirujjhanti tassa kusal� dhamm� nirujjhant�ti: sabbesa� cavant�na�, pavatte kusalavippayuttacittassa bha�gakkha�e [PTS Page 038] [\q  38/]      tesa� aby�kat� dhamm� nirujjhanti, no ca tesa� kusal� dhamm� nirujjhanti, pa�cavok�re kusal�na� bha�gakkha�e tesa� aby�kat� ca dhamm� nirujjhanti, kusal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akusal� dhamm� nirujjhanti tassa abay�kat� dhamm� nirujjhant�ti: ar�pe akusal�na� bha�gakkha�e tesa� akusal� dhamm� nirujjhanti, no ca tesa� aby�kat� dhamm� nirujjdhanti. Pa�cavok�re akusal�na� bha�gakkha�e tesa� akusal� ca dhamm� nirujjdhanti, aby�kat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jhanti tassa akusal� dhamm� nirujjhant�ti: sabbesa� cavant�na�, pavatte akusalavippayuttacittassa bha�gakkha�e tesa� aby�kat� dhamm� nirujjhanti, no ca tesa� akusal� dhamm� nirujka�dhanti. Pa�cavok�re akusal�na� bha�gakkha�e tesa� aby�kat� ca dhamm� nirujjhanti, akusal� ca dhamm� nirujjhan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tha kusal� dhamm� nirujjhanti tattha akusal� dhamm�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irujjhanti tattha kusal� dhamm� nirujjhant�ti: �ma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ttha kusal� dhamm� nirujjhanti tattha aby�kat� dhamm�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� dhamm� nirujjhanti tattha kusal� dhamm� nirujjhant�ti: asa��asatte tattha abay�kat� dhamm� nirujjhanti, no ca tattha tusal� dhamm� nirujjhanti. Catuvok�re pa�cavok�re tattha aby�kat� ca dhamm� nirujjhanti, kusal� ca dhamm� nirujjh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2. [\x 72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ttha akusal� dhamm� nirujjhanti tattha abay�kat� dhamm�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y�kat� dhamm� nirujjhanti tattha akusal� dhamm� nirujjhant�ti: asa��asatte tattha aby�kat� dhamm� nirujjhanti, no ca tattha akusal� dhamm� nirujjhanti. Catuvok�re pa�cavok�re tattha bay�kat� ca dhamm� nirujjhanti, akusal� ca dhamm� nirujjhanti.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yattha kusal� dhamm� nirujjhanti tassa tattha akusal� dhamm� nirujjhan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irujjhanti tassa tattha kusal� dhamm� nirujjhan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ssa yattha kusal� dhamm� nirujjhant� tassa tattha aby�kat� dhamm� nirujjhant�ti: ar�pe kusal�na� bha�gakkha�e tesa� tattha kusal� dhamm� nirujjhanti, no ca tesa� tattha aby�kat� dhamm� nirujjhanti. Pa�cavok�re kusal�na� bha�gakkha�e tesa� tattha kusal� va dhamm� nirujjhanti, aby�kat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ttha aby�kat� dhamm� nirujjhanti tassa tattha kusal� dhamm� nirujjhant�ti: sabbesa� cavant�na�, pavatte kusalavippayuttacittassa bha�gakkha�e tesa� tattha aby�kat� dhamm� nirujjhanti, no ca tesa� tattha kusal� dhamm� nirujjhanti. Pa�cavok�re kusal�na� bha�gakkha�e tesa� tattha aby�kat� ca dhamm� nirujjhanti, kusal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ssa yattha akusal� dhamm� nirujjhanti tassa tattha aby�kat� dhamm� nirujjhant�ti: ar�pe akusal�na� bha�gakkha�e tesa� tattha akusal� dhamm� nirujjhanti, no ca tesa� tattha abay�kat� dhamm� nirujjhanti. Pa�cavok�re akusal�na� bha�gakkha�e tesa� tattha akusal� ca dhamm� nirujjhanti, aby�kat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irujjhanti tassa tattha akusal� dhamm� nirujjhant�ti: sabbesa� cavant�na�, pavatte akusalavippayuttacittassa bha�gakkha�e tesa� tattha aby�kat� dhamm� nirujjhanti, no ca tesa� akusal� dhamm� nirujjhanti. Pa�ca vok�re akusal�na� bha�gakkha�e tesa� tattha abay�kat� ca dhamm� nirujjhanti, akusal� ca dhamm� nirujjhan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4] [\x 7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kusal� dhamm� na nirujjhanti tassa akusal� dhamm� na nirujjhant�ti: akusal�na� bha�gakkha�e tesa� kusal� dhamm� na nirujjhanti, no ca tesa� akusal� dhamm� na nirujjhanti. Sabbesa� cittassa upp�dakkha�e, kusalavippayutta akusalavippayuttacittassa bha�gakkha�e, nirodhasam�pann�na�, asa��asatt�na� tesa� kusal� ca dhamm� na nirujjhanti, akusal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akusal� dhamm� na nirujjhanti tassa kusal� dhamm� na nirujjhant�ti: kusal�na� bha�gakkha�e tesa� akusal� dhamm� na nirujjhanti, no ca tesa� kusal� dhamm� na nirujjhanti. Sabbesa� cittassa upp�dakkha�e, akusalavippayutta kusalavippayuttacittassa bha�gakkha�e, nirodhasam�pann�na�, asa��asatt�na� [PTS Page 039] [\q  39/]      tesa� akusal� ca dhamm� na nirujjhanti kusal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ssa kusal� dhamm� na nirujjhanti tassa aby�kat� dhamm� na nirujjhant�ti: sabbesa� cavant�na� pavatte kusalavippayuttacittassa bha�gakkha�e tesa� kusal� dhamm� na nirujjhanti. No ca tesa� aby�kat� dhamm� na nirujjhanti. Sabbesa� upapajjant�na�, pavatte cittassa upp�dakkha�e, ar�pe akusal�na� bha�gakkha�e tesa� kusal� ca dhamm� na nirujjhanti, abay�kat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ay�kat� dhamm� na nirujjhanti tassa kusal� dhamm� na nirujjhant�ti: ar�pe kusal�na� bha�gakkha�e tesa� aby�kat� dhamm� na nirujjhanti, no ca tesa� kusal� dhamm� na nirujjhanti. Sabbesa� upapajjant�na�, pavatte cittassa upp�dakkha�e, ar�pe akusal�na� bha�gakkha�e tesa� aby�kat� ca dhamm� na nirujjhanti, kusal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sa akusal� dhamm� na nirujjhanti tassa aby�kat� dhamm� na nirujjhant�ti: sabbesa� cavant�na�, pavatte akusalavippayuttacittassa bha�gakkha�e tesa� akusal� dhamm� na nirujjhanti, no ca tesa� aby�kat� dhamm� na nirujjhanti. Sabbesa� upapajjant�na�, pavatte cittassa upp�dakkha�e, ar�pe kusal�na� bha�gakkha�e tesa� akusal� ca dhamm� na nirujjhanti, abay�kat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6] [\x 7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a nirujjhanti tassa akusal� dhamm� na nirujjhant�ti: ar�pe akusal�na� bha�gakkha�e tesa� abay�kat� dhamm� na nirujjhanti, no ca tesa� akusal� dhamm� na nirujjhanti. Sabbesa� upapajjant�na�, pavatte cittassa upp�dakkha�e, ar�pe kusal�na� bha�gakkha�e tesa� aby�kat� ca dhamm� na nirujjhanti, akusal� ca dhamm� na nirujjhan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ttha kusal� dhamm� na nirujjhanti tattha akusal� dhamm� na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a nirujjhanti tattha kusal� dhamm� na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ttha kusal� dhamm� na nirujjhanti tattha aby�kat� dhamm� na nirujjhant�ti: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� dhamm� na nirujjhanti tattha kusal� dhamm� na nirujjhan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tha akusal� dhamm� na nirujjhanti tattha aby�kat� dhamm� na nirujjhant�ti: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y�kat� dhamm� na nirujjhanti tattha akusal� dhamm� na nirujjhant�ti: natthi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yattha kusal� dhamm� na nirujjhanti tassa tattha akusal� dhamm� na nirujjhant�ti: akusal�na� bha�gakkha�e tesa� tattha kusal� dhamm� na nirujjhanti. No ca tesa� tattha akusal� dhamm� na nirujjhanti. Sabbesa� cittassa upp�dakkha�e, kusalavippayutta akusalavippayuttacittassa bha�gakkha�e, asa��asatt�na� tesa� tattha kusal� ca dhamm� na nirujjhanti, akusal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a v� pana yattha akusal� dhamm� na nirujkddhanti tassa tattha kusal� dhamm� na nirujjhant�ti: kusal�na� ba�gakkha�e tesa� tattha akusal� dhamm� na nirujjhanti, no ca tesa� tattha kusal� dhamm� na nirujjhanti. Sabbesa� cittassa upp�dakkha�e, akusal�vippayutta kusalavippayuttacittassa bha�gakkha�e, asa��asatt�na� tesa� tattha akusal� ca dhamm� na nirujjhanti, kusal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8] [\x 7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ssa yattha kusal� dhamm� na nirujjhanti tassa tattha aby�kat� dhamm� na nirujjhant�ti: sabbesa� cavant�na�, pavatte kusalavippayuttacittassa bha�gakkha�e tesa� tattha kusal� dhamm� na nirujjhanti, no ca tesa� tattha aby�kat� dhamm� na nirujjhanti. Sabbesa� upapajjant�na�, pavatte cittassa upp�dakkha�e, ar�pe akusal�na� bha�gakkha�e tesa� tattha kusal� ca dhamm� na nirujjhanti, aby�kat� ca dhamm� na nirujk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[PTS Page 040] [\q  40/]      nirujjhanti tassa tattha kusal� dhamm� na nirujjhant�ti: ar�pe kusal�na� bha�gakkha�e tesa� tattha aby�kat� dhamm� na nirujjhanti, no ca tesa� tattha kusal� dhamm� na nirujjhanti. Sabbesa� upapajjant�na�, pavatte cittassa upp�dakkha�e, ar�pe akusal�na� bha�gakkha�e tesa� tattha aby�kat� ca dhamm� na nirujjhanti, kusal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ssa yattha akusal� dhamm� na nirujjhanti tassa tattha aby�kat� dhamm� na nirujjhant�ti: sabbesa� cavant�na�, pavatte akusalavippayuttacittassa bha�gakkha�e tesa� tattha akusal� dhmm� na nirujjhanti, no ca tesa� tattha aby�kat� dhamm� na nirujjhanti, sabbesa� upapajjant�na�, pavatte cittassa uppajadakkha�e, ar�pe kusal�na� bha�gakkha�e tesa� tattha akusal� ca dhamm� na nirujjhanti, aby�kat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tha aby�kat� dhamm� na nirujjhanti tassa tattha akusal� dhamm� na nirujjhant�ti: ar�pe akusal�na� bha�gakkha�e tesa� tattha abay�kat� dhamm� na nirujjhanti, no ca tesa� tattha akusal� dhamm� na nirujjhanti. Sabbesa� upapajjant�na�, pavatte cittassa upp�dakkha�e, ar�pe kusal�na� bha�gakkha�e tesa� tattha aby�kat� ca dhamm� na nirujjhanti, akusal� ca dhamm� na nirujjhanti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kusal� dhamm� nirujjhittha tassa a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irujjhittha tassa 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ssa kusal� dhamm� nirujjhittha tass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irujjhittha tassa 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0] [\x 7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ssa akusal� dhamm� nirujjhittha tassa aby�kat� dhamm� nirujjhitth�ti: �man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dhittha tassa akusal� dhamm� nirujjhitth�ti: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ttha kusal� dhamm� nirujjhittha tattha a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irujjhittha tattha 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ttha kusal� dhamm� nirujjhittha tatth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� dhamm� nirujjhittha tattha kusal� dhamm� nirujjhitth�ti: asa��asatte tattha aby�kat� dhamm� nirujjhittha, no ca tattha kusal� dhamm� nirujjhittha. Catuvok�ro pa�cavok�re tattha aby�kat� ca dhamm� nirujjhittha, kusal� ca dhamm�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ttha akusal� dhamm� nirujjhittha tatth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jhittha tattha akusal� dhamm� nirujjhitth�ti: asa��asatte tattha aby�kat� dhamm� nirujjhittha, no ca tattha akusal� dhamm� nirujjhittha. Catuvok�re pa�cavok�re tattha aby�kat� ca dhamm� nirujjhittha, akusal� ca dhamm� nirujjhittha.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ssa yattha kusal� dhamm� nirujjhittha tassa tattha a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irujjhittha tassa tattha kusal� dhamm� nirujjhitth�ti: suddh�v�s�na� dutiye akusale citte vattam�ne tesa� tattha akusal� dhamm� nirujjhittha, no ca tesa� tattha kusal� dhamm� nirujjhittha. Itaresa� catuvok�r�na� pa�cavok�r�na� tesa� tattha akusal� ca dhamm� nirujjhittha, kusal� ca dhamm�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yattha kusal� dhamm� nirujjhittha tassa tatth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irujjhittha tassa tattha kusal� dhamm� nirujjhitth�ti: suddh�v�s�na� dutiye citte vattam�ne asa��asatt�na� tesa� tattha aby�kat� dhamm� nirujjhittha, no ca tesa� tattha kusal� dhamm� nirujjhittha. Itaresa� catuvok�r�na� pa�cavok�r�na� tesa� tattha aby�kat� ca dhamm� nirujjhittha, kusal� ca dhamm�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2] [\x 7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yattha akusal� dhamm� nirujjhittha tassa tatth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irujjhittha tassa tattha akusal� dhamm� nirujjhitth�ti: suddh�v�s�na� dutiye citte vattam�ne, asa��asatt�na� tesa� tattha aby�kat� dhamm� nirujjhittha, no ca tesa� tattha akusal� dhamm� nirujjhittha. Itaresa� catuvok�r�na� pa�cavok�r�na� tesa� tattha aby�kat� ca dhamm� nirujjhittha, akusal� ca dhamm� nirujjhittha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ssa kusal� dhamm� na nirujjhittha tassa akusal� dhamm� na nirujjh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nirujjhittha tassa kusal� dhamm� na nirujjh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kusal� dhamm� na nirujjhittha tassa aby�kat� dhamm� na nirujjh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ittha tassa kusal� dhamm� na nirujjh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assa akusal� dhamm� na nirujjhittha tassa aby�kat� dhamm� na nirujjh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ittha tassa akusal� dhamm� na nirujkddhitth�ti: natthi. [PTS Page 041] [\q  41/]      (paccan�ka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ttha kusal� dhamm� na nirujjhittha tattha akusal� dhamm� na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a nirujjhittha tattha kusal� dhamm� na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ttha kusal� dhamm� na nirujjhittha tattha aby�kat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� dhamm� na nirujjhittha tattha kusal� dhamm� na nirujjh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attha akusal� dhamm� na nirujjhittha tattha abay�kat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y�kat� dhamm� na nirujjhittha tattha akusal� dhamm� nirujjhitth�ti: natthi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4] [\x 7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ssa yattha kusal� dhamm� na nirujjhittha tassa tattha akusal� dhamm� na nirujjhitth�ti: suddh�v�s�na� dutiye akusale citte vattam�ne tesa� tattha kusal� dhamm� na nirujjhittha, no ca tesa� tattha akusal� dhamm� na nirujjhittha. Suddh�v�s�na� dutiye citte vattam�ne, asa��asatt�na� tesa� tattha kusal� ca dhamm� na nirujjhittha, akusal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nirujjhittha tassa tattha kusal� dhamm� na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yattha kusal� dhamm� na nirujjhittha tassa tattha aby�kat� dhamm� na nirujjhitth�ti: sudadh�v�s�na� dutiye citte vattam�ne asa��asatt�na� tesa� tattha kusal� dhamm� na nirujjhittha, no ca tesa� tattha aby�kat� dhamm� na nirujjhittha. Suddh�v�sa� upapajjant�na� tesa� tattha kusal� ca dhamm� na nirujjhittha, aby�kat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jhittha tassa tattha kusal� dhamm� na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ssa yattha akusal� dhamm� na nirujjhittha tassa tattha aby�kat� dhamm� na nirujjhitth�ti: suddh�v�s�na� dutiye citte vattam�ne, asa��asatt�na� tesa� tattha akusal� dhamm� na nirujjhittha, no ca tesa� tattha aby�kat� dhamm� na nirujjhittha. Suddh�v�sa� upapajjant�na� tesa� tattha akusal� ca dhamm� na nirujjhittha, aby�kat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a nirujjhittha tassa tattha akusal� dhamm� na nirujjhitth�ti: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ssa kusal� dhamm� nirujjhissanti tassa akusal� dhm� nirujjhissant�ti: aggamaggassa upp�dakkha�e, yassa cittassa anantar� aggamagga� pa�ilabhissanti tesa� kusal� dhamm� nirujjhissanti, no ca tesa� akusal� dhamm� nirujjhissanti. Itaresa� tesa� kusala ca dhamm� nirujjhissanti,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irujjhissanti tassa kusal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6] [\x 7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ssa kusal� dhamm� nirujjhissanti tass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irujjhissanti tassa kusal� dhamm� nirujjhissant�ti: aggamaggassa bha�gakkha�e, arahant�na� tesa� aby�kat� dhamm� nirujjhissanti no ca tesa� kusal� dhamm� nirujjhissanti. Itaresa� tesa� aby�kat� ca dhamm� nirujjhissanti 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ssa akusal� dhamm� nirujjhissanti tass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jhissanti tassa akusal� dhamm� nirujjhissant�ti: aggamaggasama�g�na�, arahant�na�, [PTS Page 042] [\q  42/]      yassa cittassa anantar� aggamagga� pa�ilabhissanti, tesa� aby�kat� dhamm� nirujjhissanti, no ca tesa� akusal� dhamm� nirujjhissanti. Itaresa� tesa� aby�kat� ca dhamm� nirujjhissanti akusal� ca dhamm� nirujjhissan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-42. Yattha kusal� dhamm� nirujjhissanti tattha akusal� dhamm� nirujjhissant�ti: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ssa yattha kusal� dhamm� nirujjhissanti tassa tata akusal� dhamm� nirujjhissant�ti: aggamaggassa upp�dakkha�e, yassa cittassa anantar� aggamagga� pa�ilabhissanti tesa� tatthakusal� dhamm� nirujjhissanti, no ca tesa� tattha akusal� dhamm� nirujjhissanti. Itaresa� catuvok�r�na� pa�cavok�r�na� tesa� tattha kusal� ca dhamm� nirujjhissanti.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irujjhissanti tassa tattha kusal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ssa yattha kusal� dhamm� nirujjhissanti tassa tatth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irujjhissanti tassa tattha kusal� dhamm� nirujjhissant�ti: aggamaggassa bha�gakka�e, arahant�na�, asa��asatt�na� tesa� tattha aby�kat� dhamm� nirujjhissanti, no ca tesa� tattha kusal� dhamm� nirujjhissanti, itaresa� catuvok�r�na� pa�cavok�r�na� tesa� tattha aby�kat� ca dhamm� nirujjhissanti, 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ssa yattha akusal� dhamm� nirujkdissanti tassa tatth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8] [\x 7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irujjhissanti tassa tattha akusal� dhamm� nirujjhissant�ti: aggamaggasama�g�na�, arahant�na�, yassa cittassa anantar� aggamagga� pa�ilabhissanti, asa��asatt�na� tesa� tattha aby�kat� dhamm� nirujjhissanti, no ca tesa� tattha akusal� dhamm� nirujjhissanti. Itaresa� catuvok�r�na� pa�cavok�r�na� tesa� tattha aby�kat� ca dhamm� nirujjhissanti, akusal� ca dhamm� nirujjhissan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ssa kusal� dhamm� na nirujjhissanti tassa akusal� dhamm� na nirujkd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nirujjhissanti tassa kusal� dhamm� na nirujjhissant�ti: aggama�gassa upp�dakkha�e, yassa cittassa anantar� aggamagga� pa�ilabhissanti tesa� akusal� dhamm� na nirujjhissanti, no ca tesa� kusal� dhamm� na nirujjhissanti. Aggamaggassa bha�gakkha�e, arahant�na� tesa� akusal� ca dhamm� na nirujjhissanti, kusal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kusal� dhamm� na nirujjhissanti tassa aby�kat� dhamm� na nirujjhissant�ti: aggamaggassa bha�gakkha�e, arahant�na� tesa� kusal� dhamm� na nirujjhissanti, no ca tesa� aby�kat� dhamm� na nirujjhissanti pacchimacittassa bha�gakkha�e tesa� kusal� ca [PTS Page 043] [\q  43/]      dhamm� na nirujjhissanti. Ab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issanti tassa kusal� dhamm� na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ssa akusal� dhamm� na nirujjhissanti tassa aby�kat� dhamm� na nirujjhissant�ti: aggamaggasama�g�na�, arahant�na�, yassa cittassa anantar� aggamagga� pa�ilabhissanti tesa� akusal� dhamm� na nirujjhissanti, no ca tesa� aby�kat� dhamm� na nirujjhissanti. Pacchimacittassa bha�gakkha�e tesa� akusal� ca dhamm� na nirujjhissanti, ab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issanti tassa akusal� dhamm� na nirujjhissatint�: �mant�. ( Paccan�ka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-51. Yattha kusal� dhamm� na nirujjhissanti tattha akusal� dhamm� na nirujjhissant�ti: -pe- ( 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ssa yattha kusal� dhamm� na nirujjhissant� tassa tattha akusal� dhamm� na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0] [\x 7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nirujjhissanti tassa tattha kusal� dhamm� na nirujjhissant�ti: aggama�gassa upp�dakkha�e, yassa cittassa anantar� aggamagga� pa�ilabhissanti tesa� tattha akusal� dhamm� na nirujjhissanti, no ca tesa� tattha kusal� dhamm� na nirujjhissanti. Aggamaggassa bha�gakkha�e, arahant�na�, asa��asatt�na� tesa� tattha akusal� ca dhamm� na nirujjhissanti, kusal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ssa yattha kusal� dhamm� na nirujjhissanti tassa tattha aby�kat� dhamm� na nirujjhissant�ti: aggamaggassa bha�gakkha�e, arahant�na� asa��asatt�na� tesa� tattha kusal� dhamm� na nirujjhissanti, no ca tesa� tattha aby�kat� dhamm� na nirujjhissanti pacchimacittassa bha�gakkha�e tesa� tattha kusal� ca dhamm� na nirujjhissanti. Ab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jhissanti tassa tattha kusal� dhamm� na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ssa yattha akusal� dhamm� na nirujjhissanti tassa tattha aby�kat� dhamm� na nirujjhissant�ti: aggamaggasama�g�na�, arahant�na�, yassa cittassa anantar� aggamagga� pa�ilabhissanti asa��asatt�na� tesa� tattha akusal� dhamm� na nirujjhissanti, no ca tesa� tattha aby�kat� dhamm� na nirujjhissanti. Pacchimacittassa bha�gakkha�e tesa� tattha akusal� ca dhamm� na nirujjhissanti, ab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na yattha aby�kat� dhamm� na nirujjhissanti tassa tattha akusal� dhamm� na nirujjhissantiti: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ssa kusal� dhamm� nirujjhanti tassa a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irujjhittha tassa kusal� dhamm� na nirujjhissant�ti sabbesa� cittassa upp�dakkha�e kusalavippayuttacittassa bha�gakkha�e, [PTS Page 044] [\q  44/]      nirodhasam�pann�na�, asa��asatt�na� tesa� akusal� dhamm� nirujjhittha, no ca tesa� kusal� dhamm� nirujjhanti, kusal�na� bha�gakkha�e, tesa� akusal� ca dhamm� nirujjhittha, kusal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2] [\x 7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ssa kusal� dhamm� nirujjhanti tass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irujjhittha tassa kusal� dhamm� nirujjhant�ti: sabbesa� cittassa upp�dakkha�e, kusalavippayuttacittassa bha�gakkha�e, nirodhas�m�pann�na�, asa��asatt�na� tesa� aby�kat� dhamm� nirujjhittha, no ca tesa� kusal� dhamm� nirujjhanti. Kusal�na� bha�gakkha�e tesa� abay�kat� ca dhamm� nirujjhittha, kusal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ssa akusal� dhamm� nirujjhanti tass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jhittha tassa akusal� dhamm� nirujjhant�ti: sabbesa� cittassa upp�dakkha�e, akusalavippayuttacittassa bha�gakkha�e, nirodhasam�pann�na�, asa��asatt�na� tesa� aby�kat� dhamm� nirujjhita, no ca tesa� akusal� dhamm� nirujjhanti. Akusal�na� bha�gakkha�e tesa� aby�kat� ca dhamm� nirujjhattha, akusal� ca dhamm� nirujjhan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-60. Yattha kusal� dhamm� nirujjhanti tattha akusal� dhamm� nirujjhitthati: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ssa yattha kusal� dhamm� nirujjhanti tassa tattha a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irujjhittha tassa tattha kusal� dhamm� nirujjhant�ti: sabbesa� cittassa upp�dakkha�e, kusalavippayuttacittassa bha�gakkha�e tesa� tattha akusal� dhamm� nirujjhittha, no ca tesa� tattha kusal� dhamm� nirujjhanti. Kusal�na� bha�gakkha�e tesa� tattha akusal� ca dhamm� nirujjhittha, kusal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ssa yattha kusal� dhamm� nirujjhanti tassa tattha aby�kat� dhamm� nirujjd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irujjhittha tassa tattha kusal� dhamm� nirujjhant�ti: sabbesa� cittassa upp�dakkha�e, kusalavippayuttacittassa bha�gakkha�e, asa��asatt�na�, tesa� tattha aby�kat� dhamm� nirujjhittha, no ca tesa� tattha kusal� dhamm� nirujjhanti. Kusal�na� bha�gakkha�e tesa� tattha abay�kat� ca dhamm� nirujjhittha, kusal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Yassa yattha akusal� dhamm� nirujjhanti tassa tattha aba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4] [\x 7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irujjhittha tassa tattha akusal� dhamm� nirujjhant�ti: sabbesa� cittassa upp�dakkha�e, akusalavippayuttacittassa bha�gakkha�e, asa��asatt�na� tesa� tattha aby�kat� dhamm� nirujjhittha, no ca tesa� tattha akusal� dhamm� nirujjhanti. Akusal�na� bha�gakkha�e tesa� tattha aby�kat� ca dhamm� nirujjhittha, akusal� ca dhamm� nirujjhanti. ( 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Yassa kusal� dhamm� na nirujjhanti tassa akusal� dhamm�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nirujjhittha tassa kusal� dhamm� na nirujjhan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ssa kusal� dhamm� na nirujjhanti tassa aby�kat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na nirujjhittha tassa kusal� dhamm� na nirujjhan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ssa akusal� dhamm� na nirujjhanti tassa abay�kat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ay�kat� dhamm� na nirujjhittha tassa akusal� dhamm� na nirujjhant�ti: natthi. ( Paccani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-69. Yattha kusal� dhamm� na nirujjhanti tattha akusal� dhamm� na nirujjhitth�ti: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ssa yattha kusala: dhamm� na nirujjhanti tassa tattha akusal� dhamm� na nirujjhitth�ti: sabbesa� cittassa upp�dakkha�e, kusalavippayuttacittassa bha�gakkha�e tesa� tattha kusal� dhamm� na nirujjhanti, no ca tesa� tattha akusal� dhamm� na nirujjhittha. [PTS Page 045] [\q  45/]      suddh�v�s�na� dutiye citte vattam�ne, asa��asatt�na� tesa� tattha kusal� ca dhamm� na nirujjhanti, akusal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nirujjhittha tassa tattha kusal� dhamm� na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ssa yattha kusal� dhamm� na nirujjhanti tassa tattha aby�kat� dhamm� na nirujjhitth�ti: sabbesa� cittassa upp�dakkha�e, kusalavippayuttacittassa bha�gakkha�e, asa��asatt�na� tesa� tattha kusal� dhamm� na nirujjhanti, no ca tesa� tattha aby�kat� dhamm� na nirujjhittha. Suddh�v�sa� upapajjant�na� tesa� tattha kusal� ca dhamm� na nirujjhanti, aby�kat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jhittha, tassa tattha kusal� dhamm� na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6] [\x 7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ssa yattha akusal� dhamm� na nirujjhanti tassa tattha aby�kat� dhamm� na nirujjhitth�ti: sabbesa� cittassa upp�dakkha�e, akusalavippayuttacittassa bha�gakkha�e, asa��asatt�na� tesa� tattha akusal� dhamm� na nirujjhanti, no ca tesa� tattha aby�kat� dhamm� na nirujjhittha. Suddh�v�sa� uppajjant�na� tesa� tattha akusal� ca dhamm� na nirujjhissanti, aby�kat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a nirujjhittha tassa tattha akusal� dhamm� na nirujjhant�ti: �mant�. ( 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assa kusal� dhamm� nirujjhanti tassa akusal� dhamm� nirujkdissant�ti: aggamaggassa bha�gakkha�e, yassa cittassa anantar� aggamagga� pa�ilabhisnti tassa cittassa bha�gakkha�e tesa� kusal� dhamm� nirujjhanti, no ca tesa� akusal� dhamm� nirujjhissanti. Itaresa� kusal�na� bha�gakkha�e tesa� kusal� ca dhamm� nirujjhanti,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: dhamm� nirujjhissanti tassa tattha akusal� dhamm� nirujjhant�ti: sabbesa� cittassa upp�dakkha�e, kusalavippayuttacittassa bha�gakkha�e nirodhasam�pann�na�, asa��asatt�na� tesa� akusal� dhamm� nirujjhissanti, no ca tesa� kusal� dhamm� nirujjhanti. Kusal�na� bha�gakkha�e tesa� akusal� ca dhamm� nirujjhissanti, kusal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assa kusal� dhamm� nirujjhanti tass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ay�kat� dhamm� nirujjhissanti tassa kusal� dhamm� nirujjhant�ti: sabbesa� cittassa upp�dakkha�e, kusalavippayuttacittassa bha�gakkha�e, nirodhasam�pann�na�, asa��asatt�na� tesa� aby�kat� dhamm� nirujjhissanti, no ca tesa� kusal� dhamm� nirujjhanti. Kusal�na� bha�gakkha�e tesa� aby�kat� ca dhamm� nirujjhissanti, kusal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ssa akusal� dhamm� nirujjhanti tass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jhissanti tassa akusal� dhamm� nirujjhant�ti: sabbesa� cittassa upp�dakkha�e, akusalavippayuttacittassa bha�gakkha�e, nirodhasam�pann�na�, asa��asatt�na� tesa� aby�kat� dhamm� nirujjhissanti no ca tesa� akusal� dhamm� nirujjhanti, akusal�na� bha�gakka�e tesa� aby�kat� ca dhamm� nirujjhissanti, akusal� ca dhamm� nirujjhan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8] [\x 7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-78. Yattha kusal� dhamm� nirujjhanti tattha akusal� dhamm� nirujjhissant�ti: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assa yattha kusal� dhamm� nirujjhanti tassa tattha akusal� dhamm� nirujkdissant�ti: aggamaggassa bha�gakkha�e, yassa cittassa anantar� aggamagga� pa�ilabhissnti tassa cittassa bha�gakkha�e tesa� tattha kusal� dhamm� nirujjhanti, no ca tesa� tattha akusal� dhamm� nirujjhissanti. Itaresa� kusal�na� bha�gakkha�e tesa� tattha kusal� ca dhamm� nirujjhanti,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[PTS Page 046] [\q  46/]      akusal� dhamm� nir�jjhissanti tassa tattha kusal� dhamm� nirujjhant�ti, sabbesa� cittassa upp�dakkha�e, kusalavippayuttacittassa bha�gakkha�e, tesa� tattha akusal� dhamm� nirujjhissanti no ca tesa� tattha kusal� dhamm� nirujjhanti. Kusal�na� bha�gakkha�e tesa� tattha akusal� ca dhamm� nirujjhissanti, kusal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Yassayattha kusal� dhamm� nirujjhanti tassa tatth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ir�jjhissanti tassa tattha kusal� dhamm� nirujjhant�ti, sabbesa� cittassa upp�dakkha�e, kusalavippayuttacittassa bha�gakkha�e, asa��asatt�na� tesa� tattha aby�kat� dhamm� nirujjhissanti no ca tesa� tattha kusal� dhamm� nirujjhanti, kusal�na� bha�gakkha�e tesa� tattha aby�kat� ca dhamm� nirujjhissanti, kusal� ca dhamm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Yassa yattha akusal� dhamm� nirujjhanti tassa tatth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ir�jjhissanti tassa tattha akusal� dhamm� nirujjhant�ti, sabbesa� cittassa upp�dakkha�e, kusalavippayuttacittassa bha�gakkha�e, asa��asatt�na� tesa� tattha aby�kat� dhamm� nirujjhissanti no ca tesa� tattha akusal� dhamm� nirujjhanti. Akusal�na� bha�gakkha�e tesa� tattha aby�kat� ca dhamm� nirujjhissanti, akusal� ca dhamm� nirujjhan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0] [\x 7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assa kusal� dhamm� na nirujjhanti tassa akusal� dhamm� ni nirujkdissant�ti: sabbesa� cittassa upp�dakkha�e, kusalavippayuttacittassa bha�gakkha�e, nirodhasam�pann�na�, asa��asatt�na� tesa� kusal� dhamm� na nirujjhanti, no ca tesa� akusal� dhamm� na nirujjhissanti. Aggamaggassa upp�dakkha�e, arahant�na�, yassa cittassa anantar� aggamagga� pa�ilabhissanti tassa cittassa upp�dakkha�e tesa� kusal� ca dhamm� na nirujjhanti, akusal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nirujjhissanti tassa kusal� dhamm� na nirujjhant�ti: aggamaggassa bha�gakkha�e, yassa cittassa anantar� aggamagga� pa�ilabhissanti tassa cittassa bha�gakkha�e tesa� akusal� dhamm� na nirujjhissanti, no ca tesa� kusal� dhamm� na nirujjhanti. Aggamaggassa upp�dakkha�e, arahant�na�, yassa cittassa anantar� aggamagga� pa�ilabhissanti tassa cittassa upp�dakkha�e tesa� akusal� ca dhamm� na nirujjhissanti, kusal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assa kusal� dhamm� na nirujjhanti tassa aby�kat� dhamm� na nirajjhissant�ti: sabbesa� cittassa upp�dakkha�e, kusalavippayuttacittassa bha�gakkha�e, nirodhasam�pann�na�, asa��asatt�na� tesa� kusal� dhamm� na nirujjhanti, no ca tesa� aby�kat� dhamm� na nirujjhissanti. Pacchimacittassa bha�gakkha�e tesa� kusal� ca dhamm� na nirujjhanti, ab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issanti tassa kusal� dhamm� na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Yassa akusal� dhamm� na nirujjhanti tassa aby�kat� dhamm� na nirujjhissant�ti: sabbesa� cittassa upp�dakkha�e, akusalavippayuttacittassa bha�gakkha�e, nirodhasam�pann�na�, asa��asatt�na� tesa� akusal� dhamm� na nirujjhanti, no ca tesa� aby�kat� dhamm� na nirujjhissanti. Pacchimacittassa bha�gakkha�e tesa� akusal� ca dhamm� na nirujjhanti, aby�kat� ca dhamm� na nirujk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a nirujjhissanti tassa akusal� dhamm� na nirujjhant�ti: �mant�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-87. Yattha kusal� dhamm� na nirujjhanti tattha akusal� dhamm� na nirujjhissant�ti: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2] [\x 7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Yassa yattha kusal� dhamm� na nirujjhanti tassa tattha akusal� [PTS Page 047] [\q  47/]      dhamm� na nirujjhissant�ti: sabbesa� cittassa upp�dakkha�e, kusalavippayuttacittassa bha�gakkha�e tesa� tattha kusal� dhamm� na nirujjhanti, no ca tesa� tattha akusal� dhamm� na nirujjhissanti. Aggamaggassa upp�dakkha�e, arahant�na�, yassa cittassa anantar� aggamagga� pa�ilabhissanti tassa cittassa app�dakkha�e, asa��asatt�na� tesa� tattha kusal� ca dhamm� na nirujjhanti, akusal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nirujjhissanti tassa tattha kusal� dhamm� na nirujjhant�ti: aggamaggassa bha�gakkha�e, yassa cittassa anantar� aggamagga� pa�ilabhissanti tassa cittassa bha�gakkha�e tesa� tattha akusal� dhamm� na nirujjhissanti, no ca tesa� tattha kusal� dhamm� na nirujjhanti. Aggamaggassa upp�dakkha�e, arahant�na�, yassa cittassa anantar� aggamagga� pa�ilabhissanti tassa cittassa upp�dakkha�e, asa��asatt�na� tesa� tattha akusal� ca dhamm� na nirujjhissanti, kusal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Yassa yattha kusal� dhamm� na nirujjhissanti tassa tattha aby�kat� dhamm� na nirujjhant�ti: sabbesa� cittsa upp�dakkha�e, kusalavippayuttacittassa bha�gakkha�e, asa��asatt�na� tesa� tattha kusal� dhamm� na nirujjhanti, no ca tesa� tattha aby�kat� dhamm� na nirujjhissanti, pacchimacittassa bha�gakkha�e tesa� tattha kusal� ca dhamm� na nirujjhanti, ab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kdissanti tassa tattha kusal� dhamm� na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assa yattha akusal� dhamm� na nirujjhanti tassa tattha aby�kat� dhamm� na nirujjhissant�ti: sabbesa� cittassa upp�dakkha�e, akusalavippayuttacittassa bha�gkkha�e, asa��asatt�na� tesa� tattha akusal� dhamm� na nirujjhanti, no ca tesa� tattha aby�kat� dhamm� na nirujjhissanti. Pacchimacittassa bha�gakkha�e tesa� tattha akasal� ca dhamm� na nirujjhanti, ab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a nirujjhissanti tassa tattha akusal� dhamm� na nirujjhant�ti: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4] [\x 7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ssa kusal� dhamm� nirujjhittha tassa akusal� dhamm� nirujjhissant�ti: aggamaggasama�g�na�, arahant�na�, yassa cittassa anantar� aggamagga� pa�ilabhissanti tesa� kusal� dhamm� nirujjhattha, no ca tesa� akusal� dhamm� nirujjhissanti. Itaresa� tesa� kusal� ca dhamm� nirujjhittha,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pana akusal� dhamm� nirujjhissanti tassa 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ssa kusal� dhamm� nirujjhittha tassa abay�kat� dhamm� nirujjhassant�ti: pacchimacittassa bha�gakkha�e tesa� kusal� dhamm� nirujajjhittha, no ca tesa� aby�kat�dhamm� nirujjhissanti. Itarosa� [PTS Page 048] [\q  48/]      tesa� kusal� ca dhamm� nirujjhittha, aby�kat� ca dhamm� nirujjhissan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irujjhissanti tassa 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ssa akusal� dhamm� nirujjhittha tassa aby�kat� dhamm� nirujjhissant�ti: pacchimacittassa bha�gakkha�e tesa� akusal� dhamm� nirujjhittha, no ca tesa� aby�kat�dhamm� nirujjhissanti, itaresa� tesa� akusal� ca dhamm� nirujjhittha, aby�kat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irujjhissanti tassa akusal� dhamm� nirujjdhitth�ti: �mant�. ( Anuloma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-96. Yattha kusal� dhamm� nirujjhittha tattha akusal� dhamm� nirujjhissant�ti: -pe-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assa yattha kusal� dhamm� nirujjhittha tassa tattha akusal� dhamm� nirujjhissant�ti: aggamaggasama�g�na�, arahant�na�, yassa cittassa anantar� aggamagga� pa�ilabhisnti tesa� tattha kusal� dhamm� nirujjhittha, no ca tesa� tattha akusal� dhamm� nirujjhissanti. Itaresa� catuvok�r�na� pa�cavok�r�na� tesa� tattha kusal�ca dhamm� nirujjhittha,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irujjhissanti tassa tattha kusal� dhamm� nirujjhatth�ti: suddh�v�s�na� dutiye citte vattam�ne tesa� tattha akusal� dhamm� nirujjhissanti, no ca tesa� tattha kusal� dhamm� nirujjhittha. Itarosa� catuvok�r�na� pa�cavok�r�na� tesa� tattha akusal� ca dhamm� nirujjhissanti, kusal� ca dhamm�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assa yattha kusal� dhamm� nirujjhittha tassa tattha abay�kat� dhamm� nirujjhissant�ti: pacchimacittassa bha�gakkha�e tesa� tattha kusal� dhamm� nirujjhattha, no ca tesa� tattha aby�kat� dhamm� nirujjhissanti. Itaresa� catuvok�r�na� pa�cavok�r�na� tesa� tattha kusal� ca dhamm� nirujjhittha, aby�kat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6] [\x 7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irujjhissanti tassa tattha kusal� dhamm� nirujjhitth�ti: suddh�v�s�na� dutiye citte vattam�ne, asa��asatt�na� tesa� tattha abay�kat� dhamm� nirujjhissanti. No ca tesa� tattha kusal� dhamm� nirujjhittha. Itaresa� catuvok�r�na� pa�cavok�r�na� tesa� tattha aby�kat� ca dhamm� nirujjhassanti, kusal� ca dhamm�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Yassa yattha akusal� dhamm� nirujjhittha tassa tattha aby�kat� dhamm� nirujjhissant�ti: pacchimacittassa bha�gakkha�e tesa� tattha akusal� dhamm� nirujjhittha, no ca tesa� tattha aby�kat� dhamm� nirujjhissanti. Itaresa� catuvok�r�na� pa�cavok�r�na� tesa� tattha akusal� ca dhamm� nirujjhittha, aby�kat� ca dhamm� nirujjd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irujjhissanti tassa tattha akusal� dhamm� nirujjhitth�ti: suddh�v�s�na� dutiye citte vattam�ne, asa��asatt�na� tesa� tattha aby�kat� dhamm� nirujjhissanti, no ca tesa� tattha akusal� dhamm� nirujjhittha. Itaresa� catuvok�r�na� pa�cavok�r�na� tesa� tattha aby�kat� ca dhamm� nirujjhissanti, akusal� ca dhamm� nirujjhit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Yassa kusal� dhamm� na nirujjhittha tassa akusal� dhamm� na nirujjhissan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nirujjhissanti tassa kusal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ssa kusal� dhamm� na nirujjdhittha tassa aby�kat� dhamm� na nirujjhissan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issanti tassa kusal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assa akusal� dhamm� na nirujjhittha tattha tassa aby�kat� dhamm� na nirujjhissan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ay�kat� dhamm� na nirujjhissanti tassa akusal� dhamm� na nirujjhi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pugga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-105. Yattha kusal� dhamm� na nirujjhittha tattha akusal� dhamm� na nirujjdhissant�ti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8] [\x 7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assa yattha kusal� dhamm� na nirujjhittha tassa tattha akusal� dhamm� na nirujjhissant�ti: suddh�v�s�na� dutiye citte vattam�ne tesa� tattha kusal� dhamm� nanirujjhittha, no ca tesa� tattha akusal� dhamm� na [PTS Page 049] [\q  49/]      nirujjhissanti. Asa��asatt�na� tesa� tattha kusal� ca dhamm� na nirujjhittha, akusal�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nirujjhissanti tassa tattha tusal� dhamm� na nirujjhitth�ti: aggamaggasama�g�na�, arahant�na�, yassa cittassa anantar� aggamagga� pa�ilabhissanti tesa� tattha akusal� dhamm� na nirujjhissanti, no ca tesa� tattha kusal�dhamm� na nirujjhittha. Asa��asatt�na� tesa� tattha akusal� ca dhamm� na nirujjhissanti, kusal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assa yattha kusal� dhamm� na nirujjhittha tassa tattha aby�kat� dhamm� na nirujjhissant�ti: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jhissanti tassa tattha kusal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assa yattha akusal� dhamm� na nirujjhittha tassa tattha aby�kat� dhamm� na nirujjhissant�ti: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he abay�kat� dhamm� na nirujjhissanti tassa tattha akusal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0] [\x 7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kusal� dhamm� uppajjanti tassa akusal� dhamm� nirujjhan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irujjhanti tassa kusal� dhamm� uppajjan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kusal� dhamm� uppajjanti tassa aby�kat� dhamm� nirujjhan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irujjhanti tassa kusal� dhamm� uppajjan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akusal� dhamm� uppajjanti tassa aby�kat� dhamm� nirujjhan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jhanti tassa akusal� dhamm� uppajjant�'ti: no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tha kusal� dhamm� uppajjanti tattha akusal� dhamm�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irujjhanti tattha kusal� dhamm�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ttha kusal� dhamm� uppajjanti tattha aby�kat� dhamm�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� dhamm� nirujjhanti tattha kusal� dhamm� nirujjhant�ti: asa��asatte tattha aby�kat� dhamm� nirujjhanti, no ca tattha kus� dhamm� uppajjanti. Catuvok�re pa�cavok�re tattha abay�kat� ca dhamm� nirujjhanati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ttha akusal� dhamm� uppajjanti tattha aby�kat� dhamm�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a dhamm� nirujjhanti tattha akusal� dhamm� nirujjhant�ta: asa��asatte tattha aby�kat� dhamm� nirujjhanti, no ca tatthaakusal� dhamm� uppajjanti. Catuvok�re pa�cavok�re tattha abay�kat� ca dhamm�nirujjhanti, akusal� ca dhamm� uppajjanti. (Anuloma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yattha kusal� dhamm� uppajjanti tattha tattha aby�kat� dhamm� nirujjhan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irujjhanti tassa tattha kusal� dhamm� uppajjan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ssa yattha kusal� dhamm� uppajnti tassa tattha aby�kat� dhamm� nirujjhan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ay�kat� dhamm� nirujjhanti tassa tattha kusal� dhamm� uppajjan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2] [\x 7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ssa yattha akusal� dhamm� uppajjanti tassa tattha aby�kat� dhamm� nirujjhan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irujjhanti tassa tattha akusal� dhamm� uppajjant�'ti: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ku�al� dhamm� na uppajjanti tassa akusal� dhamm� na nirujjhant�ti: akusal�na� bha�gakkha�e tesa� kusal� dhamm� na uppajnti, no ca tesa� akusal� dhamm� na nirujjhanti. Kusalavippayuttacittassa upp�dakkha�e, akusalavippayuttacittassa bha�gakkha�e, nirodhasam�pann�na�, asa��asatt�na� tesa� [PTS Page 050] [\q  50/]      kusal� ca dhamm� na uppajjanti, akusal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nirujjhanti tassa kusal� dhamm� na uppajjnt�ti: kusal�na� upp�dakkha�e tesa� akusal� dhamm� na nirujjhant�ti, no ca tesa� kusal� dhamm� na uppajjanti. Akusalavippayuttacittassa bha�gakkha�e, kusalavippayutta cittassa upp�dakkha�e, nirodhas�mapann�na�, asa��asatt�na� tesa� akusal� ca dhamm� na nirujjhanti, kusal� ca dhamm� na uppaj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ssa kusal� dhamm� na uppajjanti tassa aby�kat� dhamm� na nirujjhant�ti: sabbesa� cavant�na�, pavatte cittassa bha�gakkha�e tesa� kusal� dhamm� na uppajjati, no ca tesa� aby�kat� dhamm� na nirujjhanti. Sabbesa� upapajjant�na�, pavatte kusalavippayuttacittassa upp�dakkha�e, ar�pe kusal�kusal�na� bha�gakkha�e tesa� kusal� ca dhamm� na uppajjanti, abay�kat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anti tassa kusal� dhamm�na uppajjant�'ti: kusal�na� upp�dakkha�e tesa� aby�kat� dhamm� na nirujjhanti, no ca tesa� kusal�dhamm� na uppajjanti sabbesa� upapajajant�na�, pavatte kusalavippayuttacittassa upp�dakkha�e, ar�pe kusal�kusal�na� bha�gakkha�e tesa� aby�kat� ca dhamm� na nirujjhanti, 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sa akusal� dhamm� na uppajjanti tassa abay�kat� dhamm� na nirujjhant�ti: sabbesa� cavant�na�, pavatte cittassa bha�gakkha�e tesa� akusal� dhamm� na uppajjanti, no ca tesa� aby�kat� dhamm� na nirujjhanti. Sabbesa� upapajjant�na�, pavatte akusalavippayuttacittassa upp�dakkha�e, ar�pe kusal�kusal�na� bha�gakkha�e tesa� akusal� ca dhamm� na uppajjanti, abay�kat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4] [\x 7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anti tassa akusal� dhamm� na uppajjant�'ti: akusal�na� upp�dakkha�e tesa� aby�kat� dhamm� na nirujjhanti, no ca tesa� akusal� dhamm� na uppajjanti. Sabbesa� upapajjant�na�, pavatte akusala vippayuttacittassa upp�dakkha�e, ar�pe kusal�kusal�na� bha�gakkha�e tesa� aby�kat� ca dhamm� na nirujjhanti, a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ttha kusal� dhamm� na uppajjanti tattha akusal� dhamm� na nirujjh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a nirujjhanti tattha kusal� dhamm� na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ttha kusal� dhamm� na uppajjanti tattha aby�kat� dhamm� na nirujjhant�ti: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� dhamm� na nirujjhanti tattha kusal� dhamm� na uppajj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tha akusal� dhamm� na uppajjanti tattha aby�kat� dhamm� na nirujjhant�ti: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ay�kat� dhamm� na nirujjhanti tattha akusal� dhamm� na uppajj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yattha kusal� dhamm� na uppajjanti tassa tattha akusal� dhamm� na nirujjhant�ti: akusal�na� bha�gakkha�e tesa� tattha kusal� dhamm� na uppajjanti. No ca tesa� tattha akusal� dhamm� na nirujjhanti. Kusalavippayuttacittassa upp�dakkha�e, akusalavippayuttacittassa bha�gakkha�e, asa��asatt�na� tesa� tattha kusal� ca dhamm� na uppajjanti, akusal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na yattha akusal� dhamm� na nirujjhanti tassa tattha kusal� dhamm� na uppajjant�'ti: kusal�na� upp�dakkha�e tesa� tattha akusal� dhamm� na nirujjhanti, no ca tesa� tattha kusal� dhamm� na uppajjanti. Akusalavippayuttacittassa bha�gakkha�e, kusalavippayuttacittassa upp�dakkha�e, asa��asatt�na� tesa� tattha akusal� ca [PTS Page 051] [\q  51/]      dhamm� na nirujjhanti, 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ssa yattha kusal� dhamm� na uppajjanti tassa tattha aby�kat� dhamm� na nirujjhant�ti: sabbesa� cavant�na�, pavatte cittassa bha�gakkha�e tesa� tattha kusal� dhamm� na uppajjanti, no ca tesa� tattha aby�kat� dhamm� na nirujjhanti. Sabbesa� upapajjant�na�, pavatte kusalavippayuttacittassa upp�dakkha�e, ar�pe kusal�kusal�na� bha�gakkha�e tesa� tattha kusal� ca dhamm� na uppajjanti, aby�kat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6] [\x 7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jhanti tassa tattha kusal� dhamm� na uppajjant�'ti: kusal�na� upp�dakkha�e tesa� tattha aby�kat� dhamm� na nirujjhanti, no ca tesa� tattha kusal� dhamm� na uppajjanti. Sabbesa� upapajjant�na�, pavatte kusalavippayuttacittassa upp�dakkha�e, ar�pe kusal�kusal�na� bha�gakkha�e tesa� tattha aby�kat� ca dhamm� na nirujjhanti, 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ssa yattha akusal� dhamm� na uppajjanti tassa tattha aby�kat� dhamm� na nirujjhant�ti: sabbesa� cavant�na�, pavatte cittassa bha�gakkha�e tesa� tattha akusal� dhamm� na uppajjanti, no ca tesa� tattha aby�kat� dhamm� na nirujjhanti. Sabbesa� upapajjant�na�, pavatte kusalavippayuttacittassa upp�dakkha�e, ar�pe kusal�kusal�na� bha�gakkha�e tesa� tattha akusal� ca dhamm� na uppajjanti, aby�kat� ca dhamm� n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a nirujjhanti tassa tattha akusal� dhamm� na uppajjant�'ti: akusal�na� upp�dakkha�e tesa� tattha aby�kat� dhamm� na nirujjhanti, no ca tesa� tattha akusal� dhamm� na uppajjanti. Sabbesa� upapajjant�na�, pavatte kusalavippayuttacittassa upp�dakkha�e, ar�pe kusal�kusal�na� bha�gakkha�e tesa� tattha aby�kat� ca dhamm� na nirujjhanti, akusal� ca dhamm� na uppajjanti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kusal� dhamm� uppajjittha tassa a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irujjhittha tassa 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ssa kusal� dhamm� uppajjittha tass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irujjhittha tassa 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ssa akusal� dhamm� uppajjittha tass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jhittha tassa kusal� dhamm� uppajjitth�ti: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ttha kusal� dhamm� appajjittha tattha a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irujjhittha tattha 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8] [\x 7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ttha kusal� dhamm� uppajjittha tatth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ay�kat� dhamm� nirujjhittha tattha kusal� dhamm� uppajjitth�ti: asa��asatte tattha aby�kat� dhamm� nirujjhittha, no ca tattha kusal� dhamm� uppajjittha. Catuvok�re pa�cavok�re tattha aby�kat� ca dhamm� nirujjhittha, kusal� ca dhamm�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ttha akusal� dhamm� uppjjittha tatth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ay�kat� dhamm� nirujjhittha tattha akusal� dhamm� uppajjitth�ti: asa��asatte tattha abay�kat� dhamm� nirujjhittha, no ca tattha akusal� dhamm� uppajjittha. Catuvok�re pa�cavok�re tattha abay�kat� ca dhamm� nirujjhittha, akusal� ca dhamm� uppajjittha.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ssa yattha kusal� dhamm� uppajjittha tassa tattha a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irujjhittha tassa tattha kusal� dhamm� uppajjitth�ti: suddh�vas�na� dutiye akusale citte vattam�ne tesa� tattha akusal� dhamm� nirujjhattha, no ca tesa� tattha kusal� dhamm� uppajjittha. Itaresa� catuvok�r�na� pa�cavok�r�na� tesa� tattha akusal� ca dhamm� nirujjhittha, kusal� ca dhamm�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yattha kusal� dhamm� uppajjittha tassa tatth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irujjhittha tassa tattha kusal� dhamm� uppajjitth�ti: suddh�v�s�na� dutiye citte vattam�ne asa��asatt�na� tesa� tattha abay�kat� dhamm� nirujjhittha, no ca tesa� tattha kusal� dhamm� uppajjittha. Iteresa� catuvok�r�na� pa�cavok�r�na� tesa� tattha abay�kat� ca dhamm� nirujjhittha, kusal� ca dhamm�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yattha akusal� dhamm� uppajjittha tassa tatth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irujjhittha tassa tattha akusal� dhamm� uppajjitth�ti: suddh�v�s�na� dutiye citte vattam�ne, asa��asatt�na� tesa� tattha abay�kat� dhamm� nirujjhittha, no ca tesa� tattha akusal� dhamm� uppajjittha. Itaresa� catuvok�r�na� pa�cavok�r�na� tesa� tattha abay�kat� ca dhamm� nirujjhittha, akusal� ca dhamm� [PTS Page 052] [\q  52/]      uppajjittha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ssa kusal� dhamm� na uppajjittha tassa akusal� dhamm� na nirujjhitth�ti.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nirujjhittha tassa kusal� dhamm� na u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0] [\x 7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kusal� dhamm� na uppajjittha tassa abay�kat� dhamm� na nirujjh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ay�kat� dhamm� na nirujjhittha tassa kusal� dhamm� na u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assa akusal� dhamm� na uppajjittha tassa abay�kat� dhamm� na nirujjh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ay�kat� dhamm� na nirujjhittha tassa akusal� dhamm� na uppajjitth�ti: natthi. (Paccan�kapuggal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ttha kusal� dhamm� na uppajjittha tattha akusal� dhamm� na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a nirujjhittha tattha kusal� dhamm� na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ttha kusal� dhamm� na uppajjittha tattha aby�kat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� dhamm� na nirujjhittha tattha kusal� dhamm� na u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attha akusal� dhamm� na uppajjittha tattha aby�kat� dhamm� na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y�kat� dhamm� na nirujjhittha tattha akusal� dhamm� na uppajjitth�ti: nathi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ssa yattha kusal� dhamm� na uppajjittha tassa tattha akusal� dhamm� na nirujjhitth�ti: suddh�v�s�na� dutiye akusale citte vattam�ne tesa� tattha kusal� dhamm� na uppajjittha, no ca tesa� tattha akusal� dhamm� na nirujjittha. Suddh�v�s�na� dutiye citte vattam�ne, asa��asatt�na� tesa� tattha kusal� ca dhamm� na uppajjittha, akusal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nirujjhittha tassa tattha kusal� dhamm� na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yattha kusal� dhamm� na uppajjittha tassa tattha aby�kat� dhamm� na nirujjhitth�ti: suddh�v�s�na� dutiye citte vattam�ne asa��asatt�na� tesa� tattha kusal� dhamm� na uppajjittha, no ca tesa� tattha aby�kat� dhamm� na nirujjittha. Suddh�v�sa� apapajjant�na� tesa� tattha kusal� ca dhamm� na uppajjittha, aby�kat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ay�kat� dhamm� na nirujjhittha tassa tattha kusal� dhamm� na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2] [\x 7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yattha akusal� dhamm� na uppajjittha tassa tattha abay�kat� dhamm� na nirujjhitth�ti: suddh�v�s�na� dutiye citte vattam�ne, asa��asatt�na� tesa� tattha akusal� dhamm� na uppajjittha, no ca tesa� tattha abay�kat� dhamm� na nirujjhittha suddh�v�sa� upapajjant�na� tesa� tattha akusal� ca dhamm� na uppajjittha, aby�kat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jhittha tassa tattha akusal� dhamm� na uppa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ssa kusal� dhamm� uppajjissanti tassa akusal� dhamm� nirujjhissant�ti: yassa cittassa anantar� aggamagga� pa�ilabhissanti tesa� kusal� dhamm� uppajjissanti, no ca tesa� akusal� dhamm� nirujjhissanti. Itaresa� tesa� kusal� ca dhamm� uppajjissanti,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irujjhissanti tassa kusal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ssa kusal� dhamm� uppajjissanti tassa aba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irujkdissanti tassa kusal� dhamm� uppajjissant�'ti: aggamaggasama�g�na�, arahant�na� tesa� abay�kat� dhamm� nirujjhissanti, no ca tesa� kusal� dhamm� uppajjissanti. Itaresa� tesa� aby�kat� ca dhamm� nirujjhissanti, kusal� ca dhamm� uppajjissanti. [PTS Page 053] [\q 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ssa akusal� dhamm� uppajjissanti tass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ay�kat� dhamm� nirujkdissanti tassa akusal� uppajjissant�'ti: aggamaggasama�g�na�, arahant�na�. Yassa cittassa anantar� aggamagga� pa�ilabhissanti tesa�aby�kat� dhamm� nirujjhissanti, no ca tesa� akusal� dhamm� uppajjissanti. Itaresa� tesa� abay�kat� ca dhamm� nirujjhissanti, akusal� ca dhamm� uppajjissan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ttha kusal� dhamm� uppajjissanti tatthi akusal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irujjhissanti tattha kusal� dhamm�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4] [\x 7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tha kusal� dhamm� uppajjissanti tattha aba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ay�kat� dhamm� nirujjhissanti tata kusal� dhamm� uppajjissant�'ti: asa��asatte tattha aby�kat� dhamm� nirujjhissanti, no ca tattha kusal� dhamm� uppajjissanti. Catuvok�re pa�cavok�re tattha abay�kat� ca dhamm� nirujjhissanti, kusal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tha akusal� dhamm� uppajjissanti tattha aba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y�kat� dhamm� nirujjhissanti tattha akusal� dhamm� uppajjissant�'ti: asa��asatte tattha aby�kat� dhamm� nirujjhissanti, no ca tattha akusal� dhamm� uppajjissanti. Catuvok�re pa�cavok�re tattha aby�kat� ca dhamm� nirujjhissanti, akusal� ca dhamm� uppajjissanti.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ssa yattha kusal� dhamm� uppajjissanti tassa tattha akusal� dhamm� nirujjhissant�ti: yassa cittassa anantar� agga magga� pa�ilabhissanti tesa� tattha kusal� dhamm� uppajjissanti no ca tesa� tattha akusal� dhamm� nirujjhissanti. Itaresa� catuvok�r�na� pa�cavok�r�na� tesa� tattha kusal� ca dhamm� uppajjissanti,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yattha akusal� dhamm� nirujjhissanti tassa tattha kusal� dhamm� uppajjissa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ssa yattha kusal� dhamm� uppajjissanti tassa tatth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ay�kat� dhamm� nirujjhissanti tassa tattha kusal� dhamm� uppajjissant�'ti: aggamaggasama�g�na�, arahant�na�, asa��asatt�na� tesa� tattha abay�kat� dhamm� nirujjhissanti no ca tesa� tattha kusal� dhamm� uppajjissanti. Itaresa� catuvok�r�na� pa�cavok�r�na� tesa� tattha abay�kat� ca dhamm� nirujjhissanti, kusal� ca dhamm�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ssa yattha akusal� dhamm� uppajjissanti tassa tattha abay�kat� dhamm� nirujjhissatint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irujjhissanti tassa tattha akusal� dhamm� uppajjissant�'ti: aggamaggasama�g�na�, arahant�na�, yassa cittassa anantar� aggamagga� pa�ilabhissanti, asa��asatt�na� tesa� tattha abay�kat� dhamm� nirujjhissanti, no ca tesa� tattha akusal� dhamm� uppajjissanti. Itaresa� catuvok�r�na� pa�cavok�r�na�tesa� tattha abay�kat� ca dhamm� nirujjhissanti, akusal� ca dhamm� uppajjissan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6] [\x 7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ssa kusal� dhamm� na uppajjissanti tassa akusal� dhamm� na nirujkd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nirujjhissanti tassa kusal� dhamm� na uppajjissant�'ti: yassa cittassa anantar� aggamagga� pa�ilabhissanti [PTS Page 054] [\q  54/]      tesa� akusal� dhamm� na nirujjhissanti. No ca tesa� kusal� dhamm� na uppajjissanti. Aggamaggasama�g�na�, arahant�na� tesa� akusal� ca dhamm� na nirujjhissanti, kusal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kusal� dhamm� na uppajjissanti tassa aby�kat� dhamm� na nirujkdissant�ti: aggamaggasama�g�na�, arahant�na� tesa� kusal� dhamm� na uppajjajhissanti, no ca tesa� aby�kat� dhamm� na nirujjhissanti. Pacchimacittassa bha�gakkha�e tesa� kusal� ca dhamm� na uppajjissanti, aba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issanti tassa kusal� dhamm� na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ssa akusal� dhamm� na uppajjissanti tassa aby�kat� dhamm� na nirujjhissant�ti: aggamaggasama�g�na�, arahant�na�, yassa cittassa anantar� aggamagga� pa�ilabhissanti tesa� akusal� dhamm� na uppajjissanti, no ca aby�kat� dhamm� na nirujjhissanti, pacchimacittassa bha�gakkha�e tesa� akusal� ca dhamm� na uppajjissanti, aba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a nirujjhissanti tassa akusal� dhamm� na uppajjissant�'ti: �mant�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attha kusal� dhamm� na uppajjissanti tattha akusal� dhamm� na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kusal� dhamm� na nirujjhissanti tattha kusal� dhamm� na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ttha kusal� dhamm� na uppajjissanti tattha aby�kat� dhamm� na nirujjhissant�ti: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by�kata dhamm� na nirujjhissanti tattha kusal� dhamm� na uppajjiss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ttha akusal� dhamm� na uppajjissanti tattha aby�kat� dhamm� na nirujjhissant�ti: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by�kat� dhamm� na nirujjhissanti tattha akusal� dhamm� na uppajjissant�'ti: natthi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8] [\x 7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ssa yattha kusal� dhamm� na uppajjissanti tassa tattha akusal� dhamm� na nirujj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nirujjhissanti tassa tattha kusal� dhamm� na uppajjissant�'ti: yassa cittassa anantar� aggamagga� pa�ilabhissanti tesa� tattha akusal� dhamm� na nirujjhissanti, no ca tesa� tattha kusal� dhamm� na uppajjissanti. Aggamaggasama�g�na�, arahant�na�, asa��asatt�na� tesa� tattha akusal� ca dhamm� na nirujkdissanti, kusal� ca dhamm� na uppajj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ssa yattha kusal� dhamm� na uppajjissanti tassa tattha aby�kat� dhamm� na nirujjhissant�ti: aggamaggasama�g�na�, arahant�na�, asa��asatt�na� tesa� tattha kusal� dhamm� na uppajjissanti, no ca tesa� tattha aby�kat� dhamm� na nirujjhissanti. Pacchimacittassa bha�gakkha�e tesa� tattha kusal� ca dhamm� na uppajjissanti, ab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jhissanti tassa tattha kusal� dhamm� na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ssa yattha akusal� dhamm� na uppajjissanti tassa tattha aby�kat� dhamm� na nirujjhissant�ti: aggamaggasama�g�na�, arahant�na�, yassa cittassa anantar� aggamagga� pa�ilabhissanti, asa��asatt�na� tesa� tattha akusal� dhamm� na uppajjissanti, no ca tesa� tattha [PTS Page 055] [\q  55/]      aby�kat� dhamm� na nirujjhissanti. Pacchimacittassa bha�gakkha�e tesa� tattha akusal� ca dhamm� na uppajjissanti, ab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jhissanti tassa tattha akusal� dhamm� na uppajjiss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ssa kusal� dhamm� uppajjanti tassa a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irujjhittha tassa kusal� dhamm� uppajjant�'ti: sabbesa� cittassa bha�gakkha�e, kusalavippayuttacittassa upp�dakkha�e, nirodhasam�pann�na�, asa��asatt�na� tesa� akusal� dhamm� nirujkdita, no ca tesa� kusal� dhamm� uppajjinti. Kusal�na� upp�dakkha�e tesa� akusal� ca dhamm� nirujjhittha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0] [\x 7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ssa kusal� dhamm� uppajjanti tass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ay�kat� dhamm� nirujjhittha tassa kusal� dhamm� uppajjant�'ti: sabbesa�cittassa bha�gakkha�e, kusalavippayutta cittassa upp�dakkha�e, nirodhasam�pann�na�, asa��asatt�na� tesa� abay�kat� dhamm� nirujjhittha, no ca tesa� kusal� dhamm� uppajjanti. Kusal�na� upp�dakkha�e tesa� aby�kat� ca dhamm� nirujjhittha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ssa akusal� dhamm� uppajjanti tass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jhittha tassa akusal� dhamm� uppajjant�'ti: sabbesa� cittassa bha�gakkha�e, akusala vippayuttacittassa upp�dakkha�e, nirodhasam�pann�na�, asa��asatt�na� tesa� aby�kat� dhamm� nirujjhittha, no ca tesa� akusal�dhamm� uppajjanti. Akusal�na� app�dakkha�e tesa� aby�kat� ca dhamm� nirujjhittha, akusal� ca dhamm� uppajjan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-60 Yattha kusal� dhamm� uppajjanti tattha akusal� dhamm� nirujjhitth�ti: -pe- ( 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ssa yattha kusal� dhamm� uppajjanti tassa tattha akusal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irujjhittha tassa tattha kusal� dhamm� uppajjant�'ti: sabbesa� cittassa bha�gakkha�e, kusalavippayuttacittassa upp�dakkha�e tesa� tattha akusal� dhamm� nirujjhittha, no ca tesa� tattha kusal� dhamm� uppajjanti. Kusal�na� upp�dakkha�e tesa� tattha akusal� ca dhamm� nirujjhittha.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ssa yattha kusal� dhamm� uppajjanti tassa tatth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irujjhittha tassa tattha kusal� dhamm� uppajjant�'ti: sabbesa� cittassa bha�gakkha�e, [PTS Page 056] [\q  56/]      kusalavippayuttacittassa upp�dakkha�e, asa��asatt�na� tesa� tattha aby�kat� dhamm� nirujjhittha, no ca tesa� tata kusal� dhamm� uppajjanti. Kusal�na� upp�dakkha�e tesa� tattha aby�kat� ca dhamm� nirujjhittha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Yassa yattha kusal� dhamm� uppajjanti tassa tattha aby�kat� dhamm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2] [\x 7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na yattha aby�kat� dhamm� nirujjhittha tassa tattha akusal� dhamm� uppajjant�'ti: sabbesa� cittassa bha�gakkha�e, akusalavippayuttacittassa upp�dakkha�e, asa��asatt�na� tesa� tattha aby�kat� dhamm� nirujjhittha, no ca tesa� tattha akusal� dhamm� uppajjanti. Akusal�na� upp�dakkha�e tesa� tattha aby�kat� ca dhamm� nirujjhittha, akusal� ca dhamm� uppajjan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Yassa kusal� dhamm� na uppajjanti tassa akusal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nirujjhittha tassa kusal� dhamm� na uppajj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ssa kusal� dhamm� na uppajjanti tassa aby�kat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ittha tassa kusal� dhamm� na uppajjan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ssa akusal� dhamm� na uppajjanti tassa aby�kat� dhamm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a nirujjhittha tassa akusal� dhamm� na uppajjant�'ti: natth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-69. Yattha kusal� dhamm� na uppajjanti tattha akusal� dhamm� na nirujjhitth�ti: -pe-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ssa yattha kusal� dhamm� na uppajjanti tassa tattha akusal� dhamm� na nirujjhitth�ti: sabbesa� cittassa bha�gakkha�e, kusalavippayuttacittassa upp�dakkha�e tesa� tattha kusal� dhamma� na uppajjanti, no ca tesa� tattha akusal� dhamm� na nirujjhittha. Suddh�v�s�na� dutiye citte vattam�ne, asa��asatt�na� tesa� tattha kusal� ca dhamm� na uppajjanti, akusal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nirujjhittha tassa tattha kusal� dhamm� na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ssa yattha kusal� dhamm� na uppajjanti tassa tattha aby�kat� dhamm� na nirujjhitth�ti: sabbesa� cittassa bha�gakkha�e, kusalavippayuttacittassa upp�dakkha�e, asa��asatt�na� tesa� tattha kusal� dhamm� na uppajjanti, no ca tesa� tattha aby�kat� dhamm� na nirujjhittha, suddh�v�sa� upapajjant�na� tesa� tattha kusal� ca dhamm� na uppajjanti, aby�kat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jhittha tassa tattha kusal� dhamm� na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4] [\x 7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ssa yattha akusal� dhamm� na uppajjanti tassa tattha aby�kat� dhamm� na nirujjhitth�ti: sabbesa� cittassa bha�gakkha�e, akusalavipputtacittassa upp�dakkha�e, asa��asatt�na� tesa� tattha akusal� dhamm� na uppajjanti, no ca tesa� tattha aby�kat� dhamm� na nirujjhittha, suddh�v�sa� uppajjnt�na� tesa� tattha akusal� ca dhamm� na uppajjanti, aby�kat� ca dhamm�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a nirujjhittha tassa tattha akusal� dhamm� na uppajjant�'ti: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assa kusal� dhamm� uppajjanti tassa akusal� dhamm� nirujjhissant�ti: aggamaggassa upp�dakkha�e, yassa cittassa anantar� aggamagga� pa�ilabhissanti tassa cittassa upp�dakkha�e tesa� kusal� dhamm� uppajjanti, no ca tesa� akusal� dhamm� nirujjhissanti, itaresa� kusal�na� upp�dakkha�e tesa� [PTS Page 057] [\q  57/]      kusal� ca dhamm� uppajjanti,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mm� nirujjhissanti tassa kusal� dhamm� uppajjantiti: sabbesa� cittassa bha�gakkha�e, kusalavippayutta cittassa upp�dakkha�e, nirodhasam�pann�na�, asa��asatt�na� tesa� akusal� dhamm� nirujjhissanti, no ca tesa� kusal� dhamm� uppajjanti. Kusal�na� upp�dakkha�e tesa� akusal� ca dhamm� nirujjhissanti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assa kusal� dhamm� uppajjanti tassa aby�kat� dhamm� nirujkd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mm� nirujjhissanti tassa kusal� dhamm� uppajjantiti: sabbesa� cittassa bha�gakkha�e, kusalavippayutta cittassa upp�dakkha�e, nirodhasam�pann�na�, asa��asatt�na� tesa� aby�kat� dhamm� nirujjhissanti, no ca tesa� kusal� dhamm� uppajjanti. Kusal�na� upp�dakkha�e tesa� aby�kat� ca dhamm� nirujjhissanti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ssa akusal� dhamm� uppajjanti tass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6] [\x 7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kissanti tassa akusal� dhamm� uppajjant�'ti: sabbesa� cittassa bha�gakkha�e, akusala vippayuttacittassa upp�dakkha�e, nirodhasam�pann�na�, asa��asatt�na� tesa� aby�kat� dhamm� nirujjhissanti, no ca tesa� akusal� dhamm� uppajjanti, akusal�na� upp�dakkha�e tesa� aby�kat� ca dhamm� nirujjhissanti, akusal� ca dhamm� uppajjan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-)8. Yattha kusal� dhamm� uppajjanti tattha akusal� dhamm� nirujjhissant�ti: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assa yattha kusal� dhamm� uppajjaniti tassa tattha akusal� dhamm� nirujkdissant�ti: aggamaggassa upp�dakkha�e, yassa cittassa anantar� aggamagga pa�ilabhissanti tassa cittassa upp�dakkha�e tesa� tattha kusal� dhamm� uppajjanti, no ca tesa� tattha akusal� dhamm� nirujhissanti. Itaresa� kusal�na� upp�dakkha�e tesa� tattha kusal� ca dhamm� uppajjanti,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irujkissanti tassa kusal� dhamm� uppajjant�'ti: sabbesa� cittassa bha�gakkha�e, kusalavippayuttacittassa upp�dakkha�e, tesa� tattha akusal� dhamm� nirujjhissanti, no ca tesa� tattha kusal� dhamm� uppajjanti. Kusal�na� upp�dakkha�e tesa� tattha akusal� ca dhamm� nirujjhissanti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Yassa yattha kusal� dhamm� uppajjanti tassa tatth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irujjhissanti tassa tattha kusal� dhamm� uppajjant�'ti: sabbesa� cittassa bha�gakkha�e, kusalavippayuttacittassa upp�dakkha�e, asa��asatt�na� tesa� tattha aby�kat� dhamm� nirujjhissanti, no ca tesa� tattha kusal� dhamm� uppajjanti kusal�na� upp�dakkha�e tesa� tattha aby�kat� ca dhamm� nirujjhissanti, kusal� ca dhamm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Yassa yattha akusal� dhamm� uppajjanti tassa tattha aby�kat� dhamm� nirujjhissa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irujjhissanti tassa tattha akusal� dhamm� uppajjant�'ti: sabbesa� cittassa bha�gakkha�e, kusalavippayuttacittassa upp�dakkha�e, asa��asatt�na� tesa� tattha aby�kat� dhamm� nirujjhissanti, no ca tesa� tattha akusal� dhamm� uppajjanti akusal�na� upp�dakkha�e tesa� tattha aby�kat� ca dhamm� nirujjhissanti, akusal� ca dhamm� uppajjan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8] [\x 7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assa kusal� dhamm� na uppajjanti tassa akusal� dhamm� na nirujjhissant�ti: sabbesa� cittassa bha�gakkha�e, kusalavippayuttacittasasa upp�dakkha�e, nirodhasam�pann�na�, asa��a satt�na� te�sa kusal� dhamm� na uppajjanti, no ca tesa� akusal� dhamm� na nirujjhissanti, aggamaggassa bha�gakkha�e arahant��a� yassa cittassa anantar� aggamagga�pa�ilabhissanti tassa cittassa bha�gakkha�e tesa� kusal� ca dhamm� na uppajjanti. Akusal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nirujjhissanti tassa kusal� dhamm� na uppajjant�'ti: aggamaggassa upp�dakkha�e, yassa cittassa anantar� aggamagga� pa�ilabhissanti tassa cittassa upp�dakkha�e tesa� [PTS Page 058] [\q  58/]      akusal� dhamm� na nirujjhissanti, no ca tesa� kusal� dhamm� nauppajjanti. Aggamaggassa bha�gakkha�e, arahant�na�, yassa cittassa anantar� aggamagga pa�ilabhissanti tassa cittassa bha�gakkha�e tesa� akusal� ca dhamm� na nirujjhissanti, 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assa kusal� dhamm� na uppajjanti tassa aby�kat� dhamm� na nirujjhissant�ti: sabbesa� cittassa bha�gakkha�e kusal�vippayuttacittasasa upp�dakkha�e, nirodhasam�pann�na�, asa��asatt�na� te�sa kusal� dhamm� na uppajjanti, no ca tesa� aby�kat� dhamm� na nirujjhissanti. Pacchimacittassa bha�gakkha�e tesa� kusal� ca dhamm� na uppajjanti. Ab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issanti tassa kusal� dhamm� na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Yassa akusal� dhamm� na uppajjanti tassa aby�kat� dhamm� na nirujjhissant�ti: sabbesa� cittassa bha�gakkha�e, akusala vippayuttacittassa upp�dakkha�e, nirodhasam�pann�na�, asa��asatt�na� tesa� akusal� dhamm� na uppajjanti, no ca tesa� aby�kat� dhamm� na nirujjhissanti. Pacchimacittassabha�gakkha�e tesa� akusal� ca dhamm� na uppajjanti, aby�kat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a nirujjhissanti tassa akusal� dhamm� na uppajjant�'ti: �mant�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0] [\x 7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-87. Yattha kusal� dhamm� na uppajjanti tattha akusal� dhamm� na nirujjhissant�ti: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Yassa yattha kusal� dhamm� na uppajjanti tassa tattha akusal� dhamm� na nirujjhissant�ti: sabbesa� cittassa bha�gakkha�e, kusalavippayuttacittassa upp�dakkha�e tesa� tattha kusal� dhamm� na uppajnti, no ca tesa� tattha akusal� dhamm� na nirujjhissanti, aggamaggassa bha�gakkha�e, arahant�na�, yassa cittassa anantar� aggamagga� pa�ilabhissanti tassa cittassa bha�gakkha�e, asa��asatt�na� tesa� tattha kusal� ca dhamm� na uppajjanti, akusal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a nirujjhissanti tassa tattha kusal� dhamm� na uppajjant�'ti: aggamaggassa upp�dakkha�e, yassa cittassa anantar� aggamagga� pa�ilabhissanti tassa cittassa upp�dakkha�e tesa� tattha akusal� dhamm� na nirujjhissanti, no ca tesa� tattha kusal� dhamm� na uppajjanti. Aggamaggassa bha�gakkha�e, arahant�na�, yassa cittassa anantar� aggamagga� pa�ilabhisnanti tassa cittassa bha�gakkha�e, asa��asatt�na� tesa� tattha akusal� ca dhamm� na nirujjhissanti, kusal� ca dhamm� 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Yassa yattha kusal� dhamm� na uppajjanti tassa tattha aby�kat� dhamm� na nirujjhissant�ti: sabbesa� cittassa bha�gakkha�e, kusalavippayuttacittassa upp�dakkha�e asa��asatt�na� tesa� tattha kusal� dhamm� na uppajjanti, no ca tesa� tattha aby�kat� dhamm� na nirujjhissanti, pacchimacittassa bha�gakkha�e, tesa� tattha kusal� ca dhamm� na uppajjanti, aby�kat� ca dhamm� [PTS Page 059] [\q  59/]     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jhissanti tassa tattha kusal� dhamm� na uppajjan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assa yattha akusal� dhamm� na uppajjanti tassa tattha aby�kat� dhamm� na nirujjhissant�ti: sabbesa� cittassa bha�gakkha�e, akusalavippayuttacittassa upp�dakkha�e, asa��asatt�na� tesa� tattha akusal� dhamm� na uppajjanti, no ca tesa� tattha abay�kat� dhamm� na nirujjhissanti. Pacchimacittassa bha�gakkha�e tesa� tattha akusal� ca dhamm� na upapajjanti, aby�kat� ca dhamm� na nirujk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2] [\x 7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ay�kat� dhamm� na nirujjhissanti tassa tattha akusal� dhamm� na uppajjant�'ti: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ssa kusal� dhamm� uppajjittha tassa akusal� dhamm� nirujjhissant�ti: aggamaggasama�g�na�, arahant�na�, yassa cittassa anantar� aggamagga� pa�ilabhissanti, tesa� kusal� dhamm� uppajjittha, no ca tesa� akusal� dhamm� nirujjhissanti. Itaresa� tesa� kusal� ca dhamm� uppajjittha,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irujjhissanti tassa 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ssa kusal� dhamm� uppajjittha tassa aby�kat� dhamm� nirujkdissant�ti: pacchimacittassa bha�gakkha�e tesa� kusal� dhamm� upapajjittha, no ca tesa� abay�kat� dhamm� nirujjhissanti. Itaresa� tesa� kusal� ca dhamm� uppajjittha, aby�kat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irujjhissanti tassa kusal� dhamm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ssa akusal� dhamm� uppajjittha tassa aby�kat� dhamm� nirujjhissant�ti: pacchimacittassa bha�gakkha�e tesa� akusal� dhamm� uppajjittha, no ca tesa� aby�kat� dhamm� nirujjhissanti. Itaresa� tesa� akusal� ca dhamm� uppajjittha, aby�kat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jhissanti tassa akusal� dhamm� uppajjitth�ti: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-96. Yattha kusal� dhamm� uppajjittha tattha akusal� dhamm� nirujjhissant�ti: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assa yattha kusal� dhamm� uppajjittha tassa tattha akusal� dhamm� nirujjhissant�ti: aggamaggasama�g�na�, arahant�na�, yassa cittassa anantar� aggamagga� pa�ilabhisnti, tesa� tattha kusaladhamm� uppajjittha, no ca tesa� tattha akusal� dhamm� nirujjhissanti. Itaresa� catuvok�r�na� pa�cavok�r�na� tesa� tattha kusal� ca dhamm� uppajjittha, akusal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4] [\x 7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kusal� dhamm� nirujjhissanti tassa tattha kusal� dhamm� uppajjitth�ti: suddh�v�s�na� dutiye citte vattam�ne tesa� tattha akusal� dhamm� nirujjhissanti, no ca tesa� tattha kusal� dhamm� uppajjittha. Itaresa� catuvok�r�na� pa�cavok�r�na� tesa� tattha akusal� ca dhamm� nirujjdhissanti, kusal� ca dhamm�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assa yattha kusal� dhamm� uppajjittha tassa tattha aby�kat� dhamm� nirujjhissant�ti: pacchimacittassa bha�gakkha�e tesa� tattha kusal� dhamm� uppajjittha, no ca tesa� tattha aby�kat� dhamm� nirujjhissanti. Itaresa� catuvok�r�na� pa�cavok�r�na� tesa� tattha kusal� ca dhamm� uppajjittha, aby�kat� c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irujjhissanti tassa tattha kusal� dhamm� uppajjitth�ti: suddh�v�s�na� dutiye citte vattam�ne asa��asatt�na� [PTS Page 060] [\q  60/]      tesa� tattha aby�kat� dhamm� nirujjhissanti, no ca tesa� tattha kusal� dhamm� uppajjittha. Itaresa� catuvok�r�na� pa�cavok�r�na� tesa� tattha aby�kat� ca dhamm� nirujkdissanti, kusal� ca dhamm�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Yassa yattha akusal� dhamm� uppajjittha tassa tattha aby�kat� dhamm� nirujjhissant�ti: pacchimacittassa bha�gakkha�e tesa� tattha akusal� dhamm� uppajjittha, no ca tesa� tattha aby�kat� dhamm� nirujjhissanti. Itaresa� catuvok�r�na� pa�cavok�r�na� tesa� tattha akusal� ca dhamm� uppajjittha, aby�kat� cha dhamm�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irujjhissanti tassa tattha akusal� dhamm� uppajjitth�ti: suddh�v�s�na� dutiye citte vattam�ne, asa��asatt�na� tesa� tattha aby�kat� dhamm� nirujjhissanti, no ca tesa� tattha akusal� dhamm� uppajjittha. Itaresa� catuvok�r�na� pa�cavok�r�na� tesa� tattha aby�kat� ca dhamm� nirujjhissanti, akusal� ca dhamm� uppajjittha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Yassa kusal� dhamm� na uppajjittha tassa akusal� dhamm� na nirujjhissan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kusal� dhamm� na nirujjhissanti tassa kusal� dhamm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ssa kusal� dhamm� na uppajjittha tassa aby�kat� dhamm� na nirujjhissan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by�kat� dhamm� na nirujjhissant� tassa kusal� dhamm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6] [\x 7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assa akusal� dhamm� na uppajjittha tassa aby�kat� dhamm� na nirujjhissan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by�kat� dhamm� na nirujjhissanti tassa akusal� dhamm� na uppajjitth�ti: uppajjittha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-105. Yattha kusal� dhamm� na uppajjittha tattha akusal� dhamm� nanirujjhissant�ti: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assa yattha kusal� dhamm� na uppajjittha tassa tattha akusal� dhamm� na nirujjhissant�ti: suddh�v�s�na� dutiye citte vattam�ne tesa� tattha kusal� dhamm� nauppajjittha, no ca tesa� tattha akusal� dhamm� na nirujjhissanti. Asa��asatt�na� tesa� tattha kusal� ca dhamm� na uppajjittha, akusal� ca dhamm� na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he akusal� dhamm� na nirujjhissanti tassa tattha kusal� dhamm� na uppajjitth�ti: aggamaggasama�g�na�, arahant�na�, yassa cittassa anantar� aggamagga� pa�ilabhissanti tesa� tattha akusal� dhamm� na nirujjdhissanti, no ca tesa� tattha kusal� dhamm� na uppajjittha. Asa��asatt�na� tesa� tattha akusal� ca dhamm� na nirujjhissanti. Kusal� ca dhamm�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assa yattha kusal� dhamm� na uppajjittha tassa tattha aby�kat� dhamm� na nirujjhissant�ti: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by�kat� dhamm� na nirujjhissanti tassa tattha kusal� dhamm� na 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assa yathe akusal� dhamm� na uppajjittha tassa tattha aby�kat� dhamm� na nirujjhissant�ti: nirujj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by�kat� dhamm� na nirujjhissanti tassa tattha akusal� dhamm� na uppajjitth�ti: uppajjittha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8] [\x 7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kusala� dhamma� bh�veti so akusala� dhamm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kusala� dhamma� pajahati so kusala� dhamma� bh�v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08. Yo kusala� dhamma� na bh�veti so akusala� dhamma� nappajahat�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kusala� dhamma� nappajahati so kusala� dhamma� na bh�ve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yamaka� ni��hita�. [PTS Page 061] [\q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Yam 1] [\z Yam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ka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driya ya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tti u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v�satindriy�ni: cakkhundriya�, sotindriya�, gh�nindriya�, jivhindriya�, k�yindriya�, manindriya�, itthindriya�, purisindriya�, j�vitindriya�, sukhindriya�, dukkhindriya�, somanassandriya�, domanassindriya�, upekkhindriya�, saddhindriya�, viriyindriya�, satindriya�, sam�dhindriya�, pa��indriya�, ana���ta��ass�m�tindriya�, a��indriya�,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 cakkhundriya�, cakkhundriya� cakkhu: sota� sotindriya�, sotindriya� sota�: gh�na� gh�nindriya�, gh�nindriya� gh�na�: jivh� jivhindriya�, jivhindriya� jivh�: [PTS Page 062] [\q  62/]      k�yo k�yindriya�, k�yindriya� k�yo: mano manindriya�, manindriya� mano: itthi itthindriya�, itthindriya� itthi: puriso purisindriya�, purisindriya� puriso: j�vita� j�vitindriya�, j�vitindriya� j�vita�, sukha� sukhindriya�, sukhindriya� sukha�: dukkha� dukkhindriya�, dukkhindriya� dukkha�: somanassa� somanassindriya�, somanassindriya�, somanassa�: domamanassa� domansindriya�, domansindriya�, domanassa�: upekkh� ukkhindriye�, upekkhindriya� upekkh�: saddh� saddhindriya�, saddhindriya� saddh�: viriya� viriyindriya� viriya�: sati satindriya� satindriya� sati: sam�dha) sam�dhindriya�, sam�dhindriya� sam�dhi: pa��� pa��indriya�, pa��indriya� pa���: ana���ta��ass�m�ti ana���ta��ass�m�tindriya�, ana���ta��assm�ti: a��a�-1. A��indriya� a��indriya� a��a�: a���t�v� a���t�v�ndriya�, a���t�vindriya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a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akkhu cakkhundriya�, na cakkhundriya� na cakkhu: na sota� na sotindriya�, na sotindriya� na sota�: na gh�na� na gh�nindriya�, na gh�nindriya� na gh�na�: na jivh� na jivhindriya�, na jivhindriya� na jivh�: na k�yo na k�yindriya�, na k�yindriya� k�yo: na mano manindriya�, na manindriya� mano: na itthi na itthindriya�, na itthindriya� na itthi: na puriso na purisindriya�, na purisindriya� na puriso: na j�vita� na j�vitindriya�, na j�vitindriya� na j�vita�, na sukha� na sukhindriya�, na sukhindriya� na sukha�: na dukkha� na dukkhindriya�, na dukkhindriya� na dukkha�: na somanassa� na somanassindriya�, na somanassindriya�, na somanassa�: na domamanassa� na domansindriya�, na domansindriya�, na domanassa�: na upekkh� na ukkhindriye�, na upekkhindriya� na upekkh�: na saddh� na saddhindriya�, na saddhindriya� na saddh�: na viriya� na viriyindriya� na viriya�: na sati na satindriya� na satindriya� sati: na sam�dhi, na sam�dhindriya�, na sam�dhindriya� na sam�dhi: na pa��� na pa��indriya�, na pa��indriya� na pa���: na ana���ta��ass�m�ti na ana���ta��ass�m�tindriya�, na ana���ta��assm�ti: na a��a�, na a��indriya�, na a��indriya� a��a�: na a���t�v� na a���t�v�ndriya�, na a���t�vindriya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kkhu cakkhundriya�, indriy� sotindriya�: cakkhu cakkhundriya�, indriy� gh�ndriya�: cakkhu cakkhundriya�, indriy� jivhindriya�: cakkhu cakkhundriya�, indriy� k�yindriya�: cakkhu cakkhundriya�, indriy� manindriya�: cakkhu cakkhundriya�, indriy� itthindriya�: cakkhu cakkhundriya�, indriy� purisindriya�: cakkhu cakkhundriya�, indriy� j�vitindriya�: cakkhu cakkhundriya�, indriy� sukhindriya�: cakkhu cakkhundriya�, indriy� dukkhindriya�: cakkhu cakkhundriya�, indriy� somanassindriya�: cakkhu cakkhundriya�, indriy� domanass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�, indriy� upekkhindriya�: cakkhu cakkhundriya�, indriy� saddhindriya�: cakkhu cakkhundriya�, indriy� viriyindriya�: cakkhu cakkhundriya�, indriy� satindriya�: cakkhu cakkhundriya�, indriy� sam�dhindriya�: cakkhu cakkhundriya�, indriy� pa��indriya�: cakkhu cakkhundriya�, indriy� ana���ta��ass�m�tindriya�: cakkhu cakkhundriya�, indriy� a��indriya�: cakkhu cakkhu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ta� sotindriya�, indriy� cakkhundriya� -pe- sota� sot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h�na� gh�nindriya�, indriy� cakkhundriya� -pe- gh�na� gh�n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ivh� jivhindriya�, indriy� cakkhundriya� -pe- jivh� jivh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�yo k�yindriya�, indriy� cakkhundriya� -pe- k�yo k�y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no manindriya�, indriy� cakkhundriya� -pe- mano man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tthi itthindriya�, indriy� cakkhundriya� -peitth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riso purisindriya�, indriy� cakkhundriya� -pe- puriso puris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J�vita� j�vitindriya�, indriy� cakkhundriya� -pe- j�vita� j�vit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ukha� sukhindriya�, indriy� cakkhundriya� -pe- sukha� sukh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ukkha� dukkhindriya�, indriy� cakkhundriya� -pe- dukkha� dukkh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omanassa� somanassindriya�, indriy� cakkhundriya� -pesomanassa� somanass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omanassa� domanassindriya�, indriy� cakkhundriya� -pe domanassa� domanass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Upekkh� upekkhindriya�, indriy� cakkhundriya� -peupekkh� upekkh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ddh� saddhindriya�, indriy� cakkhundriya� -pe- saddh� saddh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Viriya� viriyindriya�, indriy� cakkhundriya� -pe- viriya� viriy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ti satindriya�, indriy� cakkhundriya� -pe- sati sat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m�dhi sam�dhindriya�, indriy� cakkhundriya� -pe- sam�dhi sam�dh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a��� pa��indriya�, indriy� cakkhundriya� -pe- pa��� pa��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na��ata���ss�m�ti ana���ta��ass�m�tindriya�, indriy� cakkhundriya� -peana���ta��ass�m�ti ana���ta��ass�m�t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��a� a��indriya�, indriy� cakkhundriya� -pe- a��a� a��indriya�, indriy�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���t�v� a���t�vindriya�, indriy� cakkhundriya� -pe0 a���t�v� a���t�v�ndriya� indriy� a��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a cakkhu cakkhundriya�, na indriy� na sotindriya�: na cakkhu na cakkhundriya�, na indriy� na gh�ndriya�: na cakkhu na cakkhundriya�, na indriy� na jivhindriya�: na cakkhu na cakkhundriya�, na indriy� na k�yindriya�: na cakkhu na cakkhundriya�, na indriy� na manindriya�: na cakkhu na cakkhundriya�, na indriy� na itthindriya�: na cakkhu na cakkhundriya�, na indriy� na purisindriya�: na cakkhu na cakkhundriya�, na indriy� na j�vitindriya�: na cakkhu na cakkhundriya�, na indriy� na sukhindriya�: na cakkhu na cakkhundriya�, na indriy� na dukkhindriya�: na cakkhu na cakkhundriya�, na indriy�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indriya�: na cakkhu na cakkhundriya�, na indriy� na na domanassindriya�: na cakkhu na cakkhundriya�, na indriy� na upekkhindriya�: na cakkhu na cakkhundriya�, na indriy� na saddhindriya�: na cakkhu na cakkhundriya�, na indriy� na viriyindriya�: na cakkhu na cakkhundriya�, na indriy� na satindriya�: na cakkhu na cakkhundriya�, na indriy� na sam�dhindriya�: na cakkhu na cakkhundriya�, na indriy� na pa��indriya�: na cakkhu na cakkhundriya�, na indriy� na ana���ta��ass�m�tindriya�: na cakkhu na cakkhundriya�, na indriy� na a��indriya�: na cakkhu na cakkhu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a sota� na sotindriya�, na indriy� na cakkhundriya� -pe na sota� na sot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a gh�na� na gh�nindriya�, na indriy� na cakkhundriya� -pe- na gh�na� na gh�n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a jivh� na jivhindriya�, na indriy� na cakkhundriya� -pe- na jivh� na jivh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a k�yo na k�yindriya�, na indriy� na cakkhundriya� -pe na k�yo na k�y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Na mano na manindriya�, na indriy� na cakkhundriya� -pe na mano na man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a itthi na itthindriya�, na indriy� na cakkhundriya� -pe na itth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.] [\x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a puriso na purisindriya�, na indriy� na cakkhundriya� -pe na puriso na puris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a j�vita� na j�vitindriya�, na indriy� na cakkhundriya� -pe- na j�vita� na j�vit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a sukha� na sukhindriya�, na indriy� na cakkhundriya� -pe na sukha� na sukh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a dukkha� na dukkhindriya�, na indriy� na cakkhundriya� -pe- na dukkha� na dukkh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a somanassa� na somanassindriya�, na indriy� na cakkhundriya� -pe- na somanassa� na somanass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a domanassa� na domanassindriya�, na indriy� na cakkhundriya� -pe- na domanassa� na domanass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a upekkh� na upekkhindriya�, na indriy� na cakkhundriya� -pe- na upekkh� na upekkh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a saddh� na saddhindriya�, na indriy� na cakkhundriya� -pe- na saddh� na saddh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a viriya� na viriyindriya�, na indriy� na cakkhundriya� -pe- na viriya� na viriy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 4 [\x 14/]     1.] Na sati na satindriya�, na indriy� na cakkhundriya� -pe- na sati na sat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a sam�dhi na sam�dhindriya�, na indriy� na cakkhundriya� -pe na sam�dhi na sam�dh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a pa��� na pa��indriya�, na indriy� na cakkhundriya� -pe- na pa��� na pa��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Na ana��ata���ss�m�ti na ana���ta��ass�m�tindriya�, na indriy� na cakkhundriya� -pe- na ana���ta��ass�m�ti na ana���ta��ass�m�t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a a��a� na a��indriya�, na indriy� na cakkhundriya� -pe- na a��a� na a��indriya�, na indriy� na a���t�vindri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Na a���t�v� na a���t�vindriya�, na indriy� na cakkhundriya� -pe- na a���t�v� na a���t�v�ndriya� na indriy� na a��indriya�: [PTS Page 063] [\q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m�lav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Cakkhu indriya�, indriy� cakkhu-1. : Sota� na indriya�, indriy� sota�: gh�na� indriy�, indriy� gh�na�: jivh� indriya�, indriy� jivh�: k�yo indriya�, indriy� k�yo: mano indriya�, indriy� mano: itthi indriya�, indriy� itthi: puriso indriya�, indriy� puriso: j�vita� indriya�, indriy� j�vita�: sukha� indriya�, indriy� sukha�: dukkha� indriya�, indriy� dukkha�: somanassa� indriya�, indriy� somanassa�: domanassa� indriya�, indriy� upekkh� indriya�, indriy� upekk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indriya�, indriy� saddh�: viriya� indriya�, indriy� viriya�: sati indriya�, indriy� sati: sam�dhi indriya�, indriy� sam�dhi: pa��� indriya�, indriy� pa���: ana���ta��ass�m�ti indriya�, indriy� ana���ta���ss�m�ti: a��a� indriya�, indriy� a��a�: a��at�v�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Na cakkhu indriya�, na indriy� na cakakhu: -1. Na sota� na indriya�, na indriy� na sota�: -2. Na gh�na� na indriya�, na indriy� na gh�na�: na jivh� na indriya�, na indriy� na jivh�: na k�yo na indriya�, na indriy� na k�yo: na mano na indriya�, na indriy� na mano: : na itthi na indriya�, na indriy� na itthi: na puriso na indriya�, na indriy� na puriso: na j�vita� na indriya�, na indriy� na j�vita�: na sukha� na indriya�, na indriy� na sukha�: : na dukkha� na indriya�, na indriy� na dukkha�: na somanassa� na indriya�, na indriy� na somanassa�: na domanassa� na indriya�, na indriy� na domanassa�: na upekkh� na indriya�, na indriy� na upekkh�: na saddh� na indriya�, na indriy� na saddh�: na viriya� na indriya�, na indriy� na viriya�: na sati na indriya�, na indriy� na sati: na sam�dhi na indriya�, na indriy� na sam�dhi: na pa��� na indriya�, na indriy� na pa���: na ana���ta��ass�m�ti na indriya�, na indriy� na na ana���ta��ass�m�ti: na a��a� na indriya�, na indriy� na a��a�: na a���t�vi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 indri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kkhundriy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tindriy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Cakkhu indriya�, indriy� sota�: -1. Cakkhu indriya�, indriy� gh�na�: -2. Cakkhu indriya�, indriy� jivh�: cakkhu indriya�, indriy� k�yo: cakkhu indriya�, indriy� mano: cakkhu indriya�, indriy� itthi: cakkhu indriya�, indriy� itthi: cakkhu indriya�, indriy� puriso: cakkhu indriya�, indriy� j�vita�: cakkhu indriya�, indriy� sukha�: cakkhu indriya�, indriy� dukkha�: cakkhu indriya�, indriy� somanassa�: cakkhu indriya�, indriy� domanassa�: cakkhu indriya�, indriy� upekkh�: cakkhu indriya�, indriy� saddh�: cakkhu indriya�, indriy� viriya�: cakkhu indriya�, indriy� sati: cakkhu indriya�, indriy� sam�dhi: cakkhu indriya�, indriy� pa���: cakkhu indriya�, indriy� ana���ta��ass�m�ti: cakkhu indriya�, indriy� a��a�: cakkhu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ota� indriya�, indriy� cakkhu-3. -Pe- sota� indriya�, indriy� a���t�v�: 51. Gh�na� indriya�, indriy� cakkhu: -pe- gh�na� indriya�, indriy� a���t�v�: 52. Jivh� indriya�, indriy� cakkhu: -pe- jivh� indriya�, indriy� a���t�v�: 53. K�yo indriya�, indriy� cakkhu: -pe- k�yo indriya�, indriy� a���t�v�: 54. Mano indriya�, indriy� cakkhu: -pe- mano indriya�, indriy� a���t�v�: 55. Itthi indriya�, indriy� cakkhu: -pe- itthi indriya�, indriy� a���t�v�: 56. Puriso indriya�, indriy� cakkhu: -pe- puriso indriya�, indriy� a���t�v�: 57. J�vita� indriya�, indriy� cakkhu: -pe- j�vita� indriya�, indriy� a���t�v�: 58. Sukha� indriya�, indriy� cakkhu: -pe- sukha�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tindriy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h�nindriy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kkhundriy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Dukkha� indriya�, indriy� cakkhu: -pe- dukkha�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omanassa� indriya�, indriy� cakkhu: -pe- somanassa�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Domanassa� indriya�, indriy� cakkhu: -pe- domanassa�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Upekkh� indriya�, indriy� cakkhu: -pe- upekkh�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addh� indriya�, indriy� cakkhu: -pe- saddh� indriya�, indriy� a���t�v�: 64. Viriya� indriya�, indriy� cakkhu: -peviriya�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ati indriya�, indriy� cakkhu: -pe- sati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am�dhi indriya�, indriy� cakkhu: -pe- sam�dhi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Pa��� indriya�, indriy� cakkhu: -pe- pa���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Ana���ta��ass�m�ti indriya�, indriy� cakkhu: -peana���ta��ass�m�ti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A��a� indriya�, indriy� cakkhu: -pe- a��a� indriya�, indriy�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A��at�vi indriya�, indriy� cakkhu: -pe- a��at�vi indriya�, indriy� a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Na cakkhu na indriya�, na indriy� na sota�: -1. Na cakkhu na indriya�, na indriy� na gh�na�: -2. Na cakkhu na indriya�, na indriy� na jivh�: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tindriy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h��ndriy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 na cakkhu na indriya�, na indriy� na k�yo: na cakkhu na indriya�, na indriy� na mano: na cakkhu na indriya�, na indriy� na itthi: na cakkhu na indriya�, na indriy� na itthi: na cakkhu na indriya�, na indriy� na puriso: cakkhu na indriya�, na indriy� na j�vita�: cakkhu na indriya�, na indriy� na sukha�: na cakkhu na indriya�, na indriy� na dukkha�: cakkhu na indriya�, na indriy� na somanassa�: na cakkhu na indriya�, na indriy� na domanassa�: na cakkhu na indriya�, na indriy� na upekkh�: na cakkhu na indriya�, na indriy� na saddh�: na cakkhu na indriya�, na indriy� na viriya�: na cakkhu na indriya�, na indriy� na sati: na cakkhu na indriya�, na indriy� na sam�dhi: na cakkhu na indriya�, na indriy� na pa���: na cakkhu na indriya�, na indriy� na ana���ta��ass�m�ti: na cakkhu na indriya�, na indriy� na a��a�: na cakkhu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a sota� na indriya�, na indriy� na cakkhu -pe- na sota�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Na gh�na� na indriya�, na indriy� na cakkhu: - pe- na gh�na�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Na jivh� na indriya�, na indriy� na cakkhu: -pe- na jivh�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Na k�yo na indriya�, na indriy� na cakkhu: -pe- na k�yo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Na mano na indriya�, na indriy� na cakkhu: -pe- na mano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Na itthi na indriya�, na indriy� na cakkhu: -pe- na itthi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Na puriso na indriya�, na indriy� na cakkhu: -pe- na puriso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Na j�vita� na indriya�, na indriy� na cakkhu: -pe- na j�vita�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Na sukha� na indriya�, na indriy� na cakkhu: -pe- na sukha�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Na dukkha� na indriya�, na indriy� na cakkhu: -pe- na dukkha�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Na somanassa� na indriya�, na indriy� na cakkhu: -pe na somanassa�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Na domanassa� na indriya�, na indriy� na cakkhu: -pe na domanassa�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Na upekkh� na indriya�, na indriy� na cakkhu: -pe- na upekkh�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Na saddh� na indriya�, na indriy� na cakkhu: -pe- na saddh�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Na viriya� na indriya�, na indriy� na cakkhu: -pe- na viriya�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Na sati na indriya�, na indriy� na cakkhu: -pe- na sati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Na sam�dhi na indriya�, na indriy� na cakkhu: -pe- na sam�dhi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Na pa��� na indriya�, na indriy� na cakkhu: -pe- na pa��� na indriya�, na indriy�,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Na ana���ta��ass�m�ti na indriya, na indriy� na cakkhu -pe na ana���ta��ass�m�ti na indriya�,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Na a��a� na indriya�, na indriy� na cakkhu: -pe- na a��a� na indriya�, na indriy� na a���t�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Na a���t�v� na indriya�, na indriy� na cakkhu: -pe- na a��at�v� na indriya�, na indriy� na a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 indriyam�lacakk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av�ro ni��hito. [PTS Page 064] [\q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tti ti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 cakkhundriyanti: dibbacakkhu pa���cakkhu cakkhu, na cakkhundriya�. Cakkhundriya� cakkhuceva cakkhundriya�ca. Cakkhundriya� cakkhu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otindriyanti: dibbasota� ta�h� sota� sota�, na sotindriya�. Sotindriya� sota�ceva sotindriya�ca. Sotindriya� sot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gh�nindriyanti: �mant�. Gh�nindriya� gh�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jivhindriyanti: �mant�. Jivhindriya� jiv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k�yindriyanti: k�yindriya� �hapetv� avaseso k�yo k�yo-1. Na k�yindriya� k�yindriya� k�yo ceva k�yindriya�ca. K�yindriya� k�yo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manindriyanti: �mant�. Manindriya� mano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itthindriyanti: no. Itthindriya� itthi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purisindriyanti: no. Purisindriya� puriso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 j�vitindriyanti: �mant�. J�vitindriya� j�vit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sukhindriyanti: �mant�. Sukhindriya� sukh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dukkhindriyanti: �mant�. Dukkhindriya� dukkh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a� somanassindriyanti: �mant�. Somanassindriya� somanass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nassa� domanassindriyanti: �mant�. Domanassindriya� domanass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 upekkhindriyanti: upekkhindriya� �hapetv� avases� upekkh�, na upekkhindriya� upekkhindriya� upekkh� ceva upekkhindriya�ca. Upekkhindriya� upekk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es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ddhindriyanti: �mant�. Saddhindriya� sadd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� viriyindriyanti: �mant�. Viriyindriya� vi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satindriyanti: �mant�. Satindriya� 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 sam�dhindriyanti: �mant�, sam�dhindriya� sam�d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pa��indriyanti: �m�nt�. Pa��indriya� pa���'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�ta��ass�m�ti ana���ta��ass�m�tindriyanti: �mant�. Ana���ta��ass�m�tindriya� ana���ta��ass�m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a��indriyanti: �mant�. A��indriya� a��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�v� a���t�vindriyanti: �mant� a���t�vindriya� a���t�v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akkhu na cakkhundriyanti: �mant�. Na cakkhundriya� na cakkh�'ti: dibbacakku pa���cakku na cakkhundriya�, cakku. Cakkhu� ca cakkhundriya�ca �hapetv� avases� na ceva cakkhu, na ca cakkhundriya�. [PTS Page 065] [\q  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a sotindriyanti: �mant�. Na sotandriya� na sotanti: dibbasota� ta�h�sota� na sotindriya�, sota�, sota�ca sotindriya�ca �hapetv� avases� na ceva sota�, na ca so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�na� na gh�nindriyanti: �mant�. Na gh�nindriya� na gh�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ivh� na jivhind�rayanti: �mant�. Na jivhindriya� na jiv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o na k�yindriyanti: �mant�. Na k�yindriya� na k�yo'ti: k�yindriya� �hapetv�avaseso k�yo-1. Na k�yindriya�. K�yo. K�ya�ca k�yindriya�ca �hapetv� avases� na ce va k�yo, na ca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eso - [PTS.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 na manindriyanti: �mant�. Na manindriya� na mano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tthi na itthindriyanti: itthindriya� na itthi, itthindriya�. Itthi�ca itthindriya�ca �hapetv� avases� na ceva itthi, na ca itthindriya�. Na itthindriya� na itthi'ti: itthi na itthindriya�, itthi. Itthi�ca itthindriya�ca �hapetv� avases� na ceva itthi, na ca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iso na purisindriyanti: purisindriya� na puriso, purisindriya�: purisa�ca purisindriya�ca �hapetv� avases� na ceva puriso, na ca purisindriya�. Na purisindriya� na puriso'ti: puriso na purisindriya�, puriso. Purisa�ca purisindriya�ca �hapetv� avases� na ceva puriso, na ca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�vita� na j�vitindriyanti: �mant�. Na j�vitindriya� na j�vit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kha� na sukhindriyanti: �mant�. Na sukhindriya� na sukhan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kkha� na dukkhindriyanti: �mant�. Na dukkhindriya� na dukkh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manassa� na somansindrayanti: �mant�. Na somanassindriya� na somanass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omanassa� na domanassindriyanti: �mant�. Na domanassindriya� na domanss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ekkh� na upekkhindriyanti: �mant�. Na upekkhindriya� na upekkh�'ti: upekkhindriya� �hapetv� avases� upekkh� na upekkhindriya� upekkh�. Upekkha�ca upekkhindriya�ca �hapetv� avases� na ceva upekkh�. Na ca upek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ddh� na saddhindriyanti: �mant�. Na saddhindriya� na saddh�'ti.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riya� na viriyindriyanti: �mant�. Na viriyindriya� na vi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ti na satindriyanti: �mant�. Na satindriya� na sati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�dhi na sam�dhindriyanti: �mant�. Na sam�dhindriya� na sam�d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�� na pa��indriyanti: �mant�. Na pa��indriya� na pa��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na��ata��ass�m�ti na ana���ta��ass�m�tindriyanti: �mant�. Na ana���ta��ass�m�tindriya� na ana���ta��ass�m�ti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� na a��indriyanti: �mant�. Na a��indriya� na a��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�t�v� na a���t�vindriyanti: �mant�. Na a���t�vindriya� na a���t�v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kkhu cakkhundriyanti: dibbacakkhu pa���cakkhu, na cakkhundriya�. Cakkhundriya� cakkhu ceva cakkhundriya�ca. Indriy� sotindriyanti: sotindriya� indriya�ceva sotindriya�ca. Avases� indriy� indriy�, 1- na so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, na cakkhundriya�. Cakkhundriya� cakkhu ceva cakkhundriya�ca. Indriy� gh�nindriyanti: gh�nindriya� indriya�ceva gh�nindriya�ca. [PTS Page 066] [\q  66/]      avases� indriy� indriy�, na g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, na cakkhundriya�. Cakkhundriya� cakkhu ceva cakkhundriya�ca. Indriy� jivhindriyanti: jivhindriya� indriya�ceva jivhindriya�ca. Avases� indriy� indriy�, na jiv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, na cakkhundriya�. Cakkhundriya� cakkhu ceva cakkhundriya�ca. Indriy� k�yindriyanti: k�yindriya� indriya�ceva k�yindriya�ca. Avases� indriy� indriy�, na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, na cakkhundriya�. Cakkhundriya� cakkhu ceva cakkhundriya�ca. Indriy� manindriyanti: manindriya� indriya�ceva manindriya�ca. Avases� indriy� indriy�, na ma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vases� indriy� na sotindri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a��atr�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itthindriyanti: itthindriya� indriya�ceva itthindriya�ca. Avases� indriy� indriy�, na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purisindriyanti: purisindriya� indriya�ceva purisindriya�ca. Avases� indriy� indriy�, na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j�vitandriyanti: j�vitindriya� indriya�ceva j�vitindriya�ca. Avases� indriy� indriy�, na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sukhindriyanti: sukhindriya� indriya�ceva sukhindriya�ca. Avases� indriy� indriy�, na su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dukkhindriyanti: dukkhindriya� indriya�ceva dukkhindriya�ca. Avases� indriy� indriy�, na duk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somanassindriyanti: somanassindriya� indriya�ceva somanassindriya�ca. Avases� indriy� indriy�, na somanas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domanassindriyanti: domanassindriya� indriya�ceva domanassindriya�ca. Avases� indriy� indriy�, na domanas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upekkhindriyanti: upekkhindriya� indriya�ceva upekkhindriya�ca. Avases� indriy� indriy�, na upek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saddhindriyanti: saddhindriya� indriya�ceva saddhindriya�ca. Avases� indriy� indriy�, na sad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viriyindriyanti: viriyindriya� indriya�ceva viriyindriya�ca. Avases� indriy� indriy�, na viri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satindriyanti: satindriya� indriya�ceva satindriya�ca. Avases� indriy� indriy�, na sa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sam�dhindriyanti: sam�dhindriya� indriya�ceva sam�dhindriya�ca. Avases� indriy� indriy�, 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pa��indriyanti: pa��indriya� indriya�ceva pa��idriya�ca. Avases� indriy� indriy�, na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ana���ta��ass�m�tindriyanti: ana���ta��ass�m�tindriya� indriya�ceva ana���ta��ass�mitindriya�ca. Avases� indriy� indriy�, na ana���ta��ass�m�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a��indriyanti: a��indriya� indriya�ceva a��indriya�ca. Avases� indriy� indriy�, na 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undriyanti: dibbacakkhu pa���cakkhu cakkhu, na cakkhundriya�. Cakkhundriya� cakkhu ceva cakkhundriya�ca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ta� sotindriyanti: dibbasota� tanh� sota� sota� na sotindriya�. Sotindriya� sota�ceva sotindriya�ca. Indriy� cakkhundriyanti: cakkhundriya� indriya�ceva cakkhundriya�ca. Avases� indriy� indriy�, na cakkhundriya� -pe- sota� sotindriyanti: dibba� sota� ta�h� sota� sota�, na sotindriya�. Sotindriya� sota�ceva sotindriya� ca. Indriy� a���t�vindriyanti: a���t�vindriya� indriya� ceva a���t�vindriya�ca. -1. Avases� indriy� indriy�, na a���t�vindriya�. 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h�na� gh�nindriyanti: �mant� indriy� cakkhundriyanti: cakkhundriya� indriya�ceva cakkhundriya�ca. Cakkhundriya�ca. Avases� indriy� indriy�, na cakkhundriya� -pe- ghajana� gh�nindriyanti: �mant�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ivh� jivhindriyanti: �mant�. Indriy� cakkhundriyanti: cakkhundriya� indriya�ceva cakkhundriya�ca, avases� indriy� indriy�. Na cakkhundriya�. -Pe- jivh� jivhindriyanti: �mant�. Indriy� a���t�vindriyanati: a���t�vindriya� indriya�ceva a���t�vindriya�ca. Avases� indriy� indriy�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�yo k�yindriyanti: k�yindriya� �hapetv� avaseso k�yo na k�yindriya�, k�yindriya�, k�yindriya� k�yo ceva k�yindriya�ca. Indriy� cakkhundriyanti: cakkhundriya� indriya�ceva cakkhundriya�ca. Avases� indriy� indriy�, na cakkhundriya� -pek�yo k�yindriyanti: k�yindriya� �hapetv� avaseso k�yo na k�yindriya�, k�yindriya�ca. Indriy� a���t�vindriyanti: a���t�vindriya� indriya�ceva a���t�vindriya�ca,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no manindriyanti: �mant�. Indriy� cakkhundriyanti: cakkhundriya� indriya�ceva cakkhundriya�ca. Avases� indriy� indriy�, na cakkhundriya� -pe- mano manindriyanti: �mant�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tthi indriyanti: no. Indriy� cakkhundriyanti: cakkhundriya� indriya�ceva cakkhundriya�ce cakkhundriya�ca. Avases� indriy� indriy�, na cakkhundriya� -pe- itthi indriyanti: no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indriya� c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��indriya� ca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riso purisindriyanti: no. Indriy� cakkhundriyanti: cakkhundriya� indriya�ceva cakkhundriya�ca. Avases� indriy� indriy�, na cakkhundriya� -pe- puriso purisindriyanti: no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J�vita� j�vitindriyanti: �m�nt�. Indriy� cakkhundriyanti: cakkhundriya� indriya�ceva cakkhundriya�ca. Avases� indriy� indriy�, na cakkhundriya� -pe- j�vita� j�vitindriyanti: �mant�. Indriy� a���t�vindriyanti: a���t�vindriya� indriya�ceva a���t�vindriya�ca, avases� indriy� indriy�.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ukha� sukh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ukkha� dukkh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omanassa� somanassindriyana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manassa� domanass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Upekkh� upekkhindriyanti: upekkhindriya� �hapetv� avases� upekkh� upekkh�, na upekkhindriya�, upekkhindriya� upekkh� ceva upekkhindriya�ca, indriy� cakkhundriyanti: cakkhundriya� indriya�ceva cakkhundriya�ca. Avases� indriy� indriy�, na cakkhundriya� -pe- upekkh� upekkhindriyanti: upekkhindriya� �hapetv� avases� upekk� upekkh�, na upekkhindriya�, upekkhindriya� upekkh� ceva upekkhindriya�ca,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addh� saddhindriyanti: �mant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Viriya� viriyindriyanti: �mant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ti sat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m�dhi sam�dh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a��� pa��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na���ta��ass�m�ti ana���ta��ass�m�tindriyanti: �mant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��a� a��a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�v� a���t�vindriyanti: �mant�. -Pe- indriy� cakkhundriyanti: cakkhundriya� indriya�ceva cakkhundriya�ca. Avases� indriy� indriy�, na cakkhundriya� -pea���t�v� a���t�vindriyanti: �mant�. Indriy� a��indriyanti: a��indriya� indriya�ceva a��indriya�ca avases� indriy�, na a��indriya�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a cakkhu na cakkhundriyanti: �mant�. Na indriy� na sot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gh�n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j�v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k�y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man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itt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puris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j�vit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suk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dukk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somanass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domanass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upekk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sadd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viriy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sat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sam�d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pa��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kkhu na cakkhundriyanti: �mant�. Na indriy� na ana���ta��ass�m�tindriyanti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a��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a sota� na sotindriyanti: �mant�. Na indriy� na cakkhundriyanti: �mant�. -Pe- na sota� na sot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a gh�na� na gh�nindriyanti: �mant�. Na indriy� na cakkhundriyanti: �mant�. -Pe- na gh�na� na gh�n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a jivh� na javhindriyanti: �mant�. Na indriy� na cakkhundriyanti: �mant�. -Pe- na jivh� na jivh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a k�yo na k�yindriyanti: �mant�. Na indriy� na cakkhundriyanti: �mant�. -Pe- na k�yo na k�y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Na mano na manindriyanti: �mant�. Na indriy� na cakkhundriyanti: �mant�. -Pe- na mano na man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a itthi na itthindriyanti: �mant�. Na indriy� [PTS Page 67] [\q  67/]      na cakkhundriyanti: �mant�. -Pe- na itthi na itth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a puriso na purisindriyanti: �mant�. Na indriy� na cakkhundriyanti: �mant�. -Pe- na puriso na puris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a j�vita� na j�vitindriyanti: �mant�. Na indriy� na cakkhundriyanti: �mant�. -Pe- na j�vita� na j�vita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a sukha� na sukhindriyanti: �mant�. Na indriy� na cakkhundriyanti: �mant�. -Pe- na sukha� na sukh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a dukkha� na dukkhindriyanti: �mant�. Na indriy� na cakkhundriyanti: �mant�. -Pe- na dukkha� na dukkh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a somanassa� na somanassindriyanti: �mant�. Na indriy� na cakkhundriyanti: �mant�. -Pe- na somanassa� na somanass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a domanassa� na domanassindriyanti: �mant�. Na indriy� na cakkhundriyanti: �mant�. -Pe- na domanassa� na domanass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a upekkh� na upekkhindriyanti: �mant�. Na indriy� na cakkhundriyanti: �mant�. -Pe- na upekakh� na upekkh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a saddh� na saddhindriyanti: �mant�. Na indriy� na cakkhundriyanti: �mant�. -Pe- na saddh� na saddhi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a viriya� na viriyindriyanti: �mant�. Na indriy� na cakkhundriyanti: �mant�. -Pe- na viriya� na viriy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a sati na satindriyanti: �mant�. Na indriy� na cakkhundriyanti: �mant�. -Pe- na sati na sat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a sam�dhi na sam�dhindriyanti: �mant�. Na indriy� na cakkhundriyanti: �mant�. -Pe- na sam�dhi na sam�dh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a pa��� na pa��indriyanti: �mant�. Na indriy� na cakkhundriyanti: �mant�. -Pe- na pa��� na pa��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Na ana���ta��ass�m�ti na ana���ta���m�tindriyanti: �mant�. Na indriy� na cakkhundriyanti: �mant�. -Pe- na ana���ta���ss�m�ti na ana���ta��ass�m�t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a a��a� na a��indriyanti: �mant�. Na indriy� na cakkhundriyanti: �mant�. -Pe- na a��a� na a��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Na a���t�v� na a���t�vindriyanti: �mant�. Na indriy� na cakkhundriyanti: �mant�. -Pe- na a���t�v� na a���t�vindriyanti: �mant�. Na indriy� na a���t�vindriyanti: �mant�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m�lav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Cakkhu indriyanti: �mant�. Indriy� cakkhundriyanti: cakkhundriya� indriya�ceva cakkhundriya�ca. Avases� indriy� indriy�, na cakkhundriya�.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indriyanti: �mant�. Indriy� sotindriyanti: sotindriya� indriya�ceva sotindriya�ca. Avases� indriy� indriy�, na so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es� indriy� na cakkhundr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a��atr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indriyanti: �mant�. Indriy� gh�nindriyanti: gh�nindriya� indriya�ceva gh�nindriya�ca. Avases� indriy� indriy�, na g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indriyanti: �mant�. Indriy� jivhindriyanti: jivhindriya� indriya�ceva jivhindriya�ca. Avases� indriy� indriy�, na jiv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indriyanti: �mant�. Indriy� k�yindriyanti: k�yindriya� indriya�ceva k�yindriya�ca. Avases� indriy� indriy�, na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indriyanti: �mant�. Indriy� manindriyanti: [PTS Page 068] [\q  68/]      manindriya� indriya�ceva manindriya�ca. Avases� indriy� indriy�, na ma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indriyanti: no. Indriy� itthindriyanti: itthindriya� indriya�ceva itthindriya�ca. Avases� indriy� indriy�, na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indriyanti: no. Indriy� purisindriyanti: purisindriya� indriya�ceva purisindriya�ca. Avases� indriy� indriy�, na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 indriyanti: �mant�. Indriy� j�vitindriyanti: j�vitindriya� indriya�ceva j�vitindriya�ca. Avases� indriy� indriy�, na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indriyanti: �mant�. Indriy� sukhindriyanti: sukhindriya� indriya�ceva sukhindriya�ca. Avases� indriy� indriy�, na su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indriyanti: �mant�. Indriy� dukkhindriyanti: dukkhindriya� indriya�ceva dukkhindriya�ca. Avases� indriy� indriy�, na duk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a� indriyanti: �mant�. Indriy� sotamanassindriyanti: somanassindriya� indriya�ceva somanassindriya�ca. Avases� indriy� indriy�, na somanas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nassa� indriyanti: �mant�. Indriy� dotamanassindriyanti: domanassindriya� indriya�ceva domanassindriya�ca. Avases� indriy� indriy�, na domanas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 indriyanti: �mant�. Indriy� upekkhindriyanti: upekkhindriya� indriya�ceva upekkhindriya�ca. Avases� indriy� indriy�, na upek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indriyanti: �mant�. Indriy� saddhindriyanti: saddhindriya� indriya�ceva saddhindriya�ca. Avases� indriy� indriy�, na sad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� indriyanti: �mant�. Indriy� viriyindriyanti: viriyindriya� indriya�ceva viriyindriya�ca. Avases� indriy� indriy�, na viri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indriyanti: �mant�. Indriy� satindriyanti: satindriya� indriya�ceva satindriya�ca. Avases� indriy� indriy�, na sa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 indriyanti: �mant�. Indriy� sam�dhindriyanti: sam�dhindriya� indriya�ceva sam�dhindriya�ca. Avases� indriy� indriy�, 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indriyanti: �mant�. Indriy� pa��indriyanti: pa��indriya� indriya�ceva pa��indriya�ca. Avases� indriy� indriy�, na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�ta��ass�m�ti indriyanti: �mant�. Indriy� ana���ta���ss�m�tindriyanti: ana���ta��ass�m�tindriya� indriya�ceva ana���ta��ass�m�tindriya�ca. Avases� indriy� indriy�, na ana���ta��ass�m�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indriyanti: �mant�. Indriy� a��indriyanti: a��indriya� indriya�ceva a��indriya�ca. Avases� indriy� indriy�, na 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�vi indriyanti: �mant�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Na cakkhu na indriyanti: cakkhu� �hapetv� avases� indriy� na cakkhu, indriy�. Cakkhu� ca indriye ca �hapetv� avases� na ceva cakkhu, na ca indriy�. Na indriy� na cakkhu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� na indriyanti: sota� �hapetv� avases� indriy� na sota�, indriy�. Sota� ca indriye ca �hapetv� avases� na ceva sota�, na ca indriy�. Na indriy� na sot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�na� na indriyanti: gh�na� �hapetv� avases� indriy� na gh�na�, indriy�. Gh�na�ca indriye ca �hapetv� avases� na ceva gh�na�, na ca indriy�. Na indriy� na gh�n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ivh� na indriyanti: jivha� �hapetv� avases� indriy� na jivh�, indriy�. Jivha�ca indriye ca �hapetv� avases� na ceva jivh�, na ca indriy�. Na indriy� na jivhi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o na indriyanti: k�ya� �hapetv� avases� indriy� na k�ye, indriy�. K�ya�ca indriye ca �hapetv� avases� na ceva k�yo, na ca indriy�. Na indriy� na k�y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 na indriyanti: mana� �hapetv� avases� indriy� na mano, indriy�. Mana�ca indriye ca �hapetv� [PTS Page 069] [\q   9/]      avases� na ceva mano, na ca indriy�. Na indriy� na man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tthi na indriyanti: itthi� �hapetv� avases� indriy� na itthi, indriy�. Itthi� ca indriye ca �hapetv� avases� na ceva itthi, na ca indriy�. Na indriy� na itt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riso na indriyanti: purisa� �hapetv� avases� indriy� na purise, indriy�. Purisa�ca indriye ca �hapetv� avases� na ceva puriso, na ca indriy�. Na indriy� na puris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�vita� na indriyanti: j�vita� �hapetv� avases� indriy� na j�vita�, indriy�. J�vita�ca indriye ca �hapetv� avases� na ceva j�vita�, na ca indriy�. Na indriy� na j�vit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kha� na indriyanti: sukha� �hapetv� avases� indriy� na sukha�, indriy�. Sukha�ca indriye ca �hapetv� avases� na ceva sukha�, na ca indriy�. Na indriy� na suk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kkha� na indriyanti: dukkha� �hapetv� avases� indriy� na dukkha�, indriy�. Dukkha�ca indriye ca �hapetv� avases� na ceva dukkha�, na ca indriy�. Na indriy� na dukk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manassa� na indriyanti: somanassa� �hapetv� avases� indriy� na somanassa�, indriy�. Somanassa�ca indriye ca �hapetv� avases� na ceva somanassa�, na ca indriy�. Na indriy� na somanass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omanassa� na indriyanti: domanassa� �hapetv� avases� indriy� na domanassa�, indriy�. Domanassa�ca indriye ca �hapetv� avases� na ceva domanassa�, na ca indriy�. Na indriy� na domanass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ekkh� na indriyanti: upekkha� �hapetv� avases� indriy� na upekkh�, indriy�. Upekkha�ca indriye ca �hapetv� avases� na ceva upekkh�, na ca indriy�. Na indriy� na upekk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ddh� na indriyanti: saddha� �hapetv� avases� indriy� na saddh�. Indriy�. Saddha� ca indriye ca �hapetv� avases� na ceva saddh� na ca indriy�. Na indriy� na sadd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riya� na indriyanti: viriya� �hapetv� avases� indriy� na viriya�, indriy�. Viriya�ca indriye ca �hapetv� avases� na ceva viriya�, na ca indriy�. Na indriy� na viriy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ti na indriyanti: sati� �hapetv� avases� indriy� na sati, indriy�. Sati�ca indriye ca �hapetv� avases� na ceva sati, na ca indriy�. Na indriy� na sat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�dhi na indriyanti: sam�dhi� �hapetv� avases� indriy� na sam�dhi, indriy�. Sam�dhi�ca indriye ca �hapetv� avases� na ceva sam�dhi, na ca indriy�. Na indriy� na sam�dh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�� na indriyanti: pa��a� �hapetv� avases� indriy� na pa���, indriy�. Pa��ca indriye ca �hapetv� avases� na ceva pa���, na ca indriy�. Na indriy� na pa��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na���ta��ass�m�ti na indriyanti: ana���ta��ass�m�ti, �hapetv� avases� indriy� na ana���ta��ass�m�ti, indriy�. Ana���ta��ass�m�ti�ca indriye ca �hapetv� avases� na ceva ana���ta��ass�m�ti, na ca indriy� na an����ta��ass�m�t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� na indriyanti: a��a� �hapetv� avases� indriy� na a��a�, indriy�. A��ca indriye ca �hapetv� avases� na ceva a��a�, na ca indriy�. Na indriy� na a��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a���t�v� na indriyanti: a���t�vi� �hapetv� avases� indriy� na a���t�v�, indriy�. A���t�vi�ca indriye ca �hapetv� avases� na ceva a���t�v�, na ca indriy�. Na indriy� na a���t�vindriyanti: �mant�. (Paccan�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 indri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Cakkhu indriyanti: �mant�. Indriy� sotindriyanti: sotindriya� indriya�ceva sotindriya�ca. Avases� indriy� indriy�, na sotindriya�.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gh�nindriyanti: gh�nindriya� indriya�ceva gh�nindriya�ca. Avases� indriy� indriy�, na g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j�vihindriyanti: jivhindriya� indriya�ceva jivhindriya�ca. Avases� indriy� indriy�, na jiv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k�yindriyanti: k�yindriya� indriya�ceva k�yindriya�ca. Avases� indriy� indriy�, na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manindriyanti: manindriya� indriya�ceva manindriya�ca. Avases� indriy�, na ma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es� indriy� na sotindr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a��atr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itthindriyanti: itthindriya� indriya�ceva itthindriya�ca. Avases� indriy�, na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purisindriyanti: purisindriya� indriya�ceva purisindriya�ca. Avases� indriy�, na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j�vitindriyanti: j�vitindriya� indriya�ceva j�vitindriya�ca. Avases� indriy�, na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sukhindriyanti: sukhindriya� indriya�ceva sukhindriya�ca. Avases� indriy�, na su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dukkhindriyanti: dukkhindriya� indriya�ceva dukkhindriya�ca. Avases� indriy�, na duk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somansindriyanti: somansindraya� indriya�ceva somanassindriya�ca. Avases� indriy� indriy�. Na somanas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domansindriyanti: domansindraya� indriya�ceva domansindriya�ca. Avases� indriy� indriy�. Na doman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upekkhindriyanti: upekkhindraya� indriya�ceva upekkhindriya�ca. Avases� indriy� indriy�. Na upek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saddhindriyanti: saddhikhindraya� indriya�ceva saddhindriya�ca. Avases� indriy� indriy�. Na sad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viriyindriyanti: viriyindraya� indriya�ceva viriyindriya�ca. Avases� indriy� indriy�. Na viri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satindriyanti: satindraya� indriya�ceva satindriya�ca. Avases� indriy� indriy�. Na sa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sam�dhindriyanti: sam�dhindriya� indriya�ceva sam�dhindriya�ca. Avases� indriy� indriy�. 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pa��indriyanti: pa��indriya� indriya�ceva pa��indriya�ca. Avases� indriy� indriy�. Na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ana���ta��ass�mindriyanti: ana���ta��ass�m�tindriya� indriya�ceva ana���ta��ass�m�tindriya�ca. Avases� indriy� indriy�, na ana���ta��ass�m�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. Indriy� a��indriyanti. A��indriya� indriya�ceva a��indriya�ca, avases� indriy� indriy� na 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indriyanti: �mant� indriy� a���t�vindriyanti: a���t�vindriya� indriya�ce 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ota� indriyanti: �mant�. Indriy� cakkhundriyanti: cakkhundriya� indriya�ceva cakkhundiya�ca. Avases� indriy� indriy�, na cakkhundriya� -pe-. Sota� indriyanti: �mant�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Gh�na� indriyanti: �mant�. Indriy� cakkhundriyanti: cakkhundriya� indriya�ceva cakkhundiya�ca. Avases� indriy� indriy�, na cakkhundriya� -pe-. Gh�na� indriyanti: �mant�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Jivh� indriyanti: �mant�. Indriy� cakkhundriyanti: cakkhundriya� indriya�ceva cakkhundiya�ca. Avases� indriy� indriy�, na cakkhundriya� -pe-. Jivh� indriyanti: �mant�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K�yo indriyanti: �mant�. Indriy� cakkhundriyanti: cakkhundriya� indriya�ceva cakkhundiya�ca. Avases� indriy� indriy�, na cakkhundriya� -pe-. K�yo indriyanti: �mant�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Mano indriyanti: �mant�. Indriy� cakkhundriyanti: cakkhundriya� indriya�ceva cakkhundiya�ca. Avases� indriy� indriy�, na cakkhundriya� -pe-. Mano indriyanti: �mant�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Itthi indriyanti: �mant�. Indriy� cakkhundriyanti: cakkhundriya� indriya�ceva cakkhundiya�ca. Avases� indriy� indriy�, na cakkhundriya� -pe-. Itthi indriyanti: �mant�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Puriso indriyanti: �mant�. Indriy� cakkhundriyanti: cakkhundriya� indriya�ceva cakkhundiya�ca. Avases� indriy� indriy�, na cakkhundriya� -pe-. Puriso indriyanti: �mant�. Indriy� a���t�vindriyanti: a���t�vindriya� indriya�ceva a���t�vindriya�ca. Avases� indriy� indriy�, na [PTS Page 070] [\q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J�vita� indriyanti: �mant�. Indriy� cakkhundriyanti: cakkhundriya� indriya�ceva cakkhundiya�ca. Avases� indriy� indriy�, na cakkhundriya� -pe-. J�vita� indriyanti: �mant�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ukha� indriyanti: �mant�. Indriy� cakkhundriyanti: cakkhundriya� indriya�ceva cakkhundiya�ca. Avases� indriy� indriy�, na cakkhundriya� -pe-. Sukha� indriyanti: �mant�. Indriy� a���t�vindriyanti: a���t�vindriya� indriya�ceva a���t�vindriya�ca. Avases� indriy� indriy�, na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Dukkha 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Somanassa� 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Domanassa� 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Upekkh� 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Saddh� 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Viriya� 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Sati 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Sam�dhi 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Pa��� 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Ana���ta��ass�m�ti 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A��a� indriyan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A���t�v� indriyanti: �mant�. Indriy� cakkhundriyanti: cakkhundriya� indriya�ceva cakkhundriya�ca. Avases� indriy� indriy�, na cakkhundriya�: -pea���t�v� indriyanti: �mant�. Indriy� a��indriyanti: a��indriya� indriya�ceva a��indriya�ca. Avases� indriy� indriy�, na a��indriya�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Na cakkhu na indriyanti: cakkhu� �hapetv� avases� indriy� na cakkhu, indriy�. Cakkhu� ca indriye ca �hapetv� avases� na ceva cakkhu, na ca indriy�. Na indriy� na sotindriyanti: �mant� -pe- na cakkhu na indriyanti: cakkhu� �hapetv� avases� indriy� na cakkhu, indriy�. Cakkhu� ca indriye ca �hapetv� avases� na ceva cakkhu�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a sota na indriyanti: sota� �hapetv� avases� indriy� na sota�, indriy�. Sota�ca ca indriye ca �hapetv� avases� na ceva sota�, na ca indriy�. Na indriy� na cakkhundriyanti: �mant� -pe- na sota� na indriyanti: sota� �hapetv� avases� indriy� na sota�, indriy�. Sota�ca indriye ca �hapetv� avases� na ceva sota�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Na gh�na� na indriyanti: gh�na� �hapetv� avases� indriy� na gh�na�, indriy�. Gh�na� ca indriye ca �hapetv� avases� na ceva gh�na�, na ca indriy�. Na indriy� na cakkhundriyanti: �mant� -pe- na gh�na� na indriyanti: gh�na� �hapetv� avases� indriy� na gh�na�, indriy�. Gh�na� ca indriye ca �hapetv� avases� na ceva gh�na�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Na jivh� na indriyanti: jivha� �hapetv� avases� indriy� na jivh�, indriy�. Jivha� ca indriye ca �hapetv� avases� na ceva jivah�, na ca indriy�. Na indriy� na cakkhundriyanti: �mant� -pe- na jivh� na indriyanti: jivha� �hapetv� avases�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Na k�yo na indriyanti: �mant�. Na indriy� na cakkhundriyanti: �mant�. -Pe- na k�yo na indriyanti: �mant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Na mano na indriyanti: mana� �hapetv� avases� indriy� na mano, indriy�. Mana�ca indriye ca �hapetv� avases� na ceva mano, na ca indriy�. Na indriy� na cakkhundriyanti: �mant� -pe- na mano na indriyanti: mana� �hapetv� avases� indriy� na mano, indriy�. Mana�a indriye ca �hapetv� avases� na ceva mano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Na itthi na indriyanti: itthi� �hapetv� avases� indriy� na itthi, indriy�. Itthi� ca indriye ca �hapetv� avases� na ceva itthi, na ca indriy�. Na indriy� na cakkhundriyanti: �mant� -pe- na itthi na indriyanti: itthi� �hapetv� avases� indriy� na itthi, indriy�. Itthi� ca indriye ca �hapetv� avases� na ceva itthi,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Na puriso na indriyanti: purisa� �hapetv� avases� indriy� na puriso, indriy�. Purisa�ca indriye ca �hapetv� avases� na ceva puriso, na ca indriy�. Na indriy� na cakkhundriyanti: �mant� -pe- na puriso na indriyanti: purisa� �hapetv� avases� indriy� na puriso, indriy�. Purisa�ca indriye ca �hapetv� avases� na ceva puriso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Na j�vita� na indriyanti: j�vita� �hapetv� avases� indriy� na j�vita�, indriy�. J�vita�ca indriye ca �hapetv� avases� na ceva j�vita�, na ca indriy�. Na indriy� na cakkhundriyanti: �mant� -pe- na j�vita� na indriyanti: j�vita� �hapetv� avases� indriy� na j�vita�, indriy�. J�vita�ca indriye ca �hapetv� avases� na ceva j�vita�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Na sukha� na indriyanti: sukha� �hapetv� avases� indriy� na sukha�, indriy�. Sukha� ca indriye ca �hapetv� avases� na ceva sukha�, na ca indriy�. Na indriy� na cakkhundriyanti: �mant� -pe- na sukha� na indriyanti: sukha� �hapetv� avases� indriy� na sukha�, indriy�. Sukha� ca indriye ca �hapetv� avases� na ceva sukha�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Na dukkha� na indriyanti: dukkha� �hapetv� avases� indriy� na dukkha�, indriy�. Dukkha� ca indriye ca �hapetv� avases� na ceva dukkha�, na ca indriy�. Na indriy� na cakkhundriyanti: �mant� -pe- na dukkha� na indriyanti: dukkha� �hapetv� avases� indriy� na dukkha�, indriy�. Dukkha��ca indriye ca �hapetv� avases� na ceva dukkha�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Na somanassa� na indriyanti: somansa� �hapetv� avases� indriy� na somanassa�, indriy�. Somanassa� ca indriye ca �hapetv� avases� na ceva somanassa�, na ca indriy�. Na indriy� na cakkhundriyanti: �mant�. -Pe- na somanassa� na indriyanti: somanassa� �hapetv� avases� indriy� na somanassa�, indriy�. Somanassa�ca indriye ca �hapetv� avases� na ceva somanassa�,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Na domanassa� na indriyanti: domansa� �hapetv� avases� indriy� na domanassa�, indriy�. Domanassa� ca indriye ca �hapetv� avases� na ceva domanassa�, na ca indriy�. Na indriy� na cakkhundriyanti: �mant�. -Pe- na domanassa� na indriyanti: domanassa� �hapetv� avases� indriy� na domanassa�, indriy�. Domanassa�ca indriye ca �hapetv� avases� na ceva domanassa�,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Na upekkh� na indriyanti: upekkha� �hapetv� avases� indriy� na upekkh�, indriy�. Upekkha�ca indriye ca �hapetv� avases� na ceva upekkh�, na ca indriy�. Na indriy� na cakkhundriyanti: �mant�. -Pe- na upekkh� na indriyanti: upekkh� �hapetv� avases� indriy� na upekkh�, indriy�. Upekkha� ca indriye ca �hapetv� avases� na ceva upekkh�,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Na saddh� na indriyanti: saddha� �hapetv� avases� indriy� na saddh�, indriy�. Saddha� ca indriye ca �hapetv� avases� na ceva saddh� na ca indriy�. Na indriy� na cakkhundriyanti: �mant�. -Pe- na saddh� na indriyanti: saddha� �hapetv� avases� indriy� na saddh�, indriy�. Saddha� ca indriye ca �hapetv� avases� na ceva saddh�,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Na viriya� na indriyanti: viriya� �hapetv� avases� indriy� na viriya�, indriy�. Viriya�ca indriye ca �hapetv� avases� na ceva viriya�, na ca indriy�. Na indriy� na cakkhundriyanti: �mant�. -Pe- na viriya� na indriyanti: viriya� �hapetv� avases� indriy� na viriya�, indriy�. Viriya�ca indriye ca �hapetv� avases� na ceva viriya�,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Na sati na indriyanti: sati� �hapetv� avases� indriy� na sati, indriy�. Sati�ca indriye ca �hapetv� avases� na ceva sati, na ca indriy�. Na indriy� na cakkhundriyanti: �mant�. -Pe- na sati na indriyanti: sati� �hapetv� avases� indriy� na sati, indriy�. Sati�ca indriye ca �hapetv� avases� na ceva sati,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Na sam�dhi na indriyanti: sam�dhi� �hapetv� avases� indriy� na viriya�, indriy�. Sam�dhi�ca indriye ca �hapetv� avases� na ceva sam�dhi, na ca indriy�. Na indriy� na cakkhundriyanti: �mant�. -Pe- na sam�dhi na indriyanti: sam�dhi� �hapetv� avases� indriy� na sam�dhi, indriy�. Sam�dhi�ca indriye ca �hapetv� avases� na ceva sam�dhi,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Na pa��� na indriyanti: pa��a� �hapetv� avases� indriy� na pa���, indriy�. Pa��ca indriye ca �hapetv� avases� na ceva pa���, na ca indriy�. Na indriy� na cakkhundriyanti: �mant�. -Pe- na pa��� na indriyanti: pa��a� �hapetv� avases� indriy� na pa���, indriy�. Pa��ca indriye ca �hapetv� avases� na ceva pa���,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Na ana���ta��ass�m�ti na indriyanti: ana���ta��ass�m�ti� �hapetv� avases� indriy� na ana���ta���ss�m�ti, indriy�. Ana���ta��ass�m�ti�ca indriye ca �hapetv� avases� na ceva ana���ta��ass�m�ti, na ca indriy�. Na indriy� na cakkhundriyanti: �mant�. -Pe- na ana���ta��ass�m�ti na indriyanti: ana���ta��ass�m�ti� �hapetv� avases� indriy� na ana���ta��ass�m�ti, indriy�. Ana���ta��ass�m�ti�ca indriye ca �hapetv� avases� na ceva ana���ta��ass�m�ti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Na a��a� na indriyanti: a���a� �hapetv� avases� indriy� na a��a�, indriy�. A��ca indriye ca �hapetv� avases� na ceva a��a� na ca indriy�. Na indriy� na cakkhundriyanti: �mant�. -Pe- na a��a� na indriyanti: a��a� �hapetv� avases� indriy� na a��a�, indriy�. A��ca indriye ca �hapetv� avases� na ceva a��a�,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Na a���t�v� na indriyanti: a���t�vi� �hapetv� avases� indriy� na a���t�v�, indriy�. A���t�vi�ca indriye ca �hapetv� avases� na ceva a���t�v�, na ca indriy�. Na indriy� na cakkhundriyanti: �mant�. -Pe- na a���t�v� na indriyanti: a���t�vi� �hapetv� avases� indriy� na a���t�v�, indriy�. A���t�vi�ca indriye ca �hapetv� avases� na ceva a���t�v�, na ca indriy�. Na indriy� na a���t�vindriy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iv�ro ni��hito. [PTS Page 071] [\q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cakkhundriya� uppajjati tassa sotindriya� uppajjat�'ti: sacakkhuk�na� asotak�na� upapajjant�na� tesa� cakkhundriya� uppajjati, no ca tesa� sotindriya� uppajjati. Sacakkhuk�na� sasotak�na� upapajjant�na� tesa� cakkhundriya�ca uppajjati, so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uppajjati tassa cakkhundriya� uppajjat�'ti: sasotak�na� avakkuk�na� upapajjant�na� tesa� sotindriya� uppajjati, no ca tesa� cakkhundriya� uppajjati. Sosatak�na� sacakkhuk�na� upapajjant�na� tesa� sot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gh�nindriya� uppajjat�'ti: sacakkhuk�na� agh�nak�na� upapajjant�na� tesa� cakkhundriya� uppajjati, no ca tesa� gh�nindriya� uppajjati. Sacakkhuk�na� sagh�nak�na� upapajjant�na� tesa� cakkhu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indriya� uppajjati tassa cakkhundriya� uppajjat�'ti: sagh�nak�na� avakkuk�na� upapajjant�na� tesa� gh�nindriya� uppajjati, no ca tesa� cakkhundriya� uppajjati. Sagh�nak�na� sacakkhuk�na� upapajjant�na� tesa� gh�n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itthindriya� uppajjat�'ti: sacakkhuk�na� na itthina� upapajjant�na� tesa� cakkhundriya� uppajjati, no ca tesa� itthindriya� uppajjati. Sacakkhuk�na� itthina� upapajjant�na� t�sa� cakkhundriya�ca uppajjati, itth�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uppajjati tassa cakkhundriya� uppajjat�'ti: itthina� avakkuk�na�-1. Upapajjant�na� t�sa�-2 itthindriya� uppajjati, no ca t�sa� cakkhundriya� uppajjati. Itth�na� sacakkhuk�na�-3 upapajjant�na� t�sa� itth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purisindriya� uppajjat�'ti: [PTS Page 072] [\q  72/]      sacakkhuk�na� na puris�na� upapajjant�na� tesa� cakkhundriya� uppajjati, no ca tesa� purisindriya� uppajjati. Sacakkhuk�na� puris�na� upapajjant�na� tesa� cakkhu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akkhuk�na� itth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cakkhuk�na� itth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ati tassa cakkhundriya� uppajjat�'ti: puris�na� acakkuk�na� upapajjant�na� tesa� purisindriya � uppajjati, no ca tesa� cakkhundriya� uppajjati. Puris�na� sacakkhuk�na� upapajjant�na� tesa� puris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j�vitindriya� uppajjat�'ti.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ati tassa cakkhundriya� uppajjat�'ti: acakkhuk�na� upapajjant�na� tesa� j�vitindriya� uppajjati. No ca tesa� cakkhundriya� uppajjati. Sacakkhuk�na� upapajjant�na� tesa� j�vitindriya�ca uppajjati, cakkhu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somanassindriya� uppajjat�'ti: sacakkhuk�na� vin� somanassena upapajjant�na� tesa� cakkhundriya� uppajjati, no ca tesa� somanassindriya� uppajjati. Sacakkhuk�na� somanassena upapajjant�na� tesa� cakkhu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ati tassa cakkhu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upekkhindriya� uppajjat�'ti: sacakkhuk�na� vin� upekkh�ya upapajjant�na� tesa� cakkhundriya� uppajjati, no ca tesa� upekakhindriya� uppajjati. Sacakkhuk�na� upekkh�ya upapajjant�na� tesa� cakkhu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ati tassa cakkhundriya� uppajjat�'ti: upekkh�ya avakkuk�na� upapajjant�na� tesa� upekkhindriya� uppajjati, no ca tesa� cakkhundriya� uppajjati. Upekkh�ya sacakkhuk�na� upapajjant�na� tesa� upekkh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saddhindriya� uppajjat�'ti: sacakkhuk�na� ahetuk�na� upapajjant�na�-1. Tesa� cakkhundriya� uppajjati, no ca tesa� saddhindriya� uppajjati. Sacakkuk�na� sahetuk�na� upapajjant�na� tesa�-2. Cakkhu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vakkhuk�na� vin� saddh�ya upa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akkuk�na� saddh�ya upapajjant�na� tes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ati tassa cakkhundriya� uppajjat�'ti: sahetuk�na� acakkhuk�na� upapajjant�na� tesa� saddhindriya� uppajjati, no ca tesa� cakkhundriya� uppajjati. Sahetuk�na� sacakkhuk�na� upapajjant�na� tesa� saddh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undriya� uppajjati tassa pa��indriya� uppajjat�'ti: sacakkhuk�na� ���avippayutt�na� upapajjant�na�-1. Tesa� cakkhundriya� uppajjati, no ca tesa� pa��indriya� uppajjati. Sacakkuk�na� ���asampayutt�na� upapajjant�na�-1. [PTS Page 073] [\q  73/]      tesa� cakkhundriya�ca upapajjati. Pa��indriya�ca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na pa��indriya� upapajjati tassa cakkhundriya� uppajjat�'ti: ���asampayutt�na� acakkhuk�na� upapajjant�na�-1. Tesa� pa��indriya� uppajjati, no ca tesa� cakkhundriya� uppajjati. ���asampayutt�na� sacakkhuk�na� upapajjant�na� tesa� pa��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ati tassa cakkhundriya� uppajjat�'ti: sacittak�na� acakkuk�na� upapajjant�na� tesa� manindriya� uppajjati, no ca tesa� cakkhundriya� uppajjati. Sacittak�na� sacakkhuk�na� uppajjant�na� tesa� man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gh�nindriya� uppajjati tassa itthindriya� uppajjat�'ti: sagh�nak�na� na itth�na�upapajjant�na� tesa� gh�nindriya� uppajjati, no ca tesa� itthindriya� uppajjati. Sagh�nak�na� itth�na� upapajjant�na� t�sa� gh�nindriya�ca uppajjati, itth�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uppajjati tassa gh�nindriya� uppajjat�'ti: itth�na� agh�nak�na� upapajjant�na� t�sa� itthindriya� uppajjati, no ca t�sa� gh�nindriya� uppajjati. Itthina� sagh�nak�na� upapajjant�na� t�sa� itth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purisindriya� uppajjat�'ti: sagh�nak�na� na puris�na� upapajjant�na� tesa� gh�nindriya� uppajjati, no ca tesa� purisindriya� uppajjati. Sagh�nak�na� puris�na� upapajjant�na� tesa� gh�n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akkuk�na� vin� ���ena up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ati tassa gh�nindriya� uppajjat�'ti: puris�na� agh�nak�na� upapajjant�na� tesa� purisindriya� uppajjati. No ca tesa� gh�nindriya� [PTS Page 074] [\q  74/]      uppajjati. Puris�na� sagh�nak�ka� upapajjant�na� tesa� purisindriya�ca upapajjati, gh�nindriya�ca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j�vitindriya� uppajjat�'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ati tassa gh�n�ndriya� uppajjat�'ti: agh�nak�na� upapajjant�na� tesa� j�vitindraya� uppajjati, no ca tesa� gh�nindriya� uppajjati. Sagh�nak�na� upapajjant�na� tesa� j�vit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somanassindriya� uppajjat�'ti: sagh�nak�na� vin� somanassena upapajjant�na� tesa� gh�nindriya� uppajjati, no ca tesa� somanassindriya� uppajjati. Sagh�nak�na� somanassena upapajjant�na� tesa� gh�n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ati tassa gh�nindriya� uppajjat�'ti: somanassena agh�nak�na� upapajjant�na� tesa� somanassindriya� uppajjati, no ca tesa� gh�nindriya� uppajjati. Somanassena sagh�nak�na� upapajjant�na� tesa� somanass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upekkhindriya� uppajjat�'ti: sagh�nak�na� vin� upekakh�ya upapajjant�na� tesa� gh�nindriya� uppajjati, no ca tesa� upekkhindriya� uppajjati. Sagh�nak�na� upekkh�ya upapajjant�na� tesa� gh�n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indriya� uppajjati tassa gh�nindriya� uppajjat�'ti: upekkh�ya agh�nak�na� upapajjant�na� tesa� upekkhindriya� uppajjati, no ca tesa� gh�nindriya� uppajjati. Upekkh�ya sagh�nak�na� upapajjant�na� tesa� upekkh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saddhindriya� uppajjat�'ti: sagh�nak�na� ahetuk�na� upapajjant�na�-1. Tesa� gh�nindriya� uppajjati, no ca tesa� saddhindriya� uppajjati. Sagh�nak�na� upapajjant�na�-1. Tesa� gh�n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1. Sacakkhuk�na� vin� ���ena up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ati tassa gh�nindriya� uppajjat�'ti: sahetuk�na� agh�nak�na� upapajjant�na�-1. Tesa� saddhindriya� uppajjati, no ca tesa� gh�nindriya� uppajjati. Sahetuk�na� sagh�nak�na� upapajjant�na�-1 tesa� saddh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pa��indriya� uppajjat�'ti: sagh�nak�na� ���avippayutt�na� upapajjant�na� tesa� gh�nindriya� uppajjati, no ca tesa� pa��indriya� uppajjati. [PTS Page 075] [\q  75/]      sagh�nak�na� ���asampayutt�na� upapajjant�na� tesa� gh�n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uppajjati tassa gh�nindriya� uppajjat�'ti: ���asampayutt�na� agh�nak�na� upapajjant�na� tesa� pa��indriya� uppajjati, no ca tesa� gh�nindriya� uppajjati. ���asampayutt�na� sagh�nak�na� upapajjant�na� tesa� pa��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manindriya� uppajjat�'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ati t�ssa gh�nindriya� uppajjat�'ti: sacittak�na� agh�nak�na� upapajjant�na� tesa� manindriya� uppajjati, no ca tesa� gh�nindriya� uppajjati. Sagh�nak�na� upapajjant�na� tesa� man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itthindriya� uppajjati tassa purisindriy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ati tassa itthindriy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ati tassa itthindriya� uppajjat�'ti: na itthina� upapajjant�na� tesa� j�vitindriya� uppajjati, no ca tesa� itthindriya� uppajjati. Itth�na� upapajjant�na� t�sa� j�viti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somanassindriya� uppajjat�'ti: itthina� vin� somanassena upapajjant�na� t�sa� itthindriya� uppajjati, no ca t�sa� somanassindriya� uppajjati. Itthina� somanassena upapajjant�na� t�sa� itthindriya�ca uppajjat�.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h�nak�na� saddh�ya upa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ati tassa itthindriya� uppajjat�'ti: somanassena na itth�na� upapajjant�na� tesa� somanassindriya� uppajjati, no ca tesa� itthindriya� uppajjati. Somanassena itthina� upapajjant�na� t�sa� somanassi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upekkhindriya� uppajjat�'ti: itth�na� vin� upekakh�ya upapajjant�na� t�sa� itithandriya� uppajjati, no ca t�sa� upekkhindriya� uppajjati. Itthina� upekkh�ya upapajjant�na� t�sa� itth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indriya� uppajjati tassa itthindriya� uppajjat�'ti: upekkh�ya na itth�na� upapajjant�na� tesa� upekkhindriya� uppajjati, no ca tesa� itthindriya� uppajjati. Upekkh�ya itth�na� upapajjant�na� t�sa� [PTS Page 76] [\q  76/]      upekkhi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saddhindriya� uppajjat�'ti: itth�na� ahetuk�na� upapajjant�na� t�sa� itthindriya� uppajjati, no ca t�sa� saddhindriya� uppajjati. Itth�na� sahetuk�na� upapajjant�na� t�sa� itth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ati tassa itthindriya� uppajjat�'ti: sahetuk�na� na itth�na� upapajjant�na� tesa� saddhindriya� uppajjati, no ca tesa� itthindriya� uppajjati. Sahetuk�na� itthina� upapajjant�na� t�sa� saddhi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pa��indriya� uppajjat�'ti: itth�na� ���avippayutt�na� upapajjant�na� t�sa� itthindriya� uppajjati, no ca t�sa� pa��indriya� uppajjati. Itth�na� ���asampayutt�na� upapajjant�na� t�sa� itth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uppajjati tassa itthindriya� uppajjat�'ti: ���asampayutt�na� na itth�na� upapajjant�na� tesa� pa��indriya� uppajjati, no ca tesa� itthindriya� uppajjati. ���asampayutt�na� itth�na� upapajjant�na� t�sa� pa��i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manindriya� uppajjat�'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ati tassa itthindriya� uppajjat�'ti: sacittak�na� na itth�na� upapajjant�na� tesa� manindriya� uppajjati, no ca tesa� itthindriya� uppajjati. Itth�na� upapajjant�na� t�sa� mani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ssa purisindriya� uppajjati tass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ati tassa purisindriya� uppajjat�'ti: na puris�na� upapajjant�na� tesa� j�vitindriya� uppajjati, no ca tesa� purisindriya� uppajjati. Puris�na� upapajjant�na� tesa� j�vit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ati tassa somanassindriya� uppajjat�'ti: puris�na� vin� somanassena upapajjant�na� tesa� purisindriya� [PTS Page 090] [\q  90/]      uppajjati, no ca tesa� somanassindriya� uppajjati. Puris�na� somanassena upapajjant�na� tesa� puris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[PTS Page 077] [\q  77/]      somanassindriya� uppajjati tassa purisindriya� uppajjat�'ti: somanassena na puris�na� upapajjant�na� tesa� somanassindriya� uppajjati, no ca tesa� purisindriya� uppajjati somanassena puris�na� upapajjant�na� tesa� somass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andriya� uppajjati tassa upekakhindriya� uppajjat�'ti: puris�na� vin� upekkh�ya upapajjant�na�. Tesa� purisindriya� uppajjati, no ca tesa� upekkhindriya� uppajjati. Puris�na� upekkh�ya upapajjant�na� tesa� puris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ati tassa purisindriya� uppajjat�'ti: upekkh�ya na puris�na� upapajjant�na� tesa� upekkhindriya� uppajjati, no ca tesa� purisindriya� uppajjati. Upekkh�ya puris�na� upapajjant�na� tesa� upekkh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ati tassa saddhindriya� uppajjat�'ti: puris�na� ahetuk�na� upapajjant�na� tesa� purisindriya� uppajjati, no ca tesa� saddhindriya� uppajjati. Puris�na� sahetuk�na� upapajjant�na� tesa� puris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ati tassa purisindriya� uppajjat�'ti: sahetuk�na� na puris�na� upapajjant�na� tesa� saddhindriya� uppajjati, no ca tesa� purisindriya� uppajjati. Sahetuk�na� puris�na� upapajjant�na� tesa� saddh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ati tassa pa��indriya� uppajjat�'ti puris�na� ���avippayutt�na� upapajjant�na� tesa� purisindriya� uppajjati, no ca tesa� pa��indriya� uppajjati, puris�na� ���asampayutt�na� upapajjant�na� tesa� puris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uppajjati tassa purisindriya� uppajjat�'ti: ���asampayutt�na� na puris�na� upapajjant�na� tesa� pa��indriya� uppajjati, no ca tesa� purisindriya� uppajjati. ���asampayutt�na� puris�sana� upapajjant�na� tesa� pa��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ati tass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ati tassa purisindriya� uppajjat�'ti [PTS Page 078  [\q  78/]     :] sacittak�na� na puris�na� upapajjant�na� tesa� manindriya� uppajjati, no ca tesa� purisindriya� uppajjati. Puris�na� upapajjant�na� tesa� man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ssa j�vitindriya� uppajjati tassa somanassindriya� uppajjati'ti: vin� somanassena upapjant�na�, pavatte somanassavippayutta cittassa upp�dakkha�e tesa� j�vitindriya� uppajjati, no ca tesa� somanassindriya� uppajjati. Somanassena upapajjant�na�, pavatte somanassasampayuttacittassa upp�dakkha�e tesa� j�vit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ati tass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ati tassa upekkhindriya� uppajjat�'ti: vin� upekkh�ya upapajjant�na�, pavatte upekkh� vippayutta cittassa upp�dakkha�e tesa� j�vitindriya� uppajjati, no ca tesa� upekkhindriya� uppajjati. Upekkh�ya upapajjant�na�. Pavatte upekkh�sampayuttacittassa upp�dakkha�e tesa� j�vit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ati tass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risindriya� up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ati tassa saddhindriya� uppajjat�'ti: ahetuk�na� upapajjant�na�, pavatte saddh�vippayuttacittassa-1. Upp�dakkha�e tesa� j�vitindriya� uppajjati, no ca tesa� saddhindriy� uppajjati. Sahetuk�na� upapajjant�na�, pavatte saddh�sampayutta cittassa upp�dakkha�e tesa� j�vit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ati tass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ati tassa pa��indriya� uppajjat�'ti: ���avippayutt�na� upapajjant�na�, pavante ���avippayuttacittassa upp�dakkha�e tesa� j�vitindriya� uppajjati, [PTS Page 091] [\q  91/]      no ca tesa� pa��indriya� uppajjati. ���asampayutt�na� upapajjant�na�, pavatte ���asampayuttacittassa upp�dakkha�e tesa� j�vitindriya�ca uppajjati pa��indriya�ca uppajjati. [PTS Page 079] [\q  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uppajjati tass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ati tassa manindriya� uppajjat�'ti: avittak�na� upapajjant�na� tesa� j�vitindriya� uppajjati, no ca tesa� manindriya� uppajjati. Savittak�na� upapajjant�na�, pavante cittassa upp�dakkha�e tesa� j�vitindriya��ca uppajjati, ma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ati tass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 somanassindriya� uppajjati tassa upekkhindriy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at�'ti tassa somanassindriy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uppajjati tassa saddhindriya� uppajjat�'ti: pavatte somansasampayutta saddh�vippayutta cittassa upp�dakkha�e tesa� somanassindriya� uppajjati, no ca tesa� saddhindriya� uppajjati. Somanassena upapajjant�na�, pavatte somanassasampayutta saddh�sampayutta cittassa upp�dakkha�e tesa� somanass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ddh�sampayutta citatasas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ati tassa somanassindriya� uppajjat�'ti: sahetuk�na� vin� somanassena upapajjant�na�, pavatte saddh�sampayutta somansavippayutta cittassa upp�dakkha�e tesa� saddhindriya� uppajjati, no ca tesa� somanassindriya� uppajjati. Somanassena upapajjant�na�, pavatte saddh�sampayutta somanassasampayutta cittassa upp�dakkha�e tesa� saddh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uppajjati tassa pa��indriya� uppajjat�'ti: somanassena ���avippayutt�� uppajjant�na�, pavatte somanassa sampayutta ���avippayutta cittassa upp�dakkha�e tesa� somanassindriya� uppajjati, no ca tesa� pa��indriya� uppajjati. Somanassena ���asampayutt�na� upapajjant�na�, pavatte somanassasampayutta ���asampayutta cittassa upp�dakkha�e tesa� somanass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uppajjati tassa somanassindriya� uppajjat�'ti: ���asampayutt�na� vini somanassena upapajjant�na�. Pavatte ���asampayutta somanassavippayutta cittassa [PTS Page 092] [\q  92/]      upp�dakkha�e tesa� pa��indriya� uppajjati, no ca [PTS Page 080] [\q  80/]      tesa� somanassindriya� uppajjati. ���asampayutt�na� somanassena upapajjant�na�, pavatte ���asampayutta somansasasampayutta cittassa upp�dakkha�e tesa� pa��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uppajjati tass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ati tassa somanassindriya� uppajjat�'ti: savittak�na� vin� somanassena upapajjant�na�. Pavatte somanassavippayutta cittassa upp�dakkha�e tesa� manindriya� uppajjati, no ca tesa� somanassindriya� uppajjati. Somanassena upapajjant�na�, pavatte somanassasampayutta cittassa upp�dakkha�e tesa� manindriya�ca uppajjati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upekkhindriya� uppajjati tassa saddhindriya� uppajjat�'ti: upekkh�ya ahetuk�na� upapajjant�na�, pavatte upekkh�sampayutta cittassa upp�dakkha�e tesa� upekkhindriya� uppajjati, no ca tesa� saddhindriya� uppajjati. Upekkh�ya sahetuk�na� upapajjant�na�, pavatte upekkh�sampayutta saddh�sampayutta cittassa upp�dakkha�e tesa� upekkh�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ati tassa upekkhindriya� uppajjat�'ti: sahetuk�na� vin�upekkh�ya upapajjant�na�, pavatte saddh�sampayutta upekkh�vippayutta cittassa upp�dakkha�e tesa� saddhindriya� uppajjati, no ca tesa� upekkhindriya� uppajjati. Sahetuk�na� upekkh�ya upapajjant�na�, pavatte saddh�sampayutta upekkh� sampayutta cittassa upp�dakkha�e tesa� saddh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upekkhindriya� uppajjati tassa pa��indriya� uppajjat�'ti: upekkh�ya ���avippayut�na� upapajjant�na�, pavatte upekkh� sampayutta ���avippayutta cittassa upp�dakkhi�e tesa� upekkhindriya� uppajjati. No ca tesa� pa��indriya� uppajjati. Upekkh�ya ���asampayutt�na� upapajjant�na�, pavatte upekk�sampayutta ���asampayutta cittassa upp�dakkha�e tesa� upekkh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uppajjati tassa upekkhindriya� uppajjat�'ti: ���asampayutt�na� [PTS Page 081] [\q  81/]      vin� upekkh�ya upapajjant�na�, pavatte ���asampayutta upekkh�vippayutta cittassa upp�dakkhi�e tesa� pa��indriya� uppajjati, [PTS Page 093] [\q  93/]      no ca tesa� upekkhindriya� uppajjati. ���asampayutt�na� upekkh�ya upapajjant�na�, pavatte ���asampayutta upekkh�sampayutta cittassa upp�dakkha�e tesa� pa��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upekkhindriya� uppajjati tass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ati tassa upekkhindriya� uppajjat�'ti: sacittak�na� vin� upekkh�ya upapajjant�na�, pavatte upekkh�vippayutta cittassa upp�dakkha�e tesa� manindriya� uppajjati, no ca tesa� upekkhindriya� uppajjati. Upekkh�ya upapajjant�na�, pavatte upekkh�sampayutta cittassa upp�dakkha�e tesa� man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ssa saddhindriya� uppajjati tassa pa��indriya� uppajjat�'ti: sahetuk�na� ���avippayutt�na� upapajjant�na�, pavatte saddh�sampayutta ���avippayutta cittassa upp�dakkha�e tesa� saddhindriya� uppajjati, no ca tesa� pa��indriya� uppajjati. Sahetuk�na� ���asampayutt�na� upapajjant�na�, pavatte saddh�sampayutta ���asampayutta cittassa upp�dakkha�e tesa� saddh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uppajjati tassa saddh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addhindriya� uppajjati tass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ati tassa saddhindriya� uppajjat�'ti: sacittak�na� ahetuk�na� upapajjant�na�-1. Pavatte saddh� vippayutta cittassa upp�dakkha�e tesa� manindriya� uppajjati, no ca tesa� saddhindriya� uppajjati. Sahetuk�na� upapajjant�na�-2. Pavatte saddh�sampayutta cittassa upp�dakkane tesa� man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ssa pa��indriya� uppajjati tass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ati tassa pa��indriya� uppajjat�'ti: sacittak�na� ���avippayutt�na� upapajjant�na�-3. Pavatte ���avippayutta cittassa upp�dakkha�e tesa� manindriya� upapajjati. No ca tesa� pa��indriya� uppajjati. ���asampayuttana� upapajjant�na�, pavatte ���asampayutta cittassa upp�dakkha�e tesa� manindriya�ca uppajjati, pa��indriya�ca [PTS Page 082] [\q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ttha cakkhundriya� uppajjati tattha so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tindriya� uppajjati tattha cakkhu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ati tattha gh�nindriya� uppajjat�'ti: r�p�vacare tattha cakkhundriya� uppajjati, no ca tattha gh�nindriya� uppajjati. K�m�vacare tattha cakkhu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gh�nindriya� uppajjati tattha cakkhu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ati tattha itthindriya� -pe- purisindriya� uppajjat�'ti: r�p�vacare tattha cakkhundriya� uppajjati, no ca tattha purisindriya� uppajjati. K�m�vacare tattha cakkhundriya� ca uppajjati.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ittak�na� vin� saddh�ya upa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ddh�ya up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cittak�na� vin� ���ena up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uppajjati tattha cakkhu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ati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uppajjati tattha cakkhundriya� uppajjat�'ti: asa��asatte ar�pe tattha j�vitindriya� uppajjati, no ca tattha cakkhundriya� uppajjati. Pa�cavok�re tattha j�vitindriya�ca uppajjati.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ati tattha somanassindriya� uppajjat� 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ati tattha cakkhu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ati tattha upekkh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uppajjati tattha cakkhundriya� uppajjat�'ti: ar�pe tattha upekkhindriya� uppajjati no ca tattha cakkhundriya� uppajjati. Pa�cavok�re tattha upekkhindriya�ca uppajjati.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ati tattha saddhindriya� -pe- pa��indriya� -pe-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ati: tattha cakkhundriya� uppajjat�'ti: ar�pe tattha manindriya� uppajjataki, no ca tattha cakkhundriya� uppajjati. Pa�cavok�re tattha man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ttha gh�nindriya� uppajjati tattha itth�ndriya� -pe puris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uppajjati tattha gh�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ati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uppajjati tattha gh�nindriya� uppajjat�'ti: r�p�vacare ar�p�vacare tattha j�vitindriya� uppajjati, no ca tattha gh�nindriya� uppajjati. K�m�vacare tattha j�vitindriya�ca uppajjati, gh�nindriya�ca uppajjati. [PTS Page 083] [\q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ati tattha somanass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ati tattha gh�nindriya� uppajjat�'ti: r�p�vacare tattha somanassindriya� uppajjati. No ca tattha gh�nindriya� uppajjati. K�m�vacare tattha somanass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ati tattha upekkh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uppajjati tattha gh�nindriya� uppajjat�'ti: r�p�vacare, ar�p�vacare tattha upekkhindriya� uppajjati, no ca tattha gh�nindriya� uppajjati. K�m�vacare tattha upekkh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ati tatta saddhindriya� -pe- pa��indriya� -pe-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ati tattha gh�nindriya� uppajjat�'ti: r�p�vacare, ar�p�vacare tattha manindriya� uppajjati, no ca tattha gh�nindriya� uppajjati. K�m�vacare tattha man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ttha itthindriya� uppajjati tattha puris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uppajjati tattha itth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itth�ndriya� -pe- manindriy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ttha purisindriya� uppajjati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uppajjati tattha purisindriya� uppajjat�'ti: r�p�vacare, ar�p�vacare-1. Tattha j�vitindiya� uppajjati, no ca tattha purisindriya� uppajjati. K�m�vacare tattha j�vitindriya�ca uppajjati.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uppajjati tattha somanass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ati tattha purisindriya� uppajjat�'ti: r�p�vacare tattha somanassindriya� uppajjati, no ca tattha purisindriya� uppajjati. K�m�vacare tattha somanass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up�vacare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uppajjati tattha upekkh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uppajjati tattha purisindriya� uppajjat�'ti: r�p�vacare ar�p�vacare tattha upekkhindriya� uppajjati, no ca tattha purisindriya� uppajjati. K�m�vacare tattha upekkh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upjajjati tattha saddhindriya� -pe- pa��indriya� -pe-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ati tattha purisindriya� uppajjat�'ti: r�p�vacare ar�p�vacare tattha manindriya� uppajjati, no ca tattha purisindriya� uppajjati. K�m�vacare tattha man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ttha j�vitindriya� uppajjati tattha somanassindriya� uppajjat�'ti: asa��asatte tattha j�vitindraya� uppajjati. No ca tattha somanassindriya� uppajjati: [PTS Page 084] [\q  84/]      catuvok�re tattha j�vit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ati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j�vitindriya� uppajjati tattha upekkhindiya� -pe saddhindriya� -pe- pa��indriya� -pe manindriya� uppajjat�'ti: asa��asatte tattha j�vitindriya� uppajjati, no ca tattha manindriya� uppajjati, catuvok�re pa�cavok�re tattha j�vitindriya�ca uppajjati, ma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ati tattha j�vitindriya� uppajjati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tha somanassindriya� uppajjati tattha upekkhindriya� -pe saddhindriya� -pe pa��indriya� -pe-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ati tattha somanass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ttha upekkhindriya� uppajjati tattha saddhindriya� -pe pa��indriya� -pe-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ati tattha upekkh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ttha saddhindriya� uppajjati tattha pa��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a��andriya� uppajjati tattha saddh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addhindriya� uppajjati tatth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ati tattha saddh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ttha pa��indriya� uppajjati tatth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manindriya� uppajjati tattha pa��indriya� uppajjat�'ti: �mant�.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yattha cakkhundriya� uppajjati tassa tattha sotindriya� uppajjat�'ti: sacakkhuk�na� asotak�na� upapajjant�na� tesa� tattha cakkhundriya� uppajjati, no ca tesa� tattha sotindriya� uppajjati. Sacakkhuk�na� sotak�na� upapajjant�na� tesa� tattha cakkhundriya�ca uppajjati, so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indriya� uppajjati tassa tattha cakkhundriya� uppajjat�'ti: sosetak�na� acakkhuk�na� upapajjant�na� tesa� tattha sotindriya� uppajjati, no ca tesa� tattha cakkhundriya� uppajjati. Sasotak�na� sacakkhuk�na� upapajjant�na� tesa� tattha sot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gh�nindriya� uppajjat�'ti: sacakkhuk�na� agh�nak�na� upapajjant�na� tesa� tattha cakkhundriya� uppajjati, no ca tesa� tattha gh�nindriya� uppajjati. Sacakkhuk�na� sagh�nak�na� upapajjant�na� tesa� tattha cakkhu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indriya� uppajjati tassa tattha cakkhundriya� uppajjat�'ti: [PTS Page 085] [\q  85/]      sagh�nak�na� acakkhuk�na� upapajjant�na� tesa� tattha gh�nindriya� uppajjati, no ca tesa� tattha cakkhundriya� uppajjati. Sagh�nak�na� sacakkhuk�na� upapajjant�na� tesa� tattha gh�n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itthindriya�-1. Uppajjat�'ti: sacakkhuk�na� na itthina� upapajjant�na� tesa� tattha cakkhundriya� uppajjati, no ca tesa� tattha itthindriya� uppajjati. Sacakkhuk�na� itthina� upapajjant�na� t�sa� tattha cakkhu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1. Na itthindriy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uppajjati tassa tattha cakkhundriya� uppajjat�'ti: itthina� acakkhuk�na� upapajjant�na� t�sa� tattha itkhindriya� uppajjati, no ca t�sa� tattha cakkhundriya� uppajjati. Itth�na� sacakkhuk�na� upapajjant�na� t�sa�-1 tattha itth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purisindriya� uppajjat�'ti: sacakkhuk�na� na puris�na� upapajjant�na� tesa� tattha cakkhundriya� uppajjati, no ca tesa� tattha purisindriya� uppajjati. Sacakkhuk�na� puris�na� upapajjant�na� tesa� tattha cakkhu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ati tassa tattha cakkhundriya� uppajjat�'ti: puris�na� acakkhuk�na� upapajjant�na� tesa� tattha purisindriya� uppajjati, no ca tesa� tattha cakkhundriya� uppajjati. Puris�na� sacakkhuk�na� upapajjant�na� tesa� tattha puris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ati tassa tattha cakkhundriya� uppajjat�'ti: acakkhuk�na� upapajjant�na� tesa� tattha j�vitindriya� uppajjati, no ca tesa� tattha cakkhundriya� uppajjati. Sacakkhuk�na� sacakkhuk�na� upapajjant�na� tesa� tattha j�vit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somanassindriya� uppajjat�'ti: sacakkhuk�na� vin� somanassena upapajjant�na� tesa� tattha cakkhundriya� uppajjati, no ca tesa� tattha somanassindriya� uppajjati. Sacakkhuk�na� somanassena upapajjant�na� tesa� tattha cakkhu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ati tassa tattha cakkhu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upekkhindriya� [PTS Page 086] [\q  86/]      uppajjat�'ti: sacakkhuk�na� vin� upapajjant�na� tesa� tattha cakkhundriya� uppajjati, no ca tesa� tattha upekakhindriya� uppajjati. Sacakkhuk�na� upekkh�ya upapajjant�na� tesa� tattha cakkhu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ati tassa tattha cakkhundriya� uppajjat�'ti: upekkh�ya acakkhuk�na� upapajjant�na� tesa� tattha upekkhindriya � uppajjati, no ca tesa� tattha cakkhundriya� uppajjati. Upekkh�ya sacakkhuk�na� upapajjant�na� tesa� tattha upekkh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saddhindriya� uppajjat�'ti: sacakkhuk�na� ahetuk�na� upapajjant�na� tesa� tattha cakkhundriya� uppajjati, no ca tesa� tattha saddhindriya� uppajjati. Sahetuk�na� upapajjant�na� tesa� tattha cakkhu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ati tassa tattha cakkhundriya� uppajjat�'ti: sahetuk�na� acakkhuk�na� upapajjant�na� tesa� tattha saddhindriya� uppajjati, no ca tesa� tattha cakkhundriya� uppajjati. Sahetuk�na� sacakkhuk�na� upapajjant�na� tesa� tattha saddh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pa��indriya� uppajjat�'ti: sacakkhuk�na� ���avippayutt�na� upapajjant�na� tesa� tattha cakkhundriya� uppajjati, no ca tesa� tattha pa��indriya� uppajjati. Sacakkhuk�na� ���asampayutt�na� upapajjant�na� tesa� tattha cakkhu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ati tassa tattha cakkhundriya� uppajjat�'ti: ���asampayutt�na� acakkhuk�na� upapajjant�na� tesa� tattha pa��indriya� uppajjati, no ca tesa� tattha cakkhundriya� uppajjati. ���asampayutt�na� sacakkhuk�na� upapajjant�na� tesa� tattha pa��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ati tassa tattha cakkhundriya� uppajjat�'ti: sacittak�na� acakkhuk�na� upapajjant�na� tesa� tattha manindriya� uppajjati, no ca tesa� tattha cakkhundriya� uppajjati. Sacakkhuk�na� upapajjant�na� tesa� tattha manindriya�ca uppajj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ssa yattha gh�nindriya� uppajjati [PTS Page 087] [\q  87/]      tassa tattha itthindriya� uppajjat�'ti: sagh�nak�na� na itth�na�-1. Upapajjant�na� tesa� tattha gh�nindriya� uppajjati, no ca tesa� tattha itthindriya� uppajjati. Sagh�nak�na� itth�na� upapajjant�na� t�sa� tattha gh�ni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uppajjati tassa tattha gh�nindriya� uppajjat�'ti: itth�na� agh�nak�na� upapajjant�na� t�sa� tattha itthindriya� uppajjati, no ca t�sa� tattha gh�nindriya� uppajjati. Itth�na� sagh�nak�na� upapajjant�na� t�sa� tattha itth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purisindriya� uppajjat�'ti: sagh�nak�na� na puris�na� upapajjant�na� tesa� tattha gh�nindriya� uppajjati, no ca tesa� tattha purisindriya� uppajjati. Sagh�nak�na� puris�na� upapajjant�na� tesa� tattha gh�n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ati tassa tattha gh�nindriya� uppajjat�'ti: puris�na� agh�nak�na� upapajjant�na� tesa� tattha purisindriya� uppajjati, no ca tesa� tattha gh�nindriya� uppajjati. Puris�na� sagh�nak�na� upapajjant�na� tesa� tattha puris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ati tassa tattha gh�nindriya� uppajjat�'ti: agh�nak�na� upapajjant�na� t�sa� tattha j�vitindriya� uppajjati, no ca t�sa� tattha gh�nindriya� uppajjati. Sagh�nak�na� upapajjant�na� tesa� tattha j�vit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somanassindriya� sagh�nak�na� vin� somanassena upapajjant�na� tesa� tattha gh�nindriya� uppajjati, no ca tesa� tattha somanassindriya� uppajjati. Sagh�nak�na� somanassena upapajjant�na� tesa� tattha gh�n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ati tassa tattha gh�nindriya� uppajjat�'ti: somanassena agh�nak�na� upapajjant�na� tesa� tattha gh�nindriya� uppajjati, no ca tesa� tattha gh�nindriya� uppajjati. Somanassena sagh�nak�na� upapajjant�na� tesa� tattha somanass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upekkhindriya� uppajjat�'ti: sagh�nak�na� vin� upekkh�ya upapajjant�na� tesa� tattha gh�nindriya� uppajjati, no ca tesa� tattha upekkhindriya� uppajjati. Sagh�nak�na� upekkh�ya upapajjant�na� tesa� tattha gh�n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ati tassa tattha gh�nindriya� uppajjat�'ti: upekkh�ya agh�nak�na� upapajjant�na� tesa� tattha upekakhindriya� uppajjati, no ca tesa� tattha gh�nindriya� uppajjati. Upekkh�ya sagh�nak�na� upapajjant�na� tesa� tattha upekkh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saddhindriya� [PTS Page 088] [\q  88/]      uppajjat�'ti: sagh�nak�na� ahetuk�na� upapajjant�na� tesa� tattha gh�nindriya� uppajjati, no ca tesa� tattha saddhindriya� uppajjati. Sagh�nak�na� sahetuk�na� upapajjant�na� tesa� tattha gh�n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ati tassa tattha gh�nindriya� uppajjat�'ti: sahetuk�na� agh�nak�na� upapajjant�na� tesa� tattha saddhindriya� uppajjati, no ca tesa� tattha gh�nindriya� uppajjati. Sahetuk�na� sagh�nak�na� upapajjant�na� tesa� tattha saddh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pa��indriya� uppajjat�'ti: sagh�nak�na� ���avippayutt�na� upapajjant�na� tesa� tattha gh�nindriya� uppajjati, no ca tesa� tattha pa��indriya� uppajjati. Sagh�nak�na� ���asampayutt�na� upapajjant�na� tesa� tattha gh�n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ati tassa tattha gh�nindriya� uppajjat�'ti: ���asampayutt�na� agh�nak�na� upapajjant�na� tesa� tattha pa��indriya� uppajjati, no ca tesa� tattha gh�nindriya� uppajjati. ���asampayutt�na� sagh�nak�na� upapajjant�na� tesa� tattha pa��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man�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ati tassa tattha gh�nindriya� uppajjat�'ti: sacittak�na� agh�nak�na� upapajjant�na� tesa� tattha gh�nindriya� uppajjati, no ca tesa� tattha gh�nindriya� uppajjati. Somanassena sagh�nak�na� upapajjant�na� tesa� tattha somanass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upekkhindriya� uppajjat�'ti: sagh�nak�na� vin� upekkh�ya upapajjant�na� tesa� tattha gh�nindriya� uppajjati, no ca tesa� tattha gh�nindriya� uppajjati. Sagh�nak�na� upapajjant�na� tesa� tattha manindriya�ca uppajj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ssa yattha itthindriya� uppajjati tassa tattha purisindriy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ati. Tassa tattha itthindriy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ati tassa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ati tassa tattha itthindriya� uppajjat�'ti: na itth�na� upapajjant�na� tesa� tattha j�vitindriya� uppajjati, no ca tesa� tattha itthindriya� uppajjati. Itthina� upapajjant�na� t�sa� yattha j�vitindriya�ca uppajjati, itth�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�ndriya� uppajjati [PTS Page 089] [\q  89/]      tassa tattha somanassindriya� uppajjat�'ti: itth�na� vin� somanassena upapajjant�na� t�ya� tattha itth�ndriya� uppajjati, no ca t�sa� tattha somanassindriya� uppajjati. Itth�na� somanassena upapajjant�na� t�sa� tattha itth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ati tassa tattha itthindriya� uppajjat�'ti: somanassena na itth�na� upapajjant�na� tesa� tattha somanass�ndriya� uppajjati, no ca tesa� tattha itthindriya� uppajjati. Somanassena itth�na� upapajjant�na� t�sa� tattha itth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ati tassa tattha upekkhindriya� uppajjat�'ti: itth�na� vin� upekkh�ya upapajjant�na� t�sa� itth�ndriy� uppajjati, no ca t�sa� tattha upekkhindriya� uppajjati. Itth�na� upekkh�ya upapajjant�na� t�sa� tattha itthindriya�ca uppajjati. Upekkhindriya�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ati tassa tattha itthindriya� uppajjat�'ti: upekkh�ya na itth�na� upapajjant�na� tesa� tattha upekkhindriya� uppajjati, no ca tesa� tattha itthindriya� uppajjati. Upekkh�ya itth�na� upapajjant�na� t�sa� tattha upekkhi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ati tassa tattha saddhndriya� uppajjat�'ti: itth�na� ahetuk�na� upapajjant�na� t�sa� tattha itthindriya� uppajjati, no ca t�sa� tattha saddhindriya� uppajjati. Itth�na� sahetuk�na� upapajjant�na� t�sa� tattha itth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ati tassa tattha itthindriya� uppajjat�'ti: sahetuk�na� na itth�na� upapajjant�na� tesa� tattha saddhindriya� uppajjati, no ca tesa� tattha itthindriya� uppajjati. Sahetuk�na� itth�na� upapajjant�na� t�sa� tattha saddhi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ati tassa tattha pa��indriya� uppajjat�'ti: itth�na� ���avippayutt�na� uppajjant�na� t�sa� tattha itthindriya� uppajjati, no ca t�sa� tattha pa��indriya� uppajjati, itth�na� ���asampayutt�na� upapajjant�na� t�sa� tattha itth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ati tassa tattha itthindriya� uppajjat�'ti: ���asampayutt�na� na itth�na� upapajjant�na� tesa� tattha pa��indriya� uppajjati, no ca tesa� tattha itthindriya� uppajjati. ���asampayutt�na� itth�na� upapajjant�na� t�sa� tattha pa��i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�raya� uppajjati tassa tatth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ati tassa tattha itthindriya� uppajjat�'ti: sacittat�na� na itth�na� upapajjant�na� tesa� tattha manindriya� uppajjati, no ca tesa� tattha itthindriya� uppajjati. Itth�na� upapajjant�na� t�sa� tattha manindriya�ca uppajj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ssa yattha purisind�raya� uppajjati tassa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ati tassa tattha purisindriya� uppajjat�'ti: na puris�na� upapajjant�na� tesa� tattha j�vitindriya� uppajjati, no ca tesa� tattha purisindriya� uppajjati. Puris�na� upapajjant�na� tesa� tattha j�vit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�raya� uppajjati tassa tattha somanassindriya� uppajjat�'ti: puris�na� vin� somanassena uppajjant�na� tesa� tattha purisindriya� uppajjati, no ca se� tattha somanassindriya� uppajjati. Puris�na� somanassena upapajjant�na� tesa� tattha puris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ati tassa tattha purisindriya� uppajjat�'ti: somanassena na puris�na� upapajjant�na� tesa� tattha somanassindriya� uppajjati, noca tesa� tattha purisindriya� uppajjati. Somanassena puris�na� upapajjant�na� tesa� tattha somanassindriya�ca uppajjati.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ati tassa tattha upekkhindriya� uppajjat�'ti: puris�na� vin� upekkh�ya upapajjant�na� tesa� tattha purisindriya� uppajjati, no ca tesa� tattha upkkhindriye� uppajjati. Puris�na� upekkh�ya upapajjant�na� tesa� tattha puris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ati tassa tattha purisindriya� uppajjat�'ti: upekkh�ya na puris�na� upapajjant�na� tesa� tattha upekkhindriya� uppajjati, no ca tesa� tattha purisindriya� uppajjati. Upekkh�ya puris�na� upapajjant�na� tesa� tattha upekkh�ndriya�ca uppajjati, purisind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ati tassa tattha saddhindriya� uppajjat�'ti: puris�na� vin� ahetuk�na� upapajjant�na� tesa� tattha purisindriya� uppajjati, no ca tesa� tattha saddhindriya� uppajjati. Puris�na� sahetuk�na� upapajjant�na� tesa� tattha puris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ati tassa tattha purisindriya� uppajjat�'ti: sahetuk�na na puris�na� upapajjant�na� tesa� tattha saddhindriya� uppajjati, no ca tesa� tattha purisindriya� uppajjati. Sahetuk�na� puris�na� upapajjant�na� tesa� tattha saddhindriya�ca uppajjati, purisind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ati tassa tattha pa��indriya� uppajjat�'ti: puris�na� ���avippayutt�na� upapajjant�na� tesa� tattha purisindriya� uppajjati, no ca tesa� tattha pa��indriya� uppajjati. Puris�na� ���asampayutt�na� upapajjant�na� tesa� tattha puris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ati tassa tattha purisindriya� uppajjat�'ti: ���asampayutt�na� na puris�na� upapajjant�na� tesa� tattha pa��indriya� uppajjati, no ca tesa� tattha purisindriya� uppajjati. ���asampayutt�na� puris�na� upapajjant�na� tesa� tattha pa��indriya�ca uppajjati, purisind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ati tassa tatth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ati tassa tattha purisindriya� uppajjat�'ti: sacittak�na� na puris�na� upapajjant�na� tesa� tattha manindriya� uppajjati, no ca tesa� tattha purisindriya� uppajjati. Puris�na� uppajjant�na� tesa� tattha manindriya�ca uppajj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ssa yattha j�vitindriya� uppajjati tassa tattha somanassindriya� uppajjat�'ti: vin� somanassena uppajjant�na�, pavatte somanassavippayuttacittassa upp�dakkha�e tesa� tattha j�vitindriya� uppajjati, no ca tesa� tattha somansindiya� uppajjati. Somanassena upapajjant�na�, pavatte somanassa-sampayutta-cittassa upp�dakkha�e tesa� tattha j�vit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ati tassa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ati tassa tattha upekkhindriya� uppajjat�'ti: vin� upekkh�yaupapajjant�na�, pavatte upekkh� vippayuttacittassa upp�dakkhi�e tesa� tattha j�vitindriya� uppajjati, no ca tesa� tattha upekkhindriya� uppajjati. Upekkh�ya upapajjant�na� pavatte upekkh�sampayutta cittassa upp�dakkha�e tesa� tattha j�vit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ati tattha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ati tassa tattha saddh�ndriya� uppajjat�'ti: ahetuk�na� upajjant�na�, pavatte saddh�vippayuttacittassa upp�dakkha�e tesa� tattha j�vitindriya� uppajjati, no ca tesa� tattha saddhindriya� uppajjati. Sahetuk�na� upapajjant�na� pavatte saddh�mpayuttacittassa upp�dakkha�e tesa� tattha j�vit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ati tattha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ati tassa tattha pa���ndriya� uppajjat�'ti: ���avippayutt�na� upapajjant�na�, pavatte ���avippayuttacittassa upp�dakkha�e tesa� tattha j�vitindriya� uppajjati, no ca tesa� tattha pa���ndriya� uppajjati. ��nasampayutt�na� upapajjant�na� pavatte ���asampayutta cittassa upp�dakkha�e tesa� tattha j�vit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ati tattha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ati tassa tattha manindriya� uppajjat�'ti: avittak�na� uppant�na� tesa� tattha j�vitindriya� uppajjati, no ca tesa� tattha manindriya� uppajjati. Sacittak�na� upapajjant�na�, pavatte cittassa upp�dakkha�e tesa� tattha j�vitindriya�ca uppajjati, ma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ati tassa tattha j�vit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ssa yattha somanassindriya� uppajjati tassa tattha upekkhindriy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kkhindriye� uppajjati tassa tattha somanassindriy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�ndriya� uppajjati tassa tattha saddhindriya� uppajjat�'ti: pavatte somanassasampayutta saddh�vippayuttacittassa upp�dakkha�e tesa� tattha somanassindriya� uppajjati, no ca tesa� tattha saddhindriya� uppajjati. Somanassena upapajjant�na�, pavatte somanassasampayutta saddh�samp�yuttacittassa upp�dakkha�e tesa� tattha somanass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ati tassa tattha somanassindriya� uppajjat�'ti: sahetuk�na� vin� somanassena upapajjant�na�, pavatte saddh�sampayutta somanassavippayutta cittassa upp�dakkha�e tesa� tattha saddhindriya� uppajjati, no ca tesa� tattha somanassindriya� uppajjati. Somanassena upapajjant�na�, pavatte saddh�sampayutta somanassasampayutta cittassa upp�dakkha�e tesa� tattha saddh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�ndriya� uppajjati tassa tattha pa��indriya� uppajjat�'ti: somanassena ���avippayutt�na� upapajjant�na�, pavatte somanassasampayuttacittassa upp�dakkha�e tesa� tattha somanassindriya� uppajjati, no ca tesa� tattha pa��indriya� uppajjati. Somanassena ���asampayutt�na� uppajjant�na�, pavatte somanassasampayutta ���asampayuttacittassa upp�dakkha�e tesa� tattha somanassindriya� 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ati tassa tattha somanassindriya� uppajjat�'ti: ���asampayutt�na� vin� somanassena upapajjant�na�, pavatte ���asampayutta somanassavippayuttacittassa upp�dakkha�e tesa� tattha pa��indriya� uppajjati, no ca tesa� tattha somanassindriya� uppajjati. ���asampayutt�na� somanassena upapajjant�na�, pavatte saddh�sampayutta somanassasampayutta cittassa upp�dakkha�e tesa� tattha pa��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uppajjati tassa tatth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ndriya� uppajjati tassa tattha somanass�ndriya� uppajjat�'ti: sacittak�na� vin� somanassena upapajjant�na�, pavatte somanassasavippayuttacittassa upp�dakkha�e tesa� tattha manindriya� uppajjati, no ca tesa� tattha somanassindriya� uppajjati. Somanassena upapajjant�na�, pavatte somanassasampayuttacittassa upp�dakkha�e tesa� tattha manindriya�ca uppajj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ssa yattha upekkhindriya� uppajjati tassa tattha saddhindriya� uppajjat�'ti: upekkh�ya ahetuk�na� upapajjant�na�, pavatte upekkh�sampayuttasaddh�vippayuttacittassa upp�dakkha�e tesa� tattha upekkhindriya� uppajjati, no ca tesa� tattha saddhindriya� uppajjati. Upekkh�ya sahetuk�na� upapajjant�na�, pavatte upekkh�sampayutta saddh�sampayutta cittassa upp�dakkha�e tesa� tattha upekkhindriya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ati tassa tattha upekkhindriya� uppajjat�'ti: sahetuk�na� vin� upekkh�ya upapajjant�na�, pavatte saddh�sampayutta upekkh�vippayutta cittassa upp�dakkha�e tesa� tattha saddhindriya� uppajjati, no ca tesa� tattha upekkhindriya� uppajjati. Sahetuk�na� upekkh�ya upapajjant�na�, pavatte saddh�sampayutta upekkh�samp�yutta cittassa upp�dakkha�e tesa� tattha saddh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upekkhindriya� uppajjati tassa tattha pa��indriya� uppajjat�'ti: upekkh�ya ���avippayutt�na� upapajjant�na�, pavatte upekkh�sampayutta ���avippayutta cittassa upp�dakkha�e tesa� tattha upekkhindriya� uppajjati, no ca tesa� tattha pa��indriya� uppajjati. Upekkh�ya ���asampayutt�na� upapajjant�na�, pavatte upekkh�sampayutta ���asampayutta cittassa upp�dakkha�e tesa� tattha upekkh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ati tassa tattha upekkhindriya� uppajjat�'ti: ���asampayutt�na� vin� upekkh�ya upapajjant�na�, pavatte ���asampayutta upekkh�vippayutta cittassa upp�dakkha�e tesa� tattha pa��indriya� uppajjati, no ca tesa� tattha upekkhindriya� uppajjati. ���asampayutt�na� upekkh�ya upapajjant�na�, pavatte ���asampayutta upekkh�samp�yutta cittassa upp�dakkha�e tesa� tattha pa��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upekkhindriya� uppajjati tassa tatth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ati tassa tattha upekkhindriya� uppajjat�'ti: sacittak�na� vin� upekkh�ya upapajjant�na�, pavatte upekkh�vippayutta cittassa upp�dakkha�e tesa� tattha manindriya� uppajjati, no ca tesa� tattha upekkhindriya� uppajjati. Upekkh�ya upapajjant�na�, pavatte upekkh�samapayutta cittassa upp�dakkha�e tesa� tattha manindriya�ca uppajj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. [\x 1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yattha saddhindriya� uppajjati tassa tattha pa��indriya� uppajjat�'ti: sahetuk�na� ���avippayutt�na� upapajjant�na� pavatte saddh�sampayutta���avippayuttacittassa upp�dakkha�e tesa� tattha saddhindriya� uppajjati, no ca tesa� tattha pa��indriya� uppajjati, sahetuk�na� ���asampayutt�na� upapajjant�na�, pavatte saddh�sampayutta���asampayuttacittassa upp�dakkha�e tesa� tattha saddhindriya�ca uppajjati, pa��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ati tassa tattha saddh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addhindriya� uppajjati tassa tatth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ati tassa tattha saddh�ndriya� uppajjat�'ti: sacittak�na�ahetuk�na� upapajjant�na�, pavatte saddh�vippayuttacittassa upp�dakkha�e tesa� tattha manindriya� uppajjati. No ca tesa� tattha saddhindriya� uppajjati. Sahetuk�na� upapajjant�na�, pavatte saddh�sampayuttacittassa upp�dakkha�e tesa� manindriya��ca uppajj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yattha pa��indriya� uppajjati tassa tattha man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ati tassa tattha pa��indriya� uppajjat�'ti: sacittak�na� ���avippayutt�na� upapajjant�na�, pavatte ���avippayuttacittassa upp�dakkha�e tesa� tattha manindriya� uppajjati, no ca tesa� tattha pa��indriya� uppajjati. ���asampayutt�na� uppajjant�na�, pavatte ���asampayuttacittassa upp�dakkha�e tesa� tattha manindriya�ca uppajjati, pa��indriya�ca [PTS Page 094] [\q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ssa cakkhundriya� na uppajjati tassa sotindriya�-1. Na uppajjat�'ti: acakkhuk�na� sasotak�na� upapajjant�na� tesa� cakkhundriya� na uppajjati, no ca tesa� sotindriya� na uppajjati. Sabse� cavant�na�, acakkhuk�na� asotak�na� upapajjant�na� tesa� cakkhundriya�ca na uppajjati, so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na uppajjati tassa cakkhundriya� na uppajjat�'ti: asotak�na� sacakkhuk�na� upajjant�na� tesa� sotindriya� na uppajjati, no ca tesa� cakkhundriya� na uppajjati. Sabbesa� cavant�na�, acakkhuk�na� upapajjant�na� tesa� sot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indriy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akhundriya� na uppajjati tassa gh�nindriya� na uppajjat�'ti: acakkhuk�na� sagh�nak�na� upapajjant�na� tesa� cakkhundriya� na uppajjat�'ti no ca tesa� gh�nindriya� na uppajjati. Sabbesa� cavant�na�, acakkhuk�na� agh�nak�na� upapajjant�na� tesa� cakkhundriya�ca na uppajj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indriya na uppajjati tassa cakkhundriya� na uppajjat�'ti: agh�nak�na� sacakkhuk�na� upapajjant�na� tesa� gh�nindriya� na uppajjati, no ca tesa� cakkhundiya�na uppajjati. Sabbesa� cavant�na�, agh�nak�na� acakkhuk�na� upapajjant�na�tesa� gh�n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itthindriya� na uppajjat�'ti: acakkhuk�na� itth�na� upapajjant�na� t�sa� cakkhundriya� na uppajjati, no ca tesa� itthindriya� na uppajjati. Sabbesa� cavant�na�, acakkhuk�na� na itth�na� upapajjant�na� tesa� cakkhundriya�ca na uppajj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na uppajjati tassa cakkhundriya� na uppajjat�'ti: na itth�na� sacakkuk�na� upapajjant�na� tesa� itthindriya� na uppajjati, no ca tesa� cakkhundriya� na uppajjati. Sabbesa� cavant�na�, na itth�na� acakkhuk�na� upapajjant�na� tesa� itth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purisindriya� na uppajjat�'ti: acakkhuk�na� puris�na�-1. Upapajjant�na� tesa� cakkhundriya� na uppajjati, no ca tesa� purisindriya� na uppajjati. Sabbesa� cavant�na�, acakkhuk�na� na puris�na� upapajjant�na� tesa� cakkhundriya�ca na uppajj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ati tassa cakkhundriya� na uppajjat�'ti: na puris�na� sacakkhuk�na� upapajjant�na� tesa� purisindriya� na uppajjati, no ca tesa� cakkhundriya� na uppajjati. Sabbesa� cavant�na�, na puris�na� acakkhuk�na� upapajjant�na� tesa� p�ris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iya� na uppajjati tassa j�vitindriya� na uppajjat�'ti: acakkhuk�na� upapajjanat�na� tesa� cakkhundriya� na uppajjati, no ca tesa� j�vitindriya� na uppajjati. Sabbesa� cavant�na� tesa� cakkhu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ati tassa cakkhu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akkhuk�h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somanassindriy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ati tassa cakkhundriya� na uppajjat�'ti: vin� somanassena sacakkhuk�na� upapajjant�na� tesa� somanassindriya� na uppajjati, no ca tesa� cakkhundriya� na uppajjati. Sabbesa� cavant�na�, vin� somanassena acakkhuk�na� upapajjant�na� tesa� somanassindriya�ca [PTS Page 095] [\q  95/]     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upekkhindriya� na uppajjat�'ti: acakkhuk�na� upekkh�ya upapajjant�na� tesa� cakkhundriya� na uppajjati, no ca tesa� upekkhindriya� na uppajjati. Sabbesa� vacant�na�, acakkhuk�na� vin� upekkh�ya upapajjant�na� tesa� cakkhu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ati tassa cakkhundriya� na uppajjat�'ti: vin� upekkh�ya sacakkhuk�na� upapajjant�na� tesa� upekkhindriya� na uppajjati, no ca tesa� cakkhundriya� na uppajjati. Sabbesa� cavant�na�, vin� upekkh�ya acakkhuk�na� upapajjant�na� tesa� upekkh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saddhindriya� na uppajjat�'ti: acakkhuk�na� sahetuk�na� upapajjant�na� tesa� cakkhundriya� na uppajjati, no ca tesa� saddhindriya� na uppajjati. Sabbesa� cavant�na�, acakkhuk�na� ahetuk�na� upapajjant�na� tesa� cakkhu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na uppajjati tassa cakkhundriya� na uppajjat�'ti: ahetuk�na� sacakkhuk�na� upapajjant�na� tesa� saddhindriya� na uppajjati, no ca tesa� cakkhundriya� na uppajjati. Sabbesa� cavant�na�, ahetuk�na� acakkhuk�na� upapajjant�na� tesa� saddh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pa��indriya� na uppajjat�'ti: acakkhuk�na� ���asampayutt�na� upapajjant�na� tesa� cakkhundriya� na uppajjati, no ca tesa� pa��indriya� na uppajjati. Sabbesa� cavant�na�, acakkhuk�na� ���asampayutt�na� upapajjant�na� tesa� cakkhundriya�ca na uppajjati, pa��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na uppajjati tassa cakkhundriya� na uppajjat�'ti: ���avippayutt�na� sacakkhuk�na� upapajjant�na� tesa� pa��indriya� na uppajjati, no ca tesa� cakkhundriya� na uppajjati. Sabbesa� cavant�na�, ���avippayutt�na� acakkhuk�na� uppajjant�na� tesa� pa��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manindriya� na uppajjat�'ti: acakkhuk�na� sacittak�na� upapajjant�na� tesa� cakkhundriya� na uppajjati, no ca tesa� manindriya� na uppajjati. Sabbesa� cavant�na�, acittak�na� upapajjant�na� tesa� cakkhu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ati tassa cakkhu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gh�nindriya� na uppajjati tassa itthindriya� na uppajjat�'ti: agh�nak�na� itth�na� uppajjant�na� t�sa� [PTS Page 096] [\q  96/]      gh�n�ndriya� na uppajjati, no ca t�sa� itthindriya� na uppajjati. Sabbesa� cavant�na�, agh�nak�na� na itth�na� upapajjant�na� tesa� gh�nindriya�ca na uppajjat�, itth�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na uppajjati tassa gh�nindriya� na uppajjat�'ti: sagh�nak�na�-1. Uppajjant�na� tesa� itthindriya� na uppajjati, no ca tesa� gh�nindriya� na uppajjati. Sabbesa� cavant�na�, na itth�na�-2. Agh�nak�na� upapajjant�na� tesa� itthindriya�ca na uppajjatit�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ati tassa purisindriya� na uppajjat�'ti: agh�nak�na� puris�na� uppajjant�na� tesa� gh�n�ndriya� na uppajjati, no ca tesa� purisindriya� na uppajjati. Sabbesa� cavant�na�, agh�nak�na� na puris�na� upapajjant�na� tesa� gh�nindriya�ca na uppajjat�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ati tassa gh�nindriya� na uppajjat�'ti: na puris�na� sagh�nak�na� uppajjant�na� tesa� purisindriya� na uppajjati, no ca tesa� gh�nindriya� na uppajjati. Sabbesa� cavant�na�, na puris�na� agh�nak�na� upapajjant�na� tesa� purisindriya�ca na uppajjat�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ati tassa j�vitindriya� na uppajjat�'ti: agh�nak�na� upapajjant�na� tesa� gh�nindriya� na uppajjati, no ca tesa� j�vitindriya� na uppajjati. Sabbesa� cavant�na�, tesa� gh�n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ati tassa gh�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gh�nak�na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vanat�na� itthi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ati tassa somanassindriya� na uppajjat�'ti: agh�nak�na� somanassena upapajjant�na� tesa� gh�nindriya� na uppajjati, no ca tesa� somanassindriya� na uppajjati. Sabbesa� cavant�na�, agh�nak�na� vin� somanassena upapajjant�na� tesa� gh�ni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ati tassa gh�nindriya� na uppajjat�'ti: vin� somanassena sagh�nak�na� upapajjant�na� tesa� somanassindriya� na uppajjati, no ca tesa� gh�nindriya� na uppajjati. Sabbesa� cavant�na�, vin� somanassena agh�nak�na� upapajjant�na� tesa� somanassindriya�ca na uppajj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�raya� na uppajjati tassa upekkhindriya� na uppajjat�'ti: agh�nak�na� upekkh�ya upapajjant�na� tesa� gh�nindriya� na uppajjati, no ca tesa� upekkhindriya�na uppajjati. Sabbesa� cavant�na�, agh�nak�na� vin� upekkh�ya upapajjant�na� tesa� gh�n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ati tassa gh�nindriya� na uppajjat�'ti: vin� upekkh�ya sagh�nak�na� upapajjant�na� tesa� upekkhindriya� na uppajjati, no ca tesa� gh�nindriya� na uppajjati. Sabbesa� cavant�na� vin� upekkh�ya agh�nak�na� upapajjant�na� tesa� upekkhindriya�ca na uppajj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�raya� na uppajjati tassa saddhindriya� na uppajjat�'ti: agh�nak�na� sahetuk�na� upapajjant�na� tesa� gh�nindriya� na uppajjati, no ca tesa� saddhindriya� na uppajjati. Sabbesa� cavant�na�, agh�nak�na� ahetuk�na� upapajjant�na� tesa� gh�ni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na uppajjati tassa gh�nindriya� na uppajjat�'ti: ahetuk�na� sagh�nak�na� upapajjant�na� tesa� saddhindriya� na uppajjati, no ca tesa� gh�nindriya� na uppajjati. Sabbesa� cavant�na� ahetuk�na� agh�nak�na� upapajjant�na� tesa� saddhindriya�ca na uppajj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�raya� na uppajjati tassa pa��indriya� na uppajjat�'ti: agh�nak�na� ���asampayutt�na� upapajjant�na� tesa� gh�nindriya� na uppajjati, no ca tesa� pa��indriya� na uppajjati. Sabbesa� cavant�na�, agh�nak�na� ���avippayutt�na� upapajjant�na� tesa� gh�nindriya�ca na uppajjati, pa��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na uppajjati tassa gh�nindriya� na uppajjat�'ti: ���avippayutt�na� sagh�nak�na� upapajjant�na� tesa� pa��indriya� na uppajjati, no ca tesa� gh�nindriya� na uppajjati. Sabbesa� cavant�na� ���avippayutt�na� agh�nak�na� upapajjant�na� tesa� pa��indriya�ca na uppajj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�raya� na uppajjati tassa manindriya� na uppajjat�'ti: agh�nak�na� sacittak�na� upapajjant�na� tesa� gh�nindriya� na uppajjati, no ca tesa� manindriya� na uppajjati. Sabbesa� cavant�na�, avittak�na� upapajjant�na� tesa� gh�n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ati tassa gh�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assa itthindriya� na uppajjati tassa purisindriya� na uppajjat�'ti: puris�na� upapajjant�na� tesa� itthindriya� na uppajjati, no ca tesa� purisindriya� na uppajjati. Sabbesa� cavant�na�, na itth�na� [PTS Page 097] [\q  97/]      na puris�na� upapajjant�na� tesa� itthindriya�ca na uppajjati.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ati tassa itthindriya� na uppajjat�'ti: itth�na� upapajjant�na� t�sa� purisindriya� na uppajjati, no ca t�sa� itthindriya� na uppajjati. Sabbesa� cavant�na�, na itth�na� na puris�na� upapajjant�na� tesa� purisindriya�ca na uppajj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na uppajjati-1. Tassa j�vitindriya� na uppajjat�'ti: na itth�na� upapajjant�na� tesa� itthindriya� na uppajjati, no ca tesa� j�vitindriya� na uppajjati. Sabbesa� cavant�na� tesa� itth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ati tassa itt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na uppajjati tassa somanassindriya� na uppajjat�'ti: na itth�na� somanassena upapajjant�na� tesa� itthindriya� na uppajjati, no ca tesa� somanassindriya� na uppajjati, sabbesa� cavant�na�, na itth�na�, vin� somanassena upapajjant�na� tesa� itthi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ati tassa itthindriya� na uppajjat�'ti: vin� somanassena itth�na� uppajjant�na� t�sa� somanassindriya� na uppajjati, no ca t�sa� itthindriya� na uppajjati. Sabbesa� cavant�na�, vin� somanassena itthina� upapajjant�na� tesa� somanassindriya�ca na uppajj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thindriya� uppajjat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�raya� na uppajjati tassa upekkhindriya� na uppajjat�'ti: na itth�na� upekkh�ya upapajjant�na� tesa� itthindriya� na uppajjati, no ca tesa� upekkhindriya� na uppajjati. Sabbesa� cavant�na�, na itth�na� vin� upekkh�ya upapajjant�na� tesa� itth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ati tassa itthindriya� na uppajjat�'ti: vin� upekkh�ya itth�na� upapajjant�na� t�sa� upekkhindriya� na uppajjati, no ca t�sa� itthindriya� na uppajjati. Sabbesa� cavant�na� vin� upekkh�ya na itth�na� upapajjant�na� tesa� upekkhindriya�ca na uppajj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�raya� na uppajjati tassa saddhindriya� na uppajjat�'ti: na itth�na� sahetuk�na� upapajjant�na� tesa� itthindriya� na uppajjati, no ca tesa� saddhindriya� na uppajjati. Sabbesa� cavant�na�, na itthina� ahetuk�na� upapajjant�na� tesa� itthi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na uppajjati tassa itthindriya� na uppajjat�'ti: ahetuk�na� itth�na� upapajjant�na� t�sa� saddhindriya� na uppajjati, no ca t�sa� itthindriya� na uppajjati. Sabbesa� cavant�na� ahetuk�na� na itth�na� upapajjant�na� tesa� saddhindriya�ca na uppajj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�raya� na uppajjati tassa pa��indriya� na uppajjat�'ti: na itth�na� ���asampayutt�na� upapajjant�na� tesa� itthindriya� na uppajjati, no ca tesa� pa��indriya� na uppajjati. Sabbesa� cavant�na�, na itth�na� ���avippayutt�na� upapajjant�na� tesa� itthindriya�ca na uppajjati, pa��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na uppajjati tassa itthindriya� na uppajjat�'ti: ���avippayutt�na� itth�na� upapajjant�na� t�sa� pa��indriya� na uppajjati, no ca t�sa� itthindriya� na uppajjati. Sabbesa� cavant�na� ���avippayutt�na� na itth�ndriya� upapajjant�na� tesa� pa��indriya�ca na uppajj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�raya� na uppajjati tassa manindriya� na uppajjat�'ti: na itth�na� sacittak�na� upapajjant�na� tesa� itthindriya� na uppajjati, no ca tesa� manindriya� na uppajjati. Sabbesa� cavant�na�, acittak�na� upapajjant�na� tesa� itth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ati tassa itt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vant�na� itth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ssa purisindriya� na uppajjati-1. Tassa j�vitindriya� na uppajjat�'ti: na puris�na�upapajjant�na� tesa� purisindriya� na uppajjati, no ca tesa� j�vitindriya� na uppajjati. Sabbesa� cavant�na� tesa� puris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ati tassa puri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na uppajjati tassa somanassindriya� na uppajjat�'ti: na puris�na� somanassena upapajjant�na� tesa� purisindriya� na uppajjati, no ca tesa� somanassindriya� na uppajjati. Sabbesa� cavant�na�, na puris�na� vin� somanassena upapajjant�na� tesa� purisi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ati tassa purisindriya� na uppajjat�'ti: vin� somanassena puris�na� upapajjant�na� tesa� somanassindriya� na uppajjati, no ca tesa� purisindriya� na uppajjati. Sabbesa� vacant�na�, vin� somanassena puris�na� upapajjant�na� tesa� somanassindriya�ca na uppajj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�raya� na uppajjati tassa upekkhindriya� na uppajjat�'ti: na puris�na� upekkh�ya upapajjant�na� tesa� purisindriya� na uppajjati, no ca tesa� upekkhindriya� na uppajjati. Sabbesa� cavant�na�, na puris�na� vin� upekkh�ya upapajjant�na� tesa� puris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ati tassa purisindriya� na uppajjat�'ti: vin� upekkh�ya puris�na� upapajjant�na� tesa� upekkhindriya� na uppajjati, no ca tesa� purisindriya� na uppajjati. Sabbesa� cavant�na� vin� upekkh�ya na puris�na� upapajjant�na� tesa� upekkhindriya�ca na uppajj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�raya� na uppajjati tassa saddhindriya� na uppajjat�'ti: na puris�na� sahetuk�na� upapajjant�na� tesa� purisindriya� na uppajjati, no ca tesa� saddhindriya� na uppajjati. Sabbesa� cavant�na�, na puris�na� ahetuk�na� upapajjant�na� tesa� purisi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na uppajjati tassa purisindriya� na uppajjat�'ti: ahetuk�na� puris�na� upapajjant�na� tesa� saddhindriya� na uppajjati, no ca tesa� purisindriya� na uppajjati. Sabbesa� cavant�na� ahetuk�na� na puris�na� upapajjant�na� tesa� saddhindriya�ca na uppajj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risindriya� uppajjat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na uppajjati tassa pa��indriya� na uppajjat�'ti: na puris�na� ���asampayutt�na� upapajjant�na�-1. Tesa� purisindriya� na uppajjati, no ca tesa� pa��indriya� na uppajjati. Sabbesa� cavant�na�, na puris�na� ���avippayutt�na� upapajjant�na�-1. Tesa� purisindriya�ca na uppajjati, pa��indriya�ca na [PTS Page 098] [\q  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na uppajjati tassa purisindriya� na uppajjat�'ti: ���avippayutt�na� puris�na� upapajjant�na� tesa� pa��indriya� na uppajjati, no ca tesa� purisindriya� na uppajjati. Sabbesa� cavant�na�, ���avippayutt�na� na puris�na� upapajjant�na� tesa� pa��indriya�ca na uppajj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na uppajjati tassa manindriya� na uppajjat�'ti: na puris�na� sacittak�na� upapajjant�na� tesa� purisindriya� na uppajjati, no ca tesa� manindriya� na uppajjati. Sabbesa� cavant�na�, avittak�na� upapajjant�na� tesa� puris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ati tassa puri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ssa j�vitindriya� na uppajjati tassa somanas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ati tassa itthindriya� na uppajjat�'ti: vin� somanassena upapajjant�na� pavatte somanassavippayuttacittassa upp�dakkha�e tesa� somanassindriya� na uppajjati, no ca tesa� j�vitindriya� na uppajjati. Sabbesa� cavant�na�, pavatte cittassa bha�gakkha�e tesa� somanass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iya� na uppajjati tassa upekk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ati tassa j�vitindriya� na uppajjat�'ti: vin� upekkh�ya upapajjant�na�, pavatte upekkh� vippayuttacittassa upp�dakkha�e tesa� upekkhindriya� na uppajjati, no ca tesa� j�vitindriya� na uppajjati. Sabbesa� cavant�na�, pavatte cittassa bha�gakkha�e tesa� upekkhindriya� 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na uppajjati tassa sadd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ena upa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na uppajjati tassa j�vitindriya� na uppajjat�'ti: ahetuk�na� upapajjant�na�, pavatte saddh�vipp�yutta cittassa upp�dakkha�e tesa� saddhindriya� na uppajjati, no ca tesa� j�vitindriya� na uppajjati. Sabbesa� cavant�na�, pavatte cittassa bha�gakkha�e tesa� saddh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na uppajjati tassa pa��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na uppajjati tassa j�vitindriya� na uppajjat�'ti: ���avippayutt�na� upapajjant�na�, pavatte ���avippayuttacittassa upp�dakkha�e tesa� pa��indriya� na uppajjati, no ca tesa� j�vitindriya� na uppajjati. Sabbesa� [PTS Page 099] [\q  99/]      cavant�na�, pavatte cittassa bha�gakkha�e tesa� pa��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na uppajjati tassa ma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ati tassa j�vitindriya� na uppajjat�'ti: avittak�na� upapajjant�na�-1. Tesa� manindriya� na uppajjati, no ca tesa� j�vitindriya� na uppajjati. Sabbesa� cavant�na�, pavatte cittassa bha�gakkha�e tesa� man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assa somanassindriya� na uppajjati tassa upekkhindriya� na uppajjat�'ti: upekkh�ya upapajjant�na�-2. Pavatte upekkh�sampayutta-3. Cittassa upp�dakkha�e tesa� somanassindriya� na uppajjati, no ca tesa� upekkhindriya� na uppajjati. Sabbesa� cittassa bha�gakkha�e, somanassavippayutta upekkh�vippayutta cittassa upp�dakkha�e, nirodhasam�pann�na�, asa��asatt�na� tesa� somanass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ati tassa somanassindriya� na uppajjat�'ti: somanassena upapajjant�na�, pavatte somanassasampayuttacittassa upp�dakkhi�e tesa� upekkhindriya� na uppajjati, no ca tesa� somanassindriya� na uppajjati, sabbesa� cittassa bha�gakkha�e. Upekkh�vippayuttasomanassavippayuttacittassa upp�dakkha�e, nirodhasam�pann�na�, asa��asatt�na� tesa� upekkhi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rodha sam�pann�na� asa��asat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n� somanassena upekkh�ya upa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vatte somanassa vippayutta upekkh� sampayutt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na uppajjati-1. Tassa saddhindriya� na uppajajat�'ti: vin� somanassena sahetuk�na� upapajjant�na�, pavatte somanassavippayuttasaddh�sampayuttacittassa upp�dakkha�e tesa� somanassindriya� na uppajjati, no ca tesa� saddhindriya� na uppajjati. Sabbesa� cittassa bha�gakkha�e, somanassavippayutta saddh�vippayuttacittassa upp�dakkha�e. Nirodhasam�pann�na�, asa��asatt�na� tesa� somassi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na uppajjati tassa somanassindriya� na uppajjat�'ti: pavatte saddh�vippayutta somanassasampayutta cittassa upp�dakkha�e tesa� saddhindriya� na uppajjati, no ca tesa� somanassindriya� na uppajjati. Sabbesa� cittassa bha�gakkha�e saddh�vipputta somanassavippayutta cittassa upp�dakkha�e. Nirodha sam�pann�na�, asa��asatt�na� tesa� saddhi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na uppajjati tassa pa��indriya� na uppajjat�'ti: vin� somanassena ���asampayutt�na� upapajjant�na�, pavatte somanassavippayutta ���asampayuttacittassa upp�dakkha�e tesa� somanassindriya� na uppajjati, no ca tesa� pa��indriya� na uppajjati. Sabbesa� cittassa bha�gakkha�e, somanassavippayutta���avippayuttacittassa upp�dakkha�e, nirodhasam�pann�na�, asa��asatt�na� tesa� somanassindriya�ca na uppajjati, pa��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andriya� na uppajjati tassa somanassindriya� na uppajjat�'ti: ���avippayutt�na� somanassena upapajjant�na�, pavatte ���avippayutta somanassasampayutta cittassa upp�dakkha�e tesa� pa��indriya� na uppajjati, no ca tesa� somanassindriya� na uppajjati. Sabbesa� cittassa bha�gakkha�e ���avippayuttasomanassavippayutta cittassa upp�dakkha�e. Nirodhasam�pann�na�, asa��asatt�na� tesa� pa��i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na uppajjati tassa manindriya� na uppajajat�'ti: vin� somanassena sacittak�na� upapajjant�na�, pavatte somanassavippayuttacittassa upp�dakkha�e tesa� somanassindriya� na uppajjati, no ca tesa� manindriya� na uppajjati. Sabbesa� cittassa bha�gakkha�e, nirodhasam�pann�na�, asa��asatt�na� tesa� somass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ati tassa somanas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manassindriya� uppajja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ssa upekkhindriya� na uppajjati tassa saddhindriya� na uppajjat�'ti: vin� upekkh�ya sahetuk�na� upapajjant�na�, pavatte upekkh�vippayutta - saddh�samapayuttacittassa upp�dakkhi�e tesa� upekkhindriya� na uppajjati, no ca tesa� saddhindriya� na uppajjati. Sabbesa� cittassa bha�gakkha�e, upekkh�vippayutta saddh�vippayutta� cittassa upp�dakkha�e, nirodhasam�pann�na�, asa��asatt�na� tesa� upekkhi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na uppajjat� tassa upekkhindriya� na uppajjat�'ti: ahetuk�na� upekkh�ya upapajjant�na�, pavatte saddh�vippayutta - upekkh�smapayuttacittassa upp�dakkha�e tesa� saddhindriya� na uppajjati, no ca tesa� upikkhindriye� na uppajjati. Sabbesa� cittassa bha�gakkha�e, saddh�vippayutta upekkh�sampayutta� cittassa upp�dakkha�e, nirodhasam�pann�na�, asa��asatt�na� tesa� saddh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upekkhindriya� na uppajjati tassa pa��indriya� na uppajjat�'ti: vin� upekkh�ya ���asampayutt�na� upapajjant�na�, [PTS Page 100] [\q 100/]      pavatte upekkh�vippayutta - ���asampayuttacittassa upp�dakkha�e tesa� upekkhindriya� na uppajjati, no ca tesa� pa��indriya� na uppajjati. Sabbesa� cittassa bha�gakkha�e, upekkh�vippayutta ���avippayutta� cittassa upp�dakkha�e, nirodhasam�pann�na�, asa��asatt�na� tesa� upekkhindriya�ca na uppajjati, pa��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na uppajjat� tassa upekkhindriya� na uppajjat�'ti: ���avippayutt�na� upekkh�ya upapajjant�na�, pavatte ���avippayutta - upekkh�smapayuttacittassa upp�dakkha�e tesa� pa��indriya� na uppajjati, no ca tesa� upekkhindriya� na uppajjati. Sabbesa� cittassa bha�gakkha�e, ���avippayutta upekkh�sampayuttacittassa upp�dakkha�e, nirodhasam�pann�na�, asa��asatt�na� tesa� pa��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upekkhindriya� na uppajjati tassa manindriya� na uppajjat�'ti: vin� upekkh�ya sacittak�na� upapajjant�na�, pavatte upekkh� - vippayuttacittassa upp�dakkhane tesa� upekkhindriya� na uppajjati, no ca tesa� manindriya� na uppajjati. Sabbesa� cittassa bha�gakkha�e, nirodhasam�pann�na�, asa���satt�na� tesa� upekkhindriya�ca na uppajjati, manindriya�ca na uppajjati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ati tassa upekk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saddhindriya� na uppajjati tassa pa��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na uppajjati tassa saddhindriya� na uppajjat�'ti: ���avippayutt�na� sahetuk�na� upapajjant�na�, pavatte ���avippayutta saddh�sampayutta cittassa upp�dakkha�e tesa� pa��indriya� na uppajjati, no ca tesa� saddhindriya� na uppajjati. Sabbesa� cittassa bha�gakakha�e, ���avippayutta saddh�vippayutta cittassa upp�dakkha�e, nirodhasam�pant�na�, asa��asatt�na� tesa� pa��i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addhindriya� na uppajjati tassa manindriya� na uppajjat�'ti: ahetuk�na� sacittak�na� upapajjant�na�, pavatte saddh�vippayutta cittassa upp�dakkha�e tesa� saddhindriya� na uppajjati, no ca tesa� manindriya� na uppajjati. Sabbesa� cittassa bha�gakkha�e, nirodhasam�pann�na�, asa��asatt�na� tesa� saddh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ati tassa saddhindriya� na uppaja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ssa pa��indriya� na uppajjati tassa manindriya� na uppajjat�'ti: ���avippayutt�na�sacittak�na� upapajjant�na�, pavatte ���avippayuttacittassa upp�dakkha�e tesa� pa��indriya� na uppajjati, no ca tesa� manindriya� na uppajjati. Sabbesa� cittassa bha�gakkha�e, nirodhasam�pann�na�, asa��asatt�na� tesa� pa��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manindriya� na uppajjati tassa pa��indriya� na uppajjat�'ti: �mant�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ttha cakkhundriya� na uppajjati tattha sot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tindriya� na uppajjati [PTS Page 101] [\q 101/]      tattha cakkhu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gh�n�ndriya� na uppajjati tattha cakkhundriya� na uppajjat�'ti: r�p�vacare tattha gh�nindriya� na uppajjati, no ca tattha cakkhundriya� na uppajjati. Asa��asatte ar�pe tattha gh�n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ati tattha itthindriya� -pe puri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na uppajjati tattha cakkhundriya� na uppajjat�'ti: r�p�vacare tattha purisindriya� na uppajjati. No ca tattha cakkhundriya� na uppajjati. Asa��asatte ar�pe tattha puris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ati tattha j�vitindriya� na uppajjat�'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na uppajjati tattha cakkhundriya� na uppajj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ati tattha somanas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na uppajjati tattha cakkhu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ati tattha upekkhindriya� na uppajjat�'ti: ar�pe tattha cakkhundriya� na uppajjati, no ca tattha upekkhindriya� na uppajjati. Asa��asatte tattha cakkhu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na uppajjati tattha cakkhu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ati tattha saddhindriya� -pe pa��indriya� -pe- manindriya� na uppajjat�'ti: ar�pe tattha cakkhundriya� na uppajjati, no ca tattha manindriya� na uppajjati. Asa��asatte tattha cakkhu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ati tattha cakkhu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ttha gh�nindriya� na uppajjati tattha itthindriya� -pe puri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na uppajjati tattha gh�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na uppajjati tattha j�vitindriya� na uppajjat�'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iya� na uppajjati tattha gh�nindriya� na uppajj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na uppajjati tattha somanassindriya� na uppajjat�'ti: r�p�vacare tattha gh�nindriya� na uppajjati no ca tattha somanassindriya� na uppajjati. Asa��asatte ar�pe tattha-1. Gh�ni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na uppajjati tattha gh�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na uppajjati tattha upekkhindriya� na uppajjat�'ti: r�p�vacare ar�p�vacare tattha gh�nindriya� na uppajjati, no ca tattha upekkhindriya� na uppajjati. Asa��asatte tattha gh�n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na uppajjati, tattha gh�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na uppajjati tattha saddhindriya� -pe pa��indriya� -pe- manindriya� na uppajjat�'ti: r�p�vacare ar�p�vacare tattha gh�nindriya� na uppajjati, no ca tattha manindriya� na uppajjati. Asa��asatte tattha gh�n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ati tattha gh�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ttha itthindriya� na uppajjati tattha puri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purisindriya� na uppajjati tattha itthindriya� na uppajjat�'ti: �mant�: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ttha purisindriya� na uppajjati tattha [PTS Page 102] [\q 102/]      j�vitindriya� na uppajjat�'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na uppajjati tattha purisindriya� na uppajj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na uppajjati tattha somanassindriya� na uppajjat�'ti: r�p�vacare tattha purisindriya� na uppajjati, no ca tattha somanassindiya� na uppajjati. Asa��asatte ar�pe tattha purisi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iya� na uppajjati tattha puri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�pe asa��asatte tes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na uppajjati tattha upekkhindriya� na uppajjat�'ti: r�p�vacare ar�p�vacare tattha purisindriya� na uppajjati, no ca tattha upekkhindriya� na uppajjati. Asa��asatte tattha puris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na uppajjati tattha puri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na uppajjati tattha saddhindriya� -pe pa��indriya� -pe- manindriya� na uppajjat�'ti: r�p�vacare ar�p�vacare tattha purisindriya� na uppajjati, no ca tattha manindriya� na uppajjati. Asa��asatte tattha puris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ati tattha puri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tha j�vitindriya� na uppajjati tattha somanassindriya� na uppajj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na uppajjati tattha j�vitindiya� na uppajjat�'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j�vitindriya� na uppajjati tattha upekkhindriya� -pe saddhindriya� -pe- pa��indriya� -pe- manindriya� na uppajj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ati tattha j�vitindriya� na uppajjat�'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tha somanassindriya� na uppajjati tattha upekk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na uppajjati tattha somanas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omanassindriya� na uppajjati tattha saddhindriya� -pe pa��indriya� - pe- ma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ati tattha somanas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ttha upekkhindriya� na uppajjati tattha saddhindriya� -pe pa��indriya� -pe ma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ati tattha upekkhindriya� na uppajjat�'ti: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ttha saddhindiya� na uppajjati tattha pa��indriya� -pe ma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ati tattha sadd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ttha pa��indriya� na uppajjati tattha manind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manindriya� na uppajjati tattha pa��indriya� na uppajjat�'ti: �mant�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ssa yattha cakkhundriya� na uppajjati tassa tattha sotindriya� na uppjat�'ti: acakkhuk�na� sosotak�na� upapajjant�na� tesa� tattha cakkhundriya� na uppajjati, noca tesa� tattha sotindriya� na uppajjati. Sabbesa� cavant�na�, acakkhuk�na� asotak�na� upapajjant�na�-1. Tesa� tattha cakkhundriya�ca na uppajjati, so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indriya� na uppajjati tassa tattha cakkhundriya� na uppajjat�'ti: asotak�na� sacakkhuk�na� upapajjant�na� tesa� tattha sotindriya� na uppajjati, no ca tesa� tattha cakkhundriya� na uppajjati. Sabbesa� cavant�na�, asotak�na� acakkhuk�na� upapajjant�na� tesa� tattha sotindriya�ca na uppajjati.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gh�nindriya� na uppajjat�'ti: acakkhuk�na�sagh�nak�na� upapajjant�na� tesa� tattha cakkhundriya� na uppajjati. No ca tesa� tattha gh�nindriya� na uppajjati. Sabbesa� cavant�na�, acakkhuk�na� agh�nak�na� upapajjant�na� tesa� tattha cakkhundriya�ca na uppajjati.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indriya� na uppajjati tassa tattha cakkhundriya� na uppajjat�'ti: agh�nak�na� sacakkhuk�na� upapajjant�na� tesa� tattha gh�nindriya� na uppajjati, no ca tesa� tattha cakkhundriya� na uppajjati. Sabbesa� cavant�na�, agh�nak�na� acakkhuk�na� upapajjant�na� tesa� tattha gh�nindriya�ca na uppajjati. Cakkhundriya�ca na uppajjati. [PTS Page 103] [\q 1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itthindriya� na uppajjat�'ti: acakkhuk�na� itth�na� upapajjant�na� t�sa� tattha cakkhundriya� na uppajjati. No ca t�sa� tattha itthindriya� na uppajjati. Sabbesa� cavant�na�, acakkhuk�na� na itth�na� upapajjant�na� tesa� tattha cakkhundriya�ca na uppajjati.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1. Acakkhuk�na� upa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na uppajjati tassa tattha cakkhundriya� na uppajjat�'ti: na itth�na� sacakkhuk�na� upapajjant�na� tesa� tattha itthindriya� na uppajjati, no ca tesa� tattha cakkhundriya� na uppajjati. Sabbesa� cavant�na�, na itth�na� acakkhuk�na� upapajjant�na� tesa� tattha itthindriya�ca na uppajjati.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gh�nindriya� na uppajjat�'ti: acakkhuk�na� puris�na� upapajjant�na� tesa� tattha cakkhundriya� na uppajjati. No ca tesa� tattha purisindriya� na uppajjati. Sabbesa� cavant�na�, acakkhuk�na� na puris�na� upapajjant�na� tesa� tattha cakkhundriya�ca na uppajjati.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ati tassa tattha cakkhundriya� na uppajjat�'ti: na puris�na� sa cakkhuk�na� upapajjant�na� tesa� tattha purisindriya� na uppajjati, no ca tesa� tattha cakkhundriya� na uppajjati. Sabbesa� cavant�na�, na puris�na� acakkhuk�na� upapajjant�na� tesa� tattha purisindriya�ca na uppajjati.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j�vitindriya� na uppajjat�'ti: acakkhuk�na� upapajjant�na� tesa� tattha cakkhundriya� na uppajjati. No ca tesa� tattha j�vitindriya� na uppajjati. Sabbesa� cavant�na�, tesa� tattha cakkhundriya�ca na uppajjati.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ati tassa tattha cakkhu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somanas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ati tassa tattha cakkhundriya� na uppajjat�'ti: vin� somanassena sacakkhuk�na� upapajjant�na� tesa� tattha somanassindriya� na uppajjati, no ca tesa� tattha cakkhundriya� na uppajjati. Sabbesa� cavant�na�, vin� somanassena acakkhuk�na� upapajjant�na� tesa� tattha somanassindriya�ca na uppajjati.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upekkhindriya� na uppajjat�'ti: acakkhuk�na� upekkh�ya upapajjant�na� tesa� tattha cakkhundriya� na uppajjati. No ca tesa� tattha upekkhindriya� na uppajjati. Sabbesa� cavant�na�, acakkhuk�na� [PTS Page 104] [\q 104/]      vin� upekkh�ya upapajjant�na� tesa� tattha cakkhundriya�ca na uppajjati.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ati tassa tattha cakkhundriya� na uppajjat�'ti: vin� upekkh�ya sacakkhuk�na� upapajjant�na� tesa� tattha upekkhindriya� na uppajjati, no ca tesa� tattha cakkhundriya� na uppajjati. Sabbesa� cavant�na�, vin� upekkh�ya acakkhuk�na� upapajjant�na� tesa� tattha upekkh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saddhindriya� na uppajjat�'ti: acakkhuk�na� sahetuk�na� upapajjant�na�-1. Tesa� tattha cakkhundriya� na uppajjati, no ca tesa� tattha saddhindriya� na uppajjati. Sabbesa� cavant�na�, acakkhuk�na� ahetuk�na� upapajjant�na� tesa� tattha cakkhu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ati tassa tattha cakkhundriya� na uppajjat�'ti: ahetuk�na� sacakkhuk�na� upapajjant�na� tesa� tattha saddhindriya� na uppajjati, no ca tesa� tattha cakkhundriya� na uppajjati. Sabbesa� cavant�na�, ahetuk�na� acakkhuk�na� upapajjant�na� tesa� tattha saddh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pa��indriya� na uppajjat�'ti: acakkhuk�na� ���asampayutt�na� upapajjant�na� tesa� tattha cakkhundriya� na uppajjati, no ca tesa� tattha pa��indriya� na uppajjati. Sabbesa� cavant�na�, acakkhuk�na� ���avippayutt�na� upapajjant�na� tesa� tattha cakkhundriya�ca na uppajjati. Sabbesa� cavant�na�, acakkhuk�na� ���avippayutt�na� upapajjant�na� tesa� tattha cakkhundriya�ca na upjajjati, pa��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na uppajjati tassa tattha cakkhundriya� na uppajjat�'ti: ���avippayutt�na� sacakkhuk�na� upapajjant�na� tesa� tathe pa��indriya� na uppajjati, no ca tesa� tattha cakkhundriya� na uppajjati. Sabbesa� cavant�na�, ���avippayutt�na� acakkhuk�na� upapajjant�na� tesa� tattha pa��indriya�ca na uppajj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manindriya� na uppajjat�'ti: acakkhuk�na� sacittak�na� upapajjant�na� tesa� tattha cakkhundriya� na uppajjati, no ca tesa� tattha manindriya� na upapajjati. Sabbesa� cavant�na�, avittak�na� upapajjant�na� tesa� tattha cakkhu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ati tassa tattha cakkhu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nena upapajjant�na� - [PTS. -] Eva�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yattha gh�nindriya� na uppajjati tassa tattha itthindriya� na uppajjat�'ti: agh�nak�na� itthina� upapajjant�na� t�sa� tattha gh�nindriya� na uppajjati. No ca t�sa�tattha itthindriya� na uppajjati. Sabbesa� cavant�na�, agh�nak�na� na itthina� upapajjant�na� tesa� tattha gh�nindriya�ca na uppajj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na uppajjati tassa tattha gh�nindriya� na uppajjat�'ti: na itth�na� sagh�nak�na� upapajjant�na� tesa� tattha itth�ndriya� na uppajjati, no ca tesa� tattha gh�nindriya� na uppajjati. Sabbesa� cavant�na�, na itth�na� agh�sanak�na� upapajjant�na� tesa� tattha itthindriya�ca na upapajj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purisindriya� na uppajjat�'ti: agh�nak�na� puris�na� upapajjant�na� tesa� tattha gh�nindriya� na uppajjati. No ca tesa� tattha purisindriya� na uppajjati. Sabbesa� cavant�na�, agh�nak�na� na puris�na� upajjant�na� tesa� tattha gh�nindriya�ca na uppajjati.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ati tassa tattha gh�nindriya� na uppajjat�'ti: na puris�na� sagh�nak�na� upapajjant�na� tesa� tattha purisindriya� na uppajjati, no ca tesa� tattha gh�nindriya� na uppajjati. Sabbesa� cavant�na�, na puris�na� agh�nak�na� upapajjant�na� tesa� tattha purisindriya�ca na uppajj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j�vitindriya� na uppajjat�'ti: agh�nak�na� upapajjant�na� tesa� tattha gh�nindriya� na uppajjati, no ca tesa� tattha j�vitindriya� nauppajjati. Sabbesa� cavant�na� tesa� tattha gh�n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ati tassa tattha gh�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somanassindriya� na uppajjat�'ti: agh�nak�na� somanassena upapajjant�na� tesa� tattha gh�nindriya� na uppajjati, no ca tesa� tattha somanassindriya� na uppajjati. Sabbesa� cavant�na�, agh�nak�na� vin� somanassena upapajjant�na� tesa� tattha gh�ni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ati tassa tattha gh�nindriya� na uppajjat�'ti: vin� somanassena sagh�nak�ka� upapajjant�na� tesa� tattha somanassindriya� na uppajjati, no ca tesa� tattha gh�nindriya� na uppajjati. Sabbesa� cavant�na�, vin� somanassena agh�nak�na� upapajjant�na� tesa� tattha somanassindriya�ca na uppajj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h�nak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upekkhindriya na uppajjat�'ti: agh�nak�na� upekkh�ya upapajjant�na� tesa� tattha gh�nindriya� na uppajjati, no ca tesa� tattha upekkhindriya� na uppajjati. Sabbesa� cavant�na�, agh�nak�na� vin� upekkh�ya upapajjant�na� tesa� tattha gh�n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ati tassa tattha gh�nindriya� na uppajjat�'ti: vin� upekkh�ya sagh�nak�na� upapajjant�na� tesa� tattha upekkhindriya� na uppajjati, no ca tesa� tattha gh�nindriya� na uppajjati. Sabbesa� cavant�na�, vin� upekkh�ya agh�nak�na� upapajjant�na� tesa� tattha upekkhindriya�ca na uppajjati.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saddhindriya� na uppajjat�'ti: agh�nak�na�sahetuk�na� upapajjant�na� tesa� tattha gh�nindriya� na uppajjati, no ca tesa� tattha saddhindriya� na uppajjati. Sabbesa� cavant�na�, agh�nak�na� ahetuk�na� upapajjant�na� tesa� tattha gh�nindriya�ca na uppajjati.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ati tassa tattha gh�nindriya� na uppajjat�'ti: ahetuk�na� sagh�nak�na� upapajjant�na� tesa� tattha saddhindriya� na uppajjati, no ca tesa� tattha gh�nindriya� na uppajjati. Sabbesa� cavant�na�, ahetuk�na� agh�nak�na� upapajjant�na� tesa� tattha saddhindriya�ca na uppajjati, gh�nind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pa��indriya na uppajjat�'ti: agh�nak�na� ���asampayutt�na� upapajjant�na� tesa� tattha gh�nindriya� na uppajjati, no ca tesa� tattha pa��indriya� na uppajjati. Sabbesa� cavant�na�, agh�nak�na� ���avippayutt�na� upapajjant�na� tesa� tattha gh�nindriya�ca [PTS Page 105] [\q 105/]      na uppajjati, pa��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na uppajjati tassa tattha gh�nindriya� na uppajjat�'ti: ���avippayutt�na� sagh�nak�na� upapajjant�na� tesa� tattha pa��indriya� na uppajjati, no ca tesa� tattha gh�nindriya� na uppajjati. Sabbesa� cavant�na�, ���avippayutt�na� agh�nak�na� upapajjant�na� tesa� tattha pa��indriya�ca na uppajj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manindriya� na uppajjat�'ti: agh�nak�na� sacittak�na� upapajjant�na� tesa� tattha gh�nindriya� na uppajjati, no ca tesa� tattha manindriya� na uppajjati. Sabbesa� cavant�na�, acittak�na� upapajjant�na� tesa� tattha gh�n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ati tassa tattha gh�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ssa yattha itthindriya� na uppajjati tassa tattha purisindriya� na uppajjat�'ti: puris�na� upapajjant�na� tesa� tattha itthindriya� na uppajjati, no ca tesa� tattha purisindriya� na uppajjati. Sabbesa� cavant�na�, na itth�na� na puris�na� upapajjant�na�tesa� tattha itth�ndriya�ca na uppajjati, purisind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ati tassa tattha itth�ndriya� na uppajjat�'ti: itth�na� upapajjant�na� t�sa� tattha purisindriya� na uppajjati, no ca t�sa� tattha itthindriya� na uppajjati. Sabbesa� cavant�na�, na puris�na� na itth�na� upapajjant�na� tesa� tattha purisindriya�ca na uppajj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�ndriya� na uppajjati tassa tattha j�vitindriya� na uppajjat�'ti: na itth�na� upapajjant�na� tesa� tattha itth�ndriya� na uppajjati, no ca tesa� tattha j�vitindriya� na uppajjati. Sabbesa� cavant�na� tesa� tattha itthindriya�ca na uppajjati, j�vitindriya�ca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ati tassa tattha itt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�ndriya� na uppajjati tassa tattha somanassindriya� na uppajjat�'ti: na itth�na� somanassena upapajjant�na� tesa� tattha itth�ndriya� na uppajjati, no ca tesa� tattha somanassindriya� na uppajjati. Sabbesa� cavant�na�, na itth�na� vin� somanassena upapajjant�na� tesa� tattha itth�ndriya�ca na uppajjati, somanassindriye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ati tassa tattha itth�ndriya� na uppajjat�'ti: vin� somanassena itth�na� upapajjant�na� t�sa� tattha somanassindriya� na uppajjati, no ca t�sa� itth�ndriya� na uppajjati. Sabbesa� cavant�na�, vin� somanassena na itth�na� upapajjant�na� tesa� tattha somanass�ndriya�ca na uppajjati, itth�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�ndriya� na uppajjati tassa tattha upekkhindriya� na uppajjat�'ti: na itth�na� upekkh�ya upapajjanatn�� tesa� tattha itth�ndriya� na uppajjati, no ca tesa� tattha upekkhindriya� na uppajjati. Sabbesa� cavant�na�, na itth�na� vin� upekkh�ya upapajjant�na� tesa� tattha itth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iya� na uppajjati tassa tattha itth�ndraya� na uppajjat�'ti: vin� upekkh�ya itth�na� upapajjant�na� t�sa� tattha upekkhindriya� na uppajjati, no ca t�sa� tattha itth�ndriya� na uppajjati. Sabbesa� cavant�na�, vin� upekkh�ya na itth�na� upapajjant�na� tesa� tattha upekkhindriya�ca na uppajjati, itth�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�ndriya� na uppajjati tassa tattha saddhindriya� na uppajjat�'ti: na itth�na� sahetuk�na� upapajjant�na� tesa� tattha itthindriya� na uppajjati, no ca tesa� tattha saddhindriya� na uppajjati. Sabbesa� cavant�na�, na itth�na� ahetuk�na� upapajjant�na� tesa� tattha itthi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ati tassa tattha itthindriya� na uppajjat�'ti: ahetuk�na� itth�na� upapajjant�na� t�sa� tattha saddhindriya� na uppajjati, no ca t�sa� tattha itthindriya� na uppajjati. Sabbesa� cavant�na�, ahetuk�na� na itth�na� upapajjant�na� tesa� tattha saddhindriya�ca na uppajj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ati tassa tattha pa��indriya� na uppajjat�'ti: na itth�na� ���asamupayutt�na� upapajjant�na� tesa� tattha itth�ndriya� na uppajjati, no ca tesa� tattha pa��indraya� na uppajjati. Sabbesa� cavant�na�, na itth�na� ���avippayutn�na� upapajjant�na� tesa� tattha itth�ndriya�ca na uppajjati, pa��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na uppajjati tassa tattha itthindriya� na uppajajat�'ti: ���avippayutt�na� itth�na� upapajjant�na� t�sa� tattha pa��indriya� na uppajjati, no ca t�sa� tattha itth�ndriya� na uppajjati. Sabbesa� cavant�na�, ���avippayutt�na� na itth�na� upapajjant�na� tesa� tattha pa��indriya�ca na uppajj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ati tassa tattha manindriya� na uppajjat�'ti: na itth�na� sacittak�na� upapajjant�na� tesa� tattha itthindriya� na uppajjati, no ca tesa� tattha manindriya� na uppajjati. Sabbesa� cavant�na�, acittak�na� upapajjant�na� tesa� tattha itthindriya�ca na uppajjati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ati tassa tattha itt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assa yattha purisindriya� na uppajjati tassa tattha j�vitindriya� na uppajjat�'ti: na puris�na� uppajjant�na� tesa� tattha purisindriya� na uppajjati, no ca tesa� tattha j�vitindriya� na uppajjati. Sabbesa� cavant�na� tesa� tattha purisind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ati tassa tattha puri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ati tassa tattha somanassindriya� na uppajajat�'ti: na puris�na� somanassena upapajjant�na� tesa� tattha purisindriya� na uppajjati, no ca tesa� tattha somanassindriya� na uppajjati. Sabbesa� cavant�na�, na puris�na� vin� somanassena upapajjant�na� tesa� tattha purisindriya�ca na uppajjati, somanassindriye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ati tassa tattha purisindriya� na uppajjat�'ti: vin� somanassena puris�na� upapajjant�na� tesa� tattha somanassindriya� na uppajjati, no ca tesa� tattha purisindriya� na uppajjati. Sabbesa� cavant�na�, vin� somanassena na puris�na� upapajjant�na� tesa� tattha somanassindriya�ca na uppajj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ati tassa tattha upekkhindriya� na uppajjat�'ti: na puris�na� upekkh�ya upapajjant�na� tesa� tattha purisindriya� na uppajjati, no ca tesa� tatta upekkhindriya� na uppajjati. Sabbesa� cavant�na�, na puris�na� vin� upekkh�ya upapajjant�na� tesa� tattha puris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ati tassa tattha purisindriya� na uppajjat�'ti: vin� upekkh�ya puris�na� upapajjant�na� tesa� tattha upekkhindriya� na uppajjati. Noca tesa� tattha purisindriya� na uppajjati. Sabbesa� cavant�na�, vin� upekkh�ya na puris�na� upapajjant�na� tesa� tattha upekkhindriya�ca na uppajj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ati tassa tattha saddhindriya� na uppajjat�'ti: na puris�na� sahetuk�na� upapajjant�na� tesa� tattha purisindriya� na uppajjati, no ca tesa� tattha saddhindriya� na uppajjati. Sabbesa� cavant�na�, na puris�na� ahetuk�na� upapajjant�na� tesa� tattha purisi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ati tassa tattha purisindriya� na uppajjat�'ti: ahetuk�na� puris�na� upapajjant�na� tesa� tattha saddhindriya� na uppajjati, no ca tesa� tattha purisindriya� na uppajjati. Sabbesa� cavant�na�, ahetuk�na� na puris�na� upapajjant�na� tesa� tattha saddhindriya�ca na uppajj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ati tassa tattha pa��indriya� na uppajjat�'ti: na puris�na� ���asampayutt�na� upapajjant�na� tesa� tattha purisindriya� na uppajjati, no ca tesa� tattha pa��indriya� na uppajjati. Sabbesa� cavant�na�, na puris�na� ���avippayutt�na� upapajjant�na� tesa� tattha purisindriya�ca na [PTS Page 106] [\q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, pa��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na uppajjati tassa tattha purisindriya� na uppajjat�'ti: ���avippayutt�na� puris�na� upapajjant�na� tesa� tattha purisindriya� na uppajjati, sabbesa� cavant�na�, ���avippayutt�na� na puris�na� upapajjant�na� tesa� tattha pa��indriya�ca na uppajj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ati tassa tattha manindriya� na uppajjat�'ti: na puris�na� sacittak�na� upapajjant�na� tesa� tattha purisindriya� na uppajjati, no ca tesa� tattha manindriya� na uppajjati. Sabbesa� cavant�na�, acittak�na� upapajjant�na� tesa� tattha puris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ati tassa tattha puri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ssa yattha j�vitindriya� na uppajjati tassa tattha somanassindriya� na uppajjat�'ti: �man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ati tassa tattha j�vitindriya� na uppajjat�'ti: vin� somanassena upapajjant�na�, pavatte somanassavippayuttacittassa upp�dakkha�e tesa� tattha somanassindriya� na uppajjati, no ca tesa� tattha j�vitindriya� na uppajjati. Sabbesa� cavant�na�, pavatte cittassa bha�gakkha�e tesa� tattha somanass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na uppajjati tassa tattha upekk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ati tassa tattha j�vitindriya� na uppajjat�'ti: vin� upekkh�ya upapajjant�na�, pavatte upekkh�vippayuttacittassa upp�dakkha�e tesa� tattha upekkhindriya� na uppajjati, no ca tesa� tattha j�vitindriya� na uppajjati. Sabbesa� cavant�na�, pavatte cittassa bha�gakkha�e tesa� tattha upekkh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na uppajjati tassa tattha sadd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ati tassa tattha j�vitindriya� na uppajjat�'ti: ahetuk�na� upapajjant�na�, pavatte saddh�vippayutta cittassa upp�dakkha�e tesa� tattha saddhindriya� na uppajjati. No ca tesa� tattha j�vitindriya� na uppajjati. Sabbesa� cavant�na�, pavatte cittassa bha�gakkha�e tesa� tattha saddh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na uppajjati tassa tattha pa��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na uppajjati tassa tattha j�vitindriya� na uppajjat�'ti: ���avipp�yutt�na� upapajjant�na�, pavatte ���avippayuttacittassa upp�dakkha�e tesa� tattha pa��indriya� na uppajjati, no ca tesa� tattha j�vitindriya� na uppajjati. Sabbesa� cavant�na�, pavatte cittassa bha�gakkha�e tesa� tattha pa��indriya�ca na uppajj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na uppajjati tassa tattha man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ati tassa tatta j�vitindriya� na uppajjat�'ti: acittak�na� upapajjant�na� tesa� tattha manindriya� na uppajjati, no ca tesa� tatta j�vitindriya� na uppajjati. Sabbesa� cavant�na�, pavatte cittassa bha�gakkha�e tesa� tattha manindriya�ca na uppajjati, j�vitind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ssa yattha somanassindriya� na uppajjati tassa tattha upekkhindriya� na uppajjat�'ti: upekkh�ya upapajjant�na�, pavatte [PTS Page 107] [\q 107/]      upekkh�sampayuttacittassa-1. Upp�dakkha�e tesa� tattha somanassindriya� na uppajjati, no ca tesa� tattha upekkhindriya� na uppajjati. Sabbesa� cittassa bha�gakkha�e, somanassavappayutta upekkh�vippayuttacittassa upp�dakkha�e asa��asatt�na� tesa� tattha somanass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ati tassa tattha somanassindriya� na uppajjat�'ti: somanassena upapajjant�na�, pavatte somanassasampayuttacittassa upp�dakkha�e tesa� tattha upekkhindriya� na uppajjati, no ca tesa� tattha somanassindriya� na uppajjati. Sabbesa� cittassa bha�gakkha�e. Upekkh�vippayutta somanassavippayuttacittassa upp�dakkha�e, asa��asatt�na� tesa� tattha upekkh�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manassavippayutta upekkh� sampayutta cittass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na uppajjati tassa tattha saddhindriya� na uppajjat�'ti: vin� somanassena sahetuk�na� upapajjant�na�, pavatte somanassavippayuttasaddh�sampayuttacittassa upp�dakkha�e tesa� tattha somanassindriya� na uppajjati, no ca tesa� tattha saddhindriya� na uppajjati. Sabbesa� cittassa bha�gakkha�e, somanassavippayuttasaddh�vippayuttacittassa upp�dakkha�e asa��asatt�na� tesa� tattha somanassi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ati tassa tattha somanassindriya� na uppajjat�'ti: pavatte saddh�vippayuttasomanassasampayuttacittassa upp�dakkha�e tesa� tattha saddhindriya� na uppajjati, no ca tesa� tattha somanassindriya� na uppajjati. Sabbesa� cittassa bha�gakkha�e. Saddh�vippayutta - somanassavippayutta cittassa upp�dakkha�e, asa��asatt�na� tesa� tattha saddhi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na uppajjati tassa tattha pa��indriya� na uppajjat�'ti: vin� somanassena ���asampayutt�na� upapajjant�na�, pavatte somanassavippayutta - ���asampayuttacittassa upp�dakkha�e tesa� tattha somanassindriya� na uppajjati, no ca tesa� tattha pa��indriya� na uppajjati. Sabbesa� cittassa bha�gakkha�e, somanassavippayutta - ���avippayuttacittassa upp�dakkha�e asa��asatt�na� tesa� tattha somanassindriya�ca na uppajjati, pa��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na uppajjati tassa tattha somanassindriya� na uppajjat�'ti: ���avippayutt�na� somanassena upapajjant�na�, pavatte ���avippayutta somanassasampayutta cittassa upp�dakkha�e tesa� tattha pa��indriya� uppajjati, no ca tesa� tattha somanassindriya� na uppajjati. Sabbesa� cittassa bha�gakkha�e. ���avippayutta - somanassavippayuttacittassa upp�dakkha�e, asa��asatt�na� tesa� tattha pa��indriya�ca na uppajj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na uppajjati tassa tattha manindriya� na uppajjat�'ti: vin� somanassena sacittak�na� upapajjant�na�, pavatte somanassavippayuttacittassa. Upp�dakkha�e tesa� tattha somanassindriya� na uppajjati, no ca tesa� tattha manindriya� na uppajjati. Sabbesa� cittassa bha�gakkha�e, asa��asatt�na� tesa� tattha somanass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ati tassa tattha somanass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ssa yattha upekkhindriya� na uppajjati tassa tattha saddhindriya� na uppajjat�'ti: vin� upekkh�ya sahetuk�na� upapajjant�na�, pavatte upekkh�vippayutta - saddh�sampayuttacittassa upp�dakkha�e tesa� tattha upekkhindriya� na uppajjati, no ca tesa� tattha saddhindriya� na uppajjati. Sabbesa� cittassa bha�gakkha�e, upekkh�vippayutta-saddh�vippayuttacittassa upp�dakkha�e [PTS Page 108] [\q 108/]      asa��asatt�na� tesa� tattha upekkhindriya�ca na uppajj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ati tassa tattha upekkhindriya� na uppajjat�'ti: ahetuk�na� upekkh�ya upapajjant�na�, pavatte saddh�vippayutta - upekkh�sampayuttacittassa upp�dakkha�e tesa� tattha saddhindriya� na uppajjati, no ca tesa� tattha upekkhindriya� na uppajjati. Sabbesa� cittassa bha�gakkha�e. Saddh�vippayutta upekkh�vippayuttacittassa upp�dakkha�e, asa�asatt�na� tesa� tattha saddh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upekkhindriya� na uppajjati tassa tattha pa��indriya� na uppajjat�'ti: upekkh�ya���asampayutt�na� upapajjant�na�, pavatte upekkh�vippayutta - ���asampayuttacittassa upp�dakkha�e tesa� tattha upekkhindriya� na uppajjati, no ca tesa� tattha pa��indriya� na uppajjati. Sabbesa� cittassa bha�gakkha�e, upekkh�vippayutta - ���asampayuttacittassa upp�dakkha�e, asa��asatt�na� tesa� tattha upekkhindriya�ca na uppajjati, pa��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na uppajjati tassa tattha upekkhindriya� na uppajjat�'ti: ���avippayutt�na� upekkh�ya upapajjant�na�, pavatte ���avippayutta - upekkh�sampayuttacittassa upp�dakkha�e tesa� tattha pa��indriya� na uppajjati, no ca tesa� tattha upekkhindriya� na uppajjati. Sabbesa� cittassa bha�gakkha�e. ���avippayutta - upekkh�vippayuttacittassa upp�dakkha�e, asa�asatt�na� tesa� tattha pa��indriya�ca na uppajj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upekkhindriya� na uppajjati tassa tattha manindriya� na uppajjat�'ti: vin� upekkh�ya sacittak�na� upapajjant�na�, pavatte upekkh�vippayuttacittassa upp�dakkha�e tesa� tattha upekkhindriya� na uppajjati, no ca tesa� tattha manindriya� na uppajjati. Sabbesa� cittassa bha�gakkha�e, asa��asatt�na� tesa� tattha upekkh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ati tassa tattha upekk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ssa yattha saddhindriya� na uppajjati tassa tattha pa��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na uppajjati tassa tattha saddhindriya� na uppajjat�'ti: ���avippayutt�na� sahetuk�na� upapajjant�na�, pavatte ���avippayutta - saddh�samp�yuttacittassa upp�dakkha�e tesa� tattha pa��indriya� na uppajjati, no ca tesa� tattha saddhindriya� na uppajjati. Sabbesa� cittassa bha�gakkha�e, ���avippayuttasaddh�vippayutta cittassa upp�dakkha�e, asa��asatt�na� tesa� tattha pa��indriya�ca na uppajjati.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addhindriya� na uppajjati tassa tattha manindriya� na uppajjat�'ti: ahetuk�na� sacittak�na� upapajjant�na�, pavatte saddh�vippayuttacittassa upp�dakkha�e tesa� tattha saddhindriya� na uppajjati, no ca tesa� tattha manindriya� na uppajjati. Sabbesa� cittassa bha�gakka�e. Asa��asatt�na� tesa� tattha saddhindriya�ca na uppajjati,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ati tassa tattha saddhindriya� na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ssa yattha pa��indriya� na uppajjati tassa tattha manindriya� na uppajjat�'ti: ���avippayutt�na� sacittak�na� upapajjant�na�, pavatte ���avippayuttacittassa upp�dakkha�e tesa� tattha pa��indriya� na uppajjati, no ca tesa� tattha manindriya� na uppajjati. Sabbesa� cittassa bha�gakkha�e, asa��asatt�na� tesa� tattha pa��indriya�ca na uppajjati. Ma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manindriya� na uppajjati tassa tattha pa��indriya� na uppajjat�'ti: �mant�. [PTS Page 109] [\q 109/]     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ssa cakkhundriya� uppajjittha tassa sotindriy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uppajjittha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gh�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indriya� uppajjittha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itt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uppajjittha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ittha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j�vit�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ttha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ttha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ttha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saddhindriya� -pe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ttha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- 63. Yassa gh�nindriya� -pe- itthindriya� -pe purisindriya� -pe- j�vitindriya� -pe- somanasisndriya� -peupekkhindriya� -pe- saddhindriya� -pe- pa��indriya� uppajjittha tassa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manindriya� uppajjittha tassa pa��indriya� uppajjitth�'ti: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Yattha cakkhundriya� uppajjittha tattha sotindriya� uppajjitth�'ti: �man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tindriya� uppajjittha tatth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ttha tattha gh�nindriya� uppajjitth�'ti: r�p�vacare tattha cakkhundriya� uppajjittha, no ca tattha gh�nindriya� uppajjattha. K�m�vacare tattha cakkhundriya�ca uppajjittha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gh�nindriya� uppajjittha tatth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ttha tattha itthindriya� -pe purisindriya� uppajjitth�'ti: r�p�vacare tattha cakkhundriya� uppajjittha, no ca tattha purisindriya� uppajjittha. K�m�vacare tattha cakkhundriya�ca uppajjittha,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iya� uppajjittha tatth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tth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uppajjittha tattha cakkhundriya� uppajjitth�'ti: asa��asatte ar�pe tattha j�vitindriya� uppajjittha, no ca tattha cakkhundriya� uppajjittha. Pa�cavok�re tattha j�vitindriya�ca uppajjittha, cakkhundriya�ca uppajj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ttha tatth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ittha tattha cakkhundriya� uppajja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tth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uppajjittha tattha cakkhundriya� uppajjitth�'ti: ar�pe tattha upekkhindriya� uppajjittha, no ca tattha cakkhundriya� uppajjittha. Pa�cavok�re tattha upekkhindriya�ca uppajjittha, cakkhundriya�ca uppajj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ttha tattha saddhindriya� -pe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ttha tattha cakkhundriya� uppajjitth�'ti: ar�pe tattha manindriya� uppajjittha, no ca tattha cakkhundriya� uppajjittha. Pa�cavok�re tattha manindriya�ca uppajjittha, cakkhundriya�ca uppajj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ttha gh�nindriya� uppajjittha tattha itthindriya� [PTS Page 110  [\q 110/]     -@]p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uppajjittha tattha gh�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itth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uppajjittha tattha gh�nindriya� uppajjitth�'ti: r�p�vacare ar�p�vacare tattha j�vitindriya� uppajjittha, no ca tattha gh�nindriya�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ittha tatth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ittha tattha gh�nindriya� uppajjitth�'ti: r�p�vacare tattha somanassindriya� uppajjittha, no ca tattha gh�nindriya� uppajjittha. K�m�vacare tattha somanassindriya�ca uppajjittha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itth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uppajjittha tattha gh�nindriya� uppajjitth�'ti: r�p�vacare ar�p�vacare tattha upekkhindriya� uppajjittha, no ca tattha gh�nindriya� uppajjittha. K�m�vacare tattha upekkhindriya�ca uppajjittha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ittha tattha sadd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addhindriya� uppajjittha tattha gh�nindriya� uppajjitth�'ti: r�p�vacare ar�p�vacare tattha saddhindriya� uppajjittha, no ca tattha gh�nindriya� uppajjittha. K�m�vacare tattha saddhindriya�ca uppajjittha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ittha tattha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ttha tattha gh�nindriya� uppajjitth�'ti: r�p�vacare ar�p�vacare tattha manindriya� uppajjittha, no ca tattha gh�nindriya� uppajjittha. K�m�vacare tattha manindriya�ca uppajjittha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ttha itthindriya� uppajjittha tatth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purisindriya� uppajjittha tattha itthindriya� uppajjitth�'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Yattha purisindriya� uppajjitth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uppajjittha tattha purisindriya� uppajjitth�'ti: r�p�vacare ar�p�vacare tattha j�vitindriya� uppajjittha, no ca tattha purisindriya� uppajjittha. K�m�vacare tattha j�vitindriya�ca uppajjittha,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uppajjittha tatth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ittha tattha purisindriya� uppajjitth�'ti: r�p�vacare tattha somanassindriya� uppajjittha, no ca tattha purisindriya� uppajjittha. K�m�vacare tattha somanassindriya�ca uppajjittha,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uppajjittha tattha upekkhindriya� -pe saddhindriya� -pe-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j�vitindriya� uppajjittha tattha upekkhindriya� -pe saddhindriya� -pe- pa��indriya� -pe- manindriya� uppajjitth�'ti: asa��asatte tattha j�vitindriya� uppajjittha, no ca tattha manindriya� uppajjittha. Catuvok�re pa�cavok�re tattha j�vitindriya�ca uppajjittha, ma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tth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Yattha somanassindriya� uppajjitth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uppajjittha tatth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omanasisindriya� uppajjittha tattha saddhindriya� -pe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ttha tatth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ttha upekkhindriya� uppajjittha tattha saddhindriya� -pe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tth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ttha saddhindriya� uppajjittha tattha pa��indriya� -pe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ttha tattha sadd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ttha pa��indriya� uppajjittha tattha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manindriya� uppajjittha tattha pa��indriya� uppajjitth�'ti: �mant�.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assa yattha cakkhundriya� uppajjittha tattha sotindriya� uppajjitth�'ti: �mant�. Yassa v� pana yattha sotindriya� uppajjittha tassa tattha cakkhundriya� uppajja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indriya� uppajjittha tassa tattha cakkhundriya� uppajjitth�'ti: �mant�. [PTS Page 111] [\q 1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gh�nindriya� uppajjitth�'ti: r�p�vacar�na� tesa� tattha cakkhundriya� uppajjittha. No ca tesa� tattha gh�nindriya� uppajjittha. K�m�vacar�na� tesa� tattha cakkhundriya�ca uppajjittha.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indriya� uppajjittha tassa tatth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itthindriya� -pe purisindriya� uppajjitth�'ti: r�p�vacar�na� tesa� tattha cakkhundriya� uppajjittha. No ca tesa� tattha purisindriya� uppajjittha. K�m�vacar�na� tesa� tattha cakkhundriya�ca uppajjittha.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ittha tassa tatth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ttha tassa tattha cakkhundriya� uppajjitth�'ti: asa��asatt�na� ar�p�na� tesa� tattha j�vitindriya� uppajjattha. No ca tesa� tattha cakkhundriya� uppajjittha. Pa�cavok�r�na� tesa� tattha j�vitindriya�ca uppajjittha, cakkhu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ttha tassa tatth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ttha tassa tattha cakkhundriya� uppajjitth�'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na� tesa� tattha upekkhindriya� uppajjittha. No ca tesa� tattha cakkhundriya� uppajjittha. Pa�ca vok�r�na� tesa� tatta upekkhindriya�ca uppajjittha, cakkhu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saddhindriya� -pe pa��indriya� -pe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cakkhundriya� uppajjitth�'ti: ar�p�na� tesa� tattha manindriya� uppajjittha, no ca tesa� tattha cakkhundriya� uppajjittha. Pa�cavok�r�na� tesa� tattha manindriya�ca uppajjittha. Cakkhu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assa yattha gh�nindriya� uppajjittha tassa tattha itthindriya� uppajja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uppajjittha tassa tattha gh�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ttha tassa tatth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ittha tassa tattha gh�nindriya� uppajjitth�'ti.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ttha tass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ttha tassa tattha gh�nindriya� uppajjitth�'ti: r�p�vacar�na� ar�p�vacar�na� tesa� tattha j�vitindriya� uppajjittha. No ca tesa� tattha gh�nindriya� uppajjittha. K�m�vacar�na� tesa� tattha j�vitindiya�ca uppajjittha. G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ttha tassa tatth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ttha tassa tattha gh�nindriya� uppajjitth�ti: r�p�vacar�na� tesa� tattha somanassindriya� uppajjittha, no ca tesa� tattha gh�nindriya� uppajjittha. K�m�vacar�na� tesa� tattha somanassindriya�ca uppajjittha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ttha tass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ttha tassa tattha gh�nindriya� uppajjitth�'ti: r�p�vacar�na� ar�p�vacar�na� tesa� tattha upekkhindriya� uppajjittha. No ca tesa� tattha gh�nindriya� uppajjittha. K�m�vacar�na� tesa� tattha upekkhindriya�ca uppajjittha.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ttha tassa tattha sadd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ttha tassa tattha gh�nindriya� uppajjitth�'ti: r�p�vacar�na� tesa� tattha saddhindriya� uppajjittha, no ca tesa� tattha gh�nindriya� uppajjittha. K�m�vacar�na� tesa� tattha saddhindriya�ca uppajjittha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ttha tassa tattha pa��indriya� -pe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gh�nindriya� uppajjitth�'ti: r�p�vacar�na�, ar�p�var�na� tesa� tattha manindriya� uppajjittha. No ca tesa� tattha gh�nindriya� uppajjittha. K�m�vacar�na� tesa� tattha manindriya�ca uppajjittha.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ssa yattha itthindriya� uppajjittha tassa tatth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purisindriya� uppajjittha tassa tattha itthindriya� uppajjitth�'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Yassa yattha purisindriya� uppajjittha tass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ttha tassa tattha purisindriya� uppajjitth�ti: r�p�vacar�na�, ar�p�vacar�na� tesa� tattha j�vitindriya� uppajjittha, no ca tesa� tattha purisindriya� uppajjittha. K�m�vacar�na� tesa� tattha j�vitindriya�ca uppajjittha,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ittha tassa tatth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iya� uppajjittha tassa tattha purisindriya� uppajjitth�'ti: r�p�vacar�na� tesa� tattha somanassindriya� uppajjittha, no ca tesa� tattha purisindriya� uppajjittha. K�m�vacar�na� tesa� tattha somanassindriya�ca uppajjittha.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asindriya� uppajjittha tassa tattha upekkhindriya� -pe saddhindriya� -pe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purisindriya� uppajjitth�'ti: r�p�vacar�na�, ar�p�vacar�na� tesa� tattha manindriya� uppajjittha, no ca tesa� tattha purisindriya� uppajjittha. K�m�vacar�na� tesa� tattha manindriya�ca uppajjittha.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Yassa yattha j�vitindriya� uppajjittha tassa tattha somanassindriya� uppajjitth�'ti: suddh�vas�na� [PTS Page 112] [\q 112/]      dutiye citte vattam�ne, asa��a satt�na� tesa� tattha tattha j�vitindriya� uppajjittha, no ca tesa� tattha somanassindriya� uppajjittha. Itaresa� catuvok�r�na� pa�cavok�r�na� tesa� tattha j�vitindriya�ca uppajjittha. Somanas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ttha tassa tatt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ittha tassa tattha upekkhindriya� uppajjitth�'ti: asa��asatt�na� tesa� tattha j�vitindriya� uppajjittha, no ca tesa� tattha upekkhindriya� uppajjittha. Catuvok�r�na� pa�cavok�r�na� tesa� tattha j�vitindriya�ca uppajjittha, upekkh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ttha tass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ittha tassa tattha saddhindriya� -pe pa��indriya� uppajjitth�'ti: asa��asatt�na� tesa� tattha j�vitindriya� uppajjittha, no ca tesa� tattha pa��indriya� uppajjittha. Catuvok�r�na� pa�cavok�r�na� tesa� tattha j�vitindriya�ca uppajjittha, pa��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ittha tass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ittha tassa tattha manindriya� uppajjitth�'ti: asa��asatt�na� tesa� tattha j�vitindriya� uppajjittha, no ca tesa� tattha manindriya� uppajjittha. Catuvok�r�na� pa�cavok�r�na� tesa� tattha j�vitindriya�ca uppajjittha, ma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assa yattha somanassindriya� uppajjittha tass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ttha tassa tattha somanassindriya� uppajjitth�'ti: suddh�v�s�na� dutiye citte vattam�ne tesa� tattha upekkhindriya� uppajjittha, no ca tesa� tattha somanassindriya� uppajjittha. Itaresa� catuvok�r�na� pa�cavok�r�na� tesa� tattha upekkhindriya�ca uppajjittha, som�nas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uppajjittha tassa tattha saddhindriya� -pe- pa��indriya� -pe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somanassindriya� uppajjitth�'ti: suddh�v�s�na� dutiye citte vattam�ne tesa� tattha manindriya� uppajjittha, no ca tesa� tattha somanassindriya� uppajjittha. Itaresa� catuvok�r�na� pa�cavok�r�na� tesa� tattha manindriya�ca uppajjittha, somanas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assa yattha upekkhindriya� uppajjittha tassa tattha saddhindriya� -pe-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yatta manindriya� uppajjittha tass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Yassa yattha saddhindriya� uppajjittha tassa tattha pa��indriya� -pe- manind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sadd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Yassa yattha pa��indriya� uppajjittha tassa tattha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manindriya� uppajjittha tassa tattha pa��indriya� uppajjitth�'ti: �mant�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assa cakkhundriya� na uppajjittha tassa sot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na uppajjittha tassa cakkhu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ttha tassa gh�n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indriya� na uppajjittha tassa cakkhu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ttha tassa itthindriya� -pe puris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ittha tassa cakkhu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ttha tassa j�vit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ittha tassa cakkhu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ttha tassa somanass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sasindriya� na uppajjittha tassa cakkhu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ttha tassa upekkh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ttha tassa cakkhu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ttha tassa saddhindriya� -pe pa��indriya� -pe- man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ttha tassa cakkhu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- 89. Yassa gh�nindriya� na uppajjittha tassa itthindriya� -pe purisindriya� -pej�vitindriya� -pe- somanassindriya� -peupekkhindriya� -pe- saddhindriya� -pe pa��indriya� -pe man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ttha tassa gh�n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assa pa��indriya� na uppajjittha tassa man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manindriya� na uppajjittha tassa pa��indriya� na uppajjitth�'ti: nattha: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ttha cakkhundriya� na uppajjittha tattha sotindriya� na [PTS Page 113] [\q 113/]     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tindriya� na uppajjittha tattha cakkhu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tth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gh�nindriya� na uppajjittha tattha cakkhundriya� na uppajjitth�'ti: r�p�vacare tattha gh�nindriya� na uppajjittha, no ca tattha cakkhundriya� na uppajjittha. Asa��asatte ar�pe tattha gh�nindriya�ca na uppajjittha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ttha tattha itthindriya� -pe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na uppajjittha tassa cakkhundriya� na uppajjitth�'ti: r�p�vacare tattha purisindriya� na uppajittha, no ca tattha cakkhundriya� na uppajittha. Asa��asateta ar�pe tattha purisindriya�ca na uppajjittha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va: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ttha tattha j�vitindriya� na uppajja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na uppajjittha tattha cakkhu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ttha tattha somanas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andriya� na uppajjittha tattha cakkhu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ttha tattha upekkhindriya� na uppajjitth�'ti: ar�pe tattha cakkhundriya� na uppajjittha, no ca tattha upekkhindriya� na uppajittha. Asa��asatte tattha cakkhundriya�ca na uppajjittha, upekk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na uppajjittha tattha cakkhund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ttha tattha saddhindriya� -pe pa��indriya� -pe- manindriya� na uppajjitth�'ti: ar�pe tattha cakkhundriya� na uppajjittha, no ca tattha manindriya� na uppajjittha. Asa��asatte tattha cakkhundriya�ca na uppajjittha, ma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ttha tattha cakkhu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ttha gh�nindriya� na uppajjittha tattha itthindriya� -pe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na uppajjitth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na uppajjittha tattha j�viti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na uppajjittha tattha gh�n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na uppajjittha tattha somanassindriya� na uppajjitth�'ti: r�p�vacare tattha gh�nindriya� na uppajjittha, no ca tattha somanassindriya� na uppajjittha. Asa��asatte ar�pe tattha gh�nindriya�ca na uppajjittha, somanass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na uppajjitth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na uppajjittha tattha upekkhindriya� na uppajjitth�'ti: r�p�vacare ar�p�vacare tattha gh�nindriya� na uppajjittha, no ca tattha upekkhindriya� na uppajjittha. Asa��asatte tattha gh�nindriya�ca na uppajjittha, upekk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na uppajjitth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na uppajjittha tattha saddhindriya� -pe pa��indriya� -pe- manindiya� na uppajjitth�'ti: r�p�vacare ar�p�vacare tattha gh�nindriya� na uppajjittha, no ca tattha manindriya� na uppajjittha, asa��asatte tattha gh�nindriya�ca na uppajjittha, ma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tth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ttha itthindriya� na uppajjittha tattha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purisindriya� na uppajjittha tattha itthindriya� na uppajjitth�'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Yattha purisindriya� na uppajjittha tattha j�viti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na uppajjittha tattha puris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na uppajjittha tattha [PTS Page 114] [\q 114/]      somanassindriya� na uppajjitth�'ti: r�p�vacare tattha purisindriya� na uppajjittha, no ca tattha somanassindriya� na uppajjittha. Asa��asatte ar�pe tattha purisindriya�ca na uppajittha, somanassindriya�ca na uppa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na uppajjittha tatth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na uppajjittha tattha upekkhindriya� na uppajjitth�'ti: r�p�vacare ar�p�vacare tattha purisindriya� na uppajjittha, no ca tattha upekkhindriya� na uppajjittha. Asa��asatte tattha purisindriya�ca na uppajjittha, upekk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na uppajjittha tattha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na uppajjittha tattha saddhindriya� -pe pa��indriya� -pe- manindriya� na uppajjitth�'ti: r�p�vacare ar�p�vacare tattha purisindriya� na uppajjittha, no ca tattha manindriya� na uppajjittha. Asa��asatte tattha purisindriya�ca na uppajjittha, ma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ttha tattha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Yattha j�vitindriya� na uppajjittha tattha somanass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na uppajjittha tattha j�viti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j�vitindriya� na uppajjittha tattha upekkhindriya� -pe saddhindriya� -pe- pa��indriya� -pe- manindriya� na uppajjitth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ttha tattha j�viti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Yattha somanassindriya� na uppajjittha tattha upekkh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na uppajjittha tattha somanas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omanassindriya� na uppajjittha tattha saddhindriya� -pe pa��indriya� -pe ma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ttha tattha somanas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attha upekkhindriya� na uppajjittha tattha saddhindriya� -pe pa��indriya� -pe ma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ttha tattha upekkhindriya� na uppajjitth�: 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attha saddhindriya� na uppajjittha tattha pa��indriya� -pe manindriya� -pe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ttha tattha saddhindriya� na uppajjitth�: 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Yattha pa��indriya� na uppajjittha tattha ma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manindriya� na uppajjittha tattha pa��indriya� na uppajjitth�: ti: �mant�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Yassa yattha cakkhundriya� na uppajjittha tassa tattha sot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indriya� na uppajjittha tassa tattha cakkhundriya� na uppajjitth�: 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indriya� na uppajjittha tassa tattha cakkhundriya� na uppajjitth�'ti: r�p�vacar�na� tesa� tattha gh�nindriya� na uppajjittha no ca tesa� tattha cakkhundriya� na uppajjittha. Suddh�v�s�na� asa��asatt�na� ar�p�na� tesa� tattha gh�nindriya�ca na uppajjittha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itthindriya� -pe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ittha tassa tattha cakkhundriya� na uppajjitth�'ti: r�p�vacar�na� tesa� tattha purisindriya� na uppajjittha, no ca tesa� tattha cakkhundriya� na uppajjittha. Suddh�v�s�na� asa��asatt�na� ar�p�na� tesa� tattha [PTS Page 115] [\q 115/]      purisindriya�ca na uppajjittha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j�vitindriya� na uppajjitth�'ti: asa��asatt�na� ar�p�na� tesa� tattha cakkhundriya� na uppajjittha, no ca tesa� tattha j�vitindriya� na uppajjittha. Suddh�v�s�na� tesa� tatta cakkhundriya�ca na uppajjittha, j�vit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ttha tassa tatta cakkhu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somanas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ttha tassa tattha cakkhu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upekkhindriya� na uppajjitth�'ti: ar�p�na� tesa� tattha cakkhundriya� na uppajjittha, no ca tesa� tattha upekkhindriya� na uppajjittha. Suddh�v�s�na� asa��asamatt�na� tesa� tattha cakkhundriya�ca na uppajjittha, upekkhindriya�ca na uppa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ttha tassa tattha cakkhu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saddhindriya� -pe pa��indriya� -pemanindiya� na uppajjitth�'ti: ar�p�na� tesa� tattha cakkhundriya� na uppajjittha, no ca tesa� tattha manindriya� na uppajjittha. Suddh�v�s�na� asa��asatt�na� tesa� tattha cakkhundriya�ca na uppajjittha, ma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ttha tassa tattha cakkhu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ssa yattha gh�nindriya� na uppajjittha tassa tattha itth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na uppajjittha tass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ttha tassa tattha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ittha tass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ittha tassa tattha j�vitindriya� na uppajjitth�'ti: r�p�vacar�na� ar�p�vacar�na� tesa� tattha gh�nindriya� na uppajjittha, no ca tesa� tattha j�vitindriya� na uppajjittha. Suddh�v�s�na� tesa� tatta gh�nindriya�ca na uppajjittha, j�vit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ttha tass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ittha tassa tattha somanassindriya� na uppajjitth�'ti: r�p�vacar�na� tesa� tattha gh�nindriya� na uppajjittha, no ca tesa� tattha somanassindriya� na uppajjittha. Suddh�v�s�na� asa��asatt�na� ar�p�na� tesa� tatta gh�nindriya�ca na uppajjittha, somanass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ttha tass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ittha tassa tattha upekkhindriya� na uppajjitth�'ti: r�p�vacar�na� ar�p�vacar�na� tesa� tattha gh�nindriya� na uppajjittha, no ca tesa� tattha upekkhindriya� na uppajjittha. Suddh�v�s�na� asa��asatt�na� tesa� tattha gh�nindriya�ca na uppajjittha, upekk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ttha tass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ttha tassa tattha saddhindriya� -pe pa��indriya� -pe manindriya� na uppajjitth�'ti: r�p�vacar�na� ar�p�vacar�na� tesa� tattha gh�nindriya� na uppajjittha, no ca tesa� tattha manindriya� na uppajjittha. Suddh�v�s�na� asa��asatt�na� tesa� tattha gh�nindriya�ca na uppajjittha, ma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ttha tassa tattha gh�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assa yattha itthindriya� na uppajjittha tassa tattha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purisindriya� na uppajjittha tassa tattha itthindriya� na uppajjitth�'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Yassa yattha purisindriya� na uppajjittha tassa tattha j�vitindriya� na uppajjitth�'ti: r�p�vacar�na� ar�p�vacar�na� tesa� tattha purisindriya� na uppajjittha, no ca tesa� tattha j�vitindiya� na uppajjittha. Suddh�v�s�na� tesa� tattha purisindriya�ca na uppajjittha. J�vit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ttha tassa tattha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ittha tassa tattha somanassindriya� na uppajjitth�'ti: r�p�vacar�na� tesa� tatta purisindriya� na uppajjittha, no ca tesa� tattha somanassindriya� na uppajjittha. Suddh�v�s�na� [PTS Page 116] [\q 116/]      asa��asatt�na� ar�p�na� tesa� tattha purisindriya�ca na uppajjittha, somanass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ttha tassa tattha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ittha tassa tattha upekkhindriya� na uppajjitth�'ti: r�p�vacar�na� ar�p�vacar�na� tesa� tattha purisindriya� na uppajjittha, no ca tesa� tattha upekkhindriya� na uppajjittha. Suddh�v�s�na� asa��asatt�na� tesa� tattha purisindriya�ca na uppajjittha, upekk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ttha tassa tattha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ittha tassa saddhindriya� -pe pa��indriya� -pe manindriya� na uppajjitth�'ti: r�p�vacar�na� ar�p�vacar�na� tesa� tattha purisindriya� na uppajjittha, no ca tesa� tattha manindriya� na uppajjittha. Suddh�v�s�na� asa��asatt�na� tesa� tattha purisindriya�ca na uppajjittha, ma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ttha tassa tattha puri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Yassa yattha j�vitindiya� na uppajjittha tassa tassa tattha somanass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iya� na uppajjittha tassa tattha j�vitindriya� na uppajjitth�'ti: suddh�v�s�na� dutiye citte vattam�ne asa��asatt�na� tesa� tattha somanassindriya� na uppajjittha, no ca tesa� tattha j�vitindriya� na uppajjittha. Suddh�v�s�na� upapatticittassa upp�dakkha�e tesa� tattha somanassindriya�ca na uppajjittha, j�vitind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na uppajjittha tassa tattha upekkhindriya� -pe- saddhindriya� -pepa��indiya� -pe- ma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ttha tassa tattha j�vitindriya� na uppajjitth�'ti: asa��asatt�na� tesa� tattha manindriya� na uppajjittha, no ca tesa� tatta j�vitindriya� na uppajjittha. Suddh�v�s�na� upapatticittassa upp�dakkha�e tesa� tattha manindriya�ca na uppajjittha, j�vit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Yassa yattha somanassindriya� na uppajjittha tassa tattha upekkhindriya� -pe saddhindriya� -pe- pa��indriya� -pe manindriya� na uppajjitth�'ti: suddh�v�s�na� dutiye citte vattam�ne tesa� tattha somanassindriya� na uppajjittha, no ca tesa� tattha manindriya� na uppajjittha. Suddh�v�s�na� uppajjant�na� asa��asatt�na� tesa� tattha somanassindriya�ca na uppajjittha, ma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ttha tassa tattha somanassindriya� na uppajjitth�'ti: [PTS Page 117] [\q 117/]     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assa yattha upekkhindriya� na uppajjittha tassa tattha saddhindriya� -- pa��indriya� -pe- ma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ttha tassa tattha upekkh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assa yatta saddhindriya� na uppajjittha tassa tattha pa��indriya� -pe- ma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ttha tassa tattha saddh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assa yatta pa��indriya� na uppajjittha tassa tattha man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ttha tassa tattha pa��indriya� na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Yassa cakkhundriya� uppajjissati tassa tattha so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uppajjissati tass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ssati tassa gh�nindriya� uppajjissat�'ti: ye r�p�vacara� uppajjitn� parinibb�yissanti tesa� cakkhundriya� uppajjissati, no ca tesa� gh�nindriya� uppajjissati. Itaresa� cakkhund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indriya� uppajjissati tassa cakkhund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ssati tassa itth�ndriya� uppajjissat�'ti: ye r�p�vacara� uppajjitdv� parinibb�yissanti, ye ca puris� eteneva bh�vena katici bhave dassetv� parinibb�yissanti tesa� cakkhundriya� uppajjissati, no ca tesa� itthindriya� uppajjissati. Itaresa� cakkhu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uppajjissati tass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ssati tassa purisindriya� uppajjissat�'ti: ye r�p�vacara� uppajjitv� parinibb�yissanti, y� ca itthiyo etaneva bh�vena katici bhave dassetv� parinibb�yissanti tesa� cakkhundriya� uppajjissati, no ca tesa� purisindriya� uppajjissati. Itaresa� cakkhu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ndriya� uppajjissati tass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ssati tass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ssati tassa cakkhundiya� uppajjissat�'ti: ye ar�pa� uppajjitv� parinibb�yissanti tesa� j�vitindriya� uppajjissati, no ca tesa� cakkhundriya� uppajjissati. Itaresa� j�vitindriya�ca uppajjissati, cakkhu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ssati tassa somanassindriya� uppajjissat�'ti: ye sacakkhuk� upekkh�ya uppajjitv� parinibb�yissanti, tesa� cakkhundriya� uppajjissati, no ca tesa� somanassindriya� uppajjissati. Itaresa� cakkhundriya�ca uppajji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[PTS Page 118] [\q 118/]      uppajjissati tass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ssati tassa upekkhindriya� uppajjissat�'ti: ye sacakkhuk� somanassena uppajjitdv� parinibb�yissanti tesa� cakkhundriya� uppajjitissa, no ca tesa� upekkhindriya� uppajjissati. Itaresa� cakkhundriya�ca uppajjiss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cakkhundriya� uppajjissat�'ti: ye ar�pa� upapajjitdv� parinibb�yissanti tesa� upekkhindriya� uppajjissati, no ca tesa� cakkhundiya� uppajjissanti. Itaresa� upekkhindriya�ca uppajjissati, cakkhu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ssati tassa saddhindriya� -pe pa��i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cakkhundriya� uppajjissat�'ti: ye ar�pa� upapajjitv� parinibb�yissanti tesa� manindriya� uppajjissati, no ca tesa� cakkhundriya� uppajjissati. Itaresa� manindriya�ca uppajjissati, cakkhu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Yassa gh�nindriya� uppajjissati tassa itthindriya� uppajjissat�'ti: ye puris� eteneva bh�vena katici bh�ve dassetv� parinibb�yissanti tesa� gh�nindriya� uppajjissati, no ca tesa� itthindriya� uppajjissati. Itaresa� gh�n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uppajjissati tassa gh�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issati tassa purisindriya� uppajjissat�'ti: y� itthiyo eteneva bh�vena katici bhave dassetv� parinibb�yissanti t�sa� gh�nindriya� uppajjissati, no ca t�sa� purisindriya� uppajjissati. Itaresa� gh�n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issati tassa gh�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issati tass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ssati tassa gh�nindriya� uppajjissat�'ti: ye r�p�vacara�ar�p�vacara� upapajjitv� parinibb�yissanti tesa� j�vitindriya� uppajjissati, no ca tesa� gh�nindriya� uppajjissata. Itaresa� j�viti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issati tassa somanassindriya� uppajjissat�'ti: ye sagh�nak� upekkh�ya upapajjitv� parinibb�yissanti tesa� gh�nindriya� uppajjissati, no ca tesa� somanassind�raya� uppajjissati. Itaresa� gh�nindriya�ca uppajjissati, somassa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ssati tassa gh�nindriya� uppajjissat�'ti: ye r�p�vacara� upapajjitv� parinibb�yissanti tesa� somanassindriya� uppajjissati, no ca tesa� gh�nindriya� uppajjissati. Itaresa� somanassi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issati tassa upekkhindriya� uppajjissat�'ti: ye sagh�nak� [PTS Page 119] [\q 119/]      somanasassena upapajjitv� parinibb�yissanti tesa� gh�nindriya� uppajjissati, no ca tesa� upekkhindriya� uppajjissati. Itaresa� gh�nindriya�ca uppajjiss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gh�nindriya� uppajjissat�'ti: ye r�p�vacara� ar�p�vacara� upapajjitv� parinibb�yissanti tesa� upekkhindriya� uppajjissati, no ca tesa� gh�nindriya� uppajjissati. Itaresa� upekkhi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issati tassa saddhindriya� -pe pa��i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gh�nindriya� uppajjissat�'ti: ye r�p�vacara� ar�p�vacara� upapajjitv� parinibb�yissanti tesa� manindriya� uppajjissati, no ca tesa� gh�nindriya� uppajjissati. Itaresa� manindriya�ca uppajjissati.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Yassa itthindriya� uppajjissati tassa purisindriya� uppajjissat�'ti: y� ittiyo eteneva bh�vena katici bhave dassetv� parinibb�yissanti t�sa� itthindriya� uppajjissati, no ca t�sa� purisindriya� uppajjissati. Itaresa� itth�ndriya�ca uppajjissati.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issati tassa itthindriya� uppajjissat�'ti: ye puris� eteneva bh�vena katici bhave dassetv� parinibb�yissanti tesa� purisindriya� uppajjissat�, no ca tesa� itthindriya� uppajjissati. Itaresa� purisindriya�ca uppajjissati.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issati tass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ssati tassa itthandriya� uppajjissat�'ti: ye r�p�vacara� ar�p�vacara� upapajjitdv� parinibb�yissanti ye ca puris� eteneva bh�vena katici bhave dassetv� parinibb�yissanti tesa� j�vitindriya� uppajjissati, no ca tesa� itthindriya� uppajjissati. Itaresa� j�vit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issati tassa somanassindriya� uppajjissat�'ti: y� itthiyo eteneva bh�vena katici bhave dassetv�-1. Upekkh�ya upapajjitv� parinibb�yissanti t�sa� itth�ndriya� uppajjissati, no ca t�sa� somanassindriya� uppajjissati. Itaresa� itthindriya�ca uppajji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eneva bh�vena katici bhave dassetv� - [PT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ssati tassa itthindriya� uppajjissat�'ti: ye r�p�vacara� upapajjitv� parinibb�yissanti, ye ca puris� eteneva bh�vena katici bhave dassetv� somanassena upapajjitv� parinibb�yissanti tesa� somanassindriya� uppajjissati, no ca tesa� itthindriya� uppajjissati. Itaresa� somanass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issati tassa upekkhindriya� uppajjissat�'ti: y� itthiyo eteneva bh�vena katici bhave dassetv� somanassena upapajjitv� parinibb�yissanti t�sa� itthindriya� uppajjissati, no ca t�sa� upekkhindriya� uppajjissati. Itaresa� itthindriya�ca uppajjiss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itthindriya� uppajjissat�'ti: ye r�p�vacara� [PTS Page 120] [\q 120/]      ar�p�vacara� upapajjitv� parinibb�yissanti, ye ca puris� eteneva bh�vena kativi bhave dassetv� upekkh�ya upapajjitdv� parinibb�yissanti tesa� upekkhindriya� uppajjissati, no ca tesa� itthindriya� uppajjissati. Itaresa� upekkh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issati tassa saddhindriya� -pe pa��i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itthindriya� uppajjissat�'ti: ye r�p�vacara� ar�p�vacara� upapajjitv� parinibb�yissanti, ye ca puris� eteneva bh�vena katici bhave dassetv� parinibb�yissanti tesa� manindriya� uppajjissati, no ca tesa� itthindriya� uppajjissati. Itaresa� man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Yassa purisindriya� uppajjissati tass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ssati tassa purisindriya� uppajjissat�'ti: ye r�p�vacara� ar�p�vacara� upapajjitv� parinibb�yissanti, y� ca itthiyo eteneva bh�vena katici bhave dassetv� parinibb�yissanti tesa� j�vitindriya� uppajjissati, no ca tesa� purisindriya� uppajjissati. Itaresa� j�vit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isa7sati tassa somanassindriya� uppajjissat�'ti: ye puris� eteneva bh�vena katici bhave dassetv� upekkh�ya upapajjitv� parinibb�yissanti tesa� purisindriya� uppajjissati, no ca tesa� somanassindriya� uppajjissati. Itaresa� purisindriya�ca uppajji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ssati tassa purisindriya� uppajjissat�'ti: ye r�p�vacara� upapajjitv� parinibb�yissanti, y� ca itthiyo eteneva bh�vena katici bhave dassetv� somanassena upapajjitv� parinibb�yissanti tesa� somanassindriya� uppajjissati, no ca tesa� purisindriya� uppajjissati. Itaresa� somanass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issati tassa upekkhindriya� uppajjissat�'ti: ye puris� eteneva bh�vena katici bhave dassetv� somanassena upapajjitv�-1. Parinibb�yissanti tesa� purisindriya� uppajjissati, no ca tesa� upekkhindriya� uppajjissati. Itaresa� purisindriya� ca uppajjissati, upekkhindriya�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purisindriya� uppajjissat�'ti: ye r�p�vacara� ar�p�vacara� upapajjitv� parinibb�yissanti, y� ca itthiyo eteneva bh�vena katici bhave dassetv� upekkh�ya upapajjitv� parinibb�yissanti tesa� upekkhindriya� uppajjissati, no ca tesa� purisindriya� uppajjissati. Itaresa� upekkh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issati tassa saddhindriya� -pepa��a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purisindriya� uppajjissat�'ti: ye r�p�vacara� ar�p�vacara� upapajjitv� parinibb�yissanti, y� ca itthiyo eteneva bh�vena katici bhave dassetv� upekkh�ya upapajjitv� parinibb�yissanti tesa� manindriya� uppajjissati, no ca tesa� purisindriya� uppajjissati. Itaresa� man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Yassa [PTS Page 121] [\q 121/]      j�vitindriya� uppajjissati tassa somanassindriya� uppajjissat�'ti: yassa cittassa anantar� upekkh�sampayuttapacchimacitta� uppajjissati tesa� j�vitindriya� uppajjissati, no ca tesa� somanassindriya� uppajjissati. Itaresa� j�vitindriya�ca uppajjissati, somanassindriya�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ssati tass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issati tassa upekkhindriya� uppajjissat�'ti: yassa cittassa anantar� somanassasampayuttapacchimacitta� uppajjissati tesa� j�vitindriya� uppajjissati, no ca tesa� upekkhindriya� uppajjissati. Itaresa� j�vitindriya�ca uppajjiss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manassena upapajjitv� - [PT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issati tassa saddhindriya� -pe pa��i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Yassa somanassindriya� uppajjissati tassa upekkhindriya� uppajjissat�'ti: yassa cittassa anantar� somanassasampayutta pacchimacitta� uppajjissati tesa� somanassindriya� uppajjissati. No ca tesa� upekkhindriya� uppajjissati, itaresa� som�nassindriya�ca uppajjiss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somanassindriya� purisindriya� uppajjissat�'ti: yassa cittassa anantar� upekkh� sampayutta pacchimacitta�uppajjissati tesa� upekkhindriya� uppajjissati, no ca tesa� somanassindriya� uppajjissati itaresa� upekkhindriya�ca uppajji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uppajjissati tassa saddhindriya� -pe pa��i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, tassa somanassindriya� uppajjissat�'ti: yassa cittassa anantar� upekkh�sampayutta pacchimacitta� uppajjissati tesa� manindriya� uppajjissati, no ca tesa� somanassindriya� uppajjissati. Itaresa� manindriya�ca uppajja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Yassa upekkhindriya� uppajjissati tassa saddhindriya� -pe pa��indriya� -pe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upekkhindriya� uppajjissat�'ti: yassa cittassa anantar� somanassasampayutta pacchimacitta� uppajjissati. Tesa� manindriya� uppajjissati, no ca tesa� upekkhindriya� uppajjissati. Itaresa� manindriya�ca uppajjiss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Yassa saddhindriya� uppajjissati tassa pa��indriya� -pe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saddh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Yassa pa��indriya� uppajjissati tassa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manindriya� uppajjissati tassa pa��indriya� uppajjissat�'ti: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Yattha cakkhundriya� uppajjissati tattha so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tindriya� uppajjissati tatth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ssati tattha gh�nindriya� uppajjissat�'ti: r�p�vacare tattha [PTS Page 122] [\q 122/]      cakkhundriya� uppajjissati, no ca tattha gh�nindriya� uppajjissati. K�m�vacare tattha cakkhu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gh�nindriya� uppajjissati tatth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ssati tattha itthindriya� -pe purisindriya� uppajjissat�'ti: r�p�vacare tattha cakkhundriya� uppajjissati, no ca tattha purisindriya� uppajjissati. K�m�vacare tattha cakkhu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uppajjissati tatth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ssati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uppajjissati tattha cakkhundriya� uppajjissat�'ti: asa��asatte ar�pe tattha j�vitindriya� uppajjissati, no ca tattha cakkhundriya� uppajjissati. Pa�cavok�re tattha j�vitindriya�ca uppajjissati, cakkhu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ssati tattha somanass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issati tatth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ssati tattha upekkhindriya� uppajjissati'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uppajjissati tattha cakkhundriya� uppajjissat�'ti: ar�pe tattha upekkhindriya� uppajjissati, no ca tattha cakkhundriya� uppajjissati. Pa�cavok�re tattha upekkhindriya�ca uppajjissati. Cakkhu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uppajjissati tattha saddhindriya� -pe pa��i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ssati tattha cakkhundriya� uppajjissat�'ti: ar�pe tattha manindriya� uppajjissati, no ca tattha cakkhundriya� uppajjissati. Pa�cavok�re tattha manindriya�ca uppajjissati, cakkhu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Yattha gh�nindriya� uppajjissati tattha itthindriya� -pe puris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uppajjissati tattha gh�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issati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uppajjissati tattha gh�nindriya� uppajjissat�'ti: r�p�vacare ar�p�vacare tattha j�vitindriya� uppajjissati, no ca tattha gh�nindriya� uppajjissati. K�m�vacare tattha j�viti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issati tattha somanass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issati tattha gh�nindriya� uppajjissat�'ti: r�p�vacare tattha somanassindriya� uppajjissati, no ca tattha gh�nindriya� uppajjissati. K�m�vacare tattha somanassindriya�ca uppajjissati, gh�nindriya�ca [PTS Page 123] [\q 1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issati tattha upekkh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uppajjissati tattha gh�nindriya� uppajjissat�'ti: r�p�vacare ar�p�vacare tattha upekkhindriya� uppajjissati, no ca tattha gh�nindriya� uppajjissi. K�m�vacare tattha upekkhi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uppajjissati tattha saddhindriya� -pe pa��i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ssati tattha gh�nindriya� uppajjissat�'ti: r�p�vacare ar�p�vacare tattha manindriya� uppajjissati, no ca tattha gh�nindriya� uppajjissati. K�vacare tattha mani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Yattha itthindriya� uppajjissati tattha puris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asindriya� uppajjisisati tattha itth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itthindriya� uppajjissati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uppajjissati tattha itthindriya� uppajjissat�'ti: r�p�vacare ar�p�vacare tattha j�vitindriya� uppajjissati, no ca tattha itthindriya� uppajjissati. K�m�vacare tattha j�vit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itthindriya� uppajjissati tattha somanass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issati tattha itthindraya� uppajjissat�'ti: r�p�vacare tattha somanassindriya� uppajjissati, no ca tattha itthindriya� uppajjissati. K�m�vacare tattha somanass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itthindriya� uppajjissati tattha upekkh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uppajjissati tattha itthindriya� uppajjissat�'ti: r�p�vacare ar�p�vacare tattha upekkhindriya� uppajjissati, no ca tattha itthindriya� uppajjissati, k�m�vacare tattha upekkh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itthindriya� uppajjissati tattha saddhindriya� -pe pa��i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ssati tattha itthindriya� uppajjissat�'ti: r�p�vacare ar�p�vacare tattha manindriya� uppajjissati, no ca tattha itthindriya� uppajjissati. K�m�vacare tattha man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Yattha purisindriya� uppajjissati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uppajjissati tattha purisindriya� uppajjissat�'ti: r�p�vacare ar�p�vacare tattha j�vitindriya� uppajjissati, no ca tattha purisindriya� uppajjissati. K�m�vacare tattha j�vit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uppajjissati tattha somanass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issati tattha purisindriya� uppajjissat�'ti: r�p�vacare tattha somanassindriya� uppajjissati, no ca tattha purisindriya� uppajjissati. K�m�vacare tattha somanass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uppajjissati tattha upekkh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uppajjissati tattha purisindriya� uppajjissat�'ti: r�p�vacare ar�p�vacare tattha upekkhindriya� uppajjissati, no ca tattha purisindriya� uppajjissati. K�m�vacare tattha upekkh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uppajjissati tattha saddhindriya� -pe pa��indriya� [PTS Page 129  [\q 129/]     -@]pa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ssati tattha purisindriya� uppajjissat�'ti: r�p�vacare ar�p�vacare tattha manindriya� uppajjissati, no ca tattha purisindriya� uppajjissati, k�m�vacare tattha man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Yattha j�vitindriya� uppajjissati tattha somanassindriya� uppajjissat�'ti: ar�pe asa��asatte tattha j�vitindriya� uppajjissati, no ca tattha somanassindriya� uppajjissati. Catuvok�re-1. Pa�cavok�re tattha j�vitindriya�ca uppajjissati, somanassa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uppajjissati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j�vitindriya� uppajjissati tattha upekkhindriya� -pe saddhindriya� -pe- pa��indriya� -pe- manindriya� uppajjissat�'ti: asa��asatte tattha [PTS Page 124] [\q 124/]      j�vitindriya� uppajjissati, no ca tattha manindriya� uppajjissati. Catuvok�re pa�cavok�re tattha j�vitindriya�ca uppajjiss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ssati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Yattha somanassindriya� uppajjissati tattha upekkhindriya� -pe- saddhindriya� -pe pa��i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ssati tattha somanass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Yattha upekkhindriya� uppajjissati tattha saddhindriya� -pe pa��indriya� -pe manindriya� -pe-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ssati tattha upekkh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Yattha saddhindriya� uppajjissati tattha pa��indriya� -pe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uppajjissati tattha saddh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vok�re - [PT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Yattha pa��indriya� uppajjissati tattha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manindriya� uppajjissati tattha pa��indriya� uppajjissat�'ti: �mant�.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Yassa yattha cakkhundriya� uppajjissati tassa tattha so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indriya� uppajjissati tassa tatth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ssati tassa tattha gh�nindriya� uppajjissat�'ti: r�p�vacar�na� tesa� tattha cakkhundriya� uppajjissati. No ca tesa� tattha gh�nindriya� uppajjissati. K�m�vacar�na� tesa� tattha cakkhu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[PTS Page 125] [\q 125/]      gh�nindriya� uppajjissati tassa tatth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ssati tassa tattha itthindriya� uppajjissat�'ti: r�p�vacar�na�, ye ca puris� eteneva bh�vena katici bhave dassetv� parinibb�yissanti-1. Tesa� tattha cakkhundriya� uppajjissati, no ca tesa� tattha itthindriya� uppajjissati. Itaresa� k�m�vacar�na� tesa� tattha cakkhu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uppajjissati tassa tatth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ssati tassa tattha purisindriya� uppajjissat�'ti: r�p�vacar�na�, y� ca itthiyo eteneva bh�vena kativi bhave dassetv� parinibb�yissanti-1. Tesa� tattha cakkhundriya� uppajjissati, no ca tesa� tattha purisindriya� uppajjissati. Itaresa� k�m�vacar�na� tesa� tattha cakkhundriya�ca uppajjissati, purisa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issati tassa tatth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ssati tassa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ssati tassa tattha cakkhundriya� uppajjissat�'ti: asa��asatt�na� ar�p�na� tesa� tattha j�vitindriya� uppajjissati, no ca tesa� tattha cakkhundriya� uppajjissati. Pa�cavok�r�na� tesa� tattha j�vitindriya�ca uppajjissati, cakkhu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ve dassetv� k�m�vacar�na� upapajjitv� parinibb�yissanti: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ssati tassa tattha somanassindriya� uppajjissat�'ti: ye sacakkhuk� upekkh�ya upapajjitv� parinibb�yissanti tesa� tattha cakkhundriya� uppajjissati, no ca tesa� tattha somanassindriya� uppajjissati. Itaresa� pa�cavok�r�na� tesa� tattha cakkhundriya�ca uppajji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cakkhu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ssati tassa tattha upekkhindriya� uppajjissat�'ti: ye sacakkhuk� somanassena upapajjitv� parinibb�yissanti tesa� tattha cakkhundriya� uppajjissati, no ca tesa� tattha upekkhindriya� uppajjissati. Itaresa� pa�cavok�r�na� tesa� tattha cakkhundriya�ca uppajjissati.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cakkhundriya� uppajjissat�'ti: ar�p�na� tesa� tattha upekkhindriya� uppajjissati, no ca tesa� tattha cakkhundiya� uppajjissati. Pa�cavok�r�na� tesa� tattha upekkhindriya�ca uppajjissati, cakkhu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ssati tassa tattha saddhindriya� -pe pa��indriya� -pe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[PTS Page 126] [\q 126/]      uppajjissati tassa tattha cakkhundriya� uppajjissat�'ti: ar�p�na� tesa� tattha manindriya� uppajjissati, no ca tesa� tattha cakkhundriya� uppajjissati. Pa�cavok�r�na� tesa� tattha manindriya�ca uppajjissati, cakkhu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Yassa yattha gh�nindriya� uppajjissati tassa tattha itthindriya� uppajjissat�'ti: ye puris� eteneva bh�vena katici bhave dassetv� parinibb�yissanti tesa� tattha gh�nindriya� uppajjissati, no ca tesa� tattha itthindriya� uppajjissati. Itaresa� k�m�vacar�na� tesa� tattha gh�n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uppajjissati tassa tattha gh�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ssati tassa tattha purisindriya� uppajjissat�'ti: y� itthiyoeteneva bh�vena katici. Bhave dassetv� parinibb�yissanti t�sa� tattha gh�nindriya� uppajjissati, no ca t�sa� tattha purisindriya� uppajjissati. Itaresa� k�m�vacar�na� tesa� tattha gh�n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aya� uppajjissati tassa tattha gh�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ssati tassa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ssati tassa tattha gh�nindriya� uppajjissat�'ti: r�p�vacar�na� ar�p�vacar�na� tesa� tattha j�vitindriya� uppajjissati, no ca tesa� tattha gh�nindriya� uppajjissati, k�m�vacar�na� tesa� tattha j�viti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ssati tassa tattha somanassindriya� uppajjissat�'ti: ye sagh�nak� upekkh�ya uppajjitv� parinibb�yissanti tesa� tattha gh�nindriya� uppajjissati, no ca tesa� tattha somanassindriya� uppajjissati. Itaresa� k�m�vacar�na� tesa� tattha gh�nindriya�ca uppajji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gh�nindriya� uppajjissat�'ti: r�p�vacar�na� tesa� tattha somanassindriya� uppajjissati, no ca tesa� tattha gh�nindriya� uppajjissati. K�m�vacar�na� tesa� tattha somanassi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ssati tassa tattha upekkhindriya� uppajjissat�'ti: ye sagh�nak� somanassena uppajjitv� parinibb�yissanti tesa� tattha gh�nindriya� uppajjissati, no ca tesa� tattha upekkhindriya� uppajjissati. Itaresa� k�m�vacar�na� tesa� tattha gh�nindriya�ca uppajjiss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gh�nindriya� uppajjissat�'ti: r�p�vacar�na� ar�p�vacar�na� tesa� tattha upekkhindriya� uppajjissati, no ca tesa� tattha gh�nindriya� uppajjissati. [PTS Page 127] [\q 127/]      k�m�vacar�na� tesa� tattha upekkhi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ssati tassa tattha saddhindriya� -pe pa��indriya� -pe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gh�nindriya� uppajjissat�'ti: r�p�vacar�na� ar�p�vacar�na� tesa� tattha manindriya� uppajjissati, no ca tesa� tattha gh�nindriya� uppajjissati. K�m�vacar�na� tesa� tattha manindriya�ca uppajjiss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Yassa yattha itthindriya� uppajjissati tassa tattha purisindriya� uppajjissat�'ti: y� itthiyo etaneva bh�vena katici bhave dassetv� parinibb�yissanti-1. T�sa� tattha itthindriya� uppajjissati, no ca t�sa� tattha purisindriya� uppajjissati. Itaresa� k�m�vacar�na� tesa� tattha itth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issati tassa tattha itthindriya� uppajjissat�'ti: ye puris� eteneva bh�vena katici bhave dassetv�-1. Parinibb�yissanti tesa� tattha purisindriya� uppajjissati, no ca tesa� tattha itthindriya� uppajjissati. Itaresa� k�m�vacar�na� tesa� tattha puris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issati tassa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ssat�'ti: r�p�vacar�na� ar�p�vacar�na� ye ca puris� eteneva bh�vena katici bhave dassetv� parinibb�yissanti tesa� tattha j�vitindriya�uppajjissati, no ca tesa� tattha itthindriya� uppajjissati. Itaresa� k�m�vacar�na� tesa� tattha j�vit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issati tassa tattha somanassindriya� uppajjissat�'ti: y� itthiyo eteneva bh�vena katici bhave dassetv� upekkh�ya upapajjitv� parinibb�yissanti t�sa� tattha itthindriya� uppajjissati, no ca t�sa� tattha somanassandriya� uppajjissati. Itaresa� k�m�vacar�na� tesa� tattha itth�ndriya�ca uppajji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itthindriya� uppajjissat�'ti: r�p�vacar�na� ye ca puris� eteneva bh�vena katici bhave dassetv� somanassena upapajjitv� parinibb�yissanti tesa� tattha somanassindriya� uppajjissati, no ca tesa� tattha itthindriya� uppajjissati. Itaresa� k�m�vacar�na� tesa� tattha somanass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issati tassa tattha upekkhindriya� uppajjissat�'ti: y� itthiyo eteneva bh�vena katici bhave dassetv� somanassena upapajjitv� parinibb�yissanti t�sa� tattha itthindriya� uppajjissati, no ca t�sa� tattha upekkhindriya� uppajjissati. Itaresa� k�m�vacar�na� tesa� tattha itthindriya�ca uppajjissati, upekkhindriya�ca [PTS Page 128] [\q 1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eneva - dassetv� - [PT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itthindriya� uppajjissat�'ti: r�p�vacar�na� ar�p�vacar�na� ye ca puris� eteneva bh�vena katici bhave dassetv�-1. Upekkh�ya upapajjitv� parinibb�yissanti tesa� tattha upekkhindriya� uppajjissati, no ca tesa� tattha itthindriya� uppajjissati. Itaresa� k�m�vacar�na� tesa� tattha upekkh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issati tassa tattha saddhindriya� -pe pa��indriya� -pe-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itthindriya� uppajjissat�'ti: r�p�vacar�na� ar�p�vacar�na� ye ca puris� eteneva bh�vena katici bhave dassetv� parinibb�yissanti tesa� tattha manindriya� uppajjissati, no ca tesa� tattha itthindriya� uppajjissati. Itaresa� k�m�vacar�na� tesa� tattha manindriya�ca uppajjiss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Yassa yattha purisindriya� uppajjissati tassa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ssati tassa tattha purisindriya� uppajjissat�'ti: r�p�vacar�na� ar�p�vacar�na� y� ca itthiyo eteneva bh�vena katici bhave dassetv� parinibb�yissanti tesa� tattha j�vitindriya� uppajjissati, no ca tesa� tattha purisindriya� uppajjissati. Itaresa� k�m�vacar�na� tesa� tattha j�vit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issati tassa tattha somanassandriya� uppajjissat�'ti: ye puris� eteneva bh�vena katici bhave dassetv� upekkh�ya upapajjitv� parinibb�yissanti tesa� tattha purisindriya� uppajjissati, no ca tesa� tattha somanassindriya� uppajjissati. Itaresa� k�m�vacar�na� tesa� tattha purisindriya�ca uppajji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purisindriya� uppajjissat�'ti: r�p�vacar�na� y� ca itthiyo eteneva bh�vena katici bhave dassetv� somanassena upapajjitv� parinibb�yissanti tesa� tattha somanassindriya� uppajjissati, no ca tesa� tattha purisindriya� uppajjissati. Itaresa� k�m�vacar�na� tesa� tattha somanass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issati tassa tattha upekkhindriya� uppajjissat�'ti: ye puris� eteneva bh�vena katici bhave dassetv� somanassena upapajjitv� parinibb�yissanti tesa� tattha purisindriya� uppajjissati, no ca tesa� tattha upekkhindriya� uppajjissati. Itaresa� k�m�vacar�na� tesa� tattha purisindriya�ca uppajjiss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purisindriya� uppajjissat�'ti: r�p�vacar�na� ar�p�vacar�na� y� ca itthiyo eteneva bh�vena katici bhave dassetv� upekkh�ya uppajjitv� parinibb�yissanti tesa� tattha upekkhindriya� uppajjissati, no ca tesa� tattha purisindriya� uppajjissati. Itaresa� k�m�vacar�na� tesa� tattha upekkh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issati tassa tattha saddhindriya� -pe pa��indriya� -pe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ssati tassa tattha purisindriya� uppajjissat�'ti: r�p�vacar�na� ar�p�vacar�na� y� ca itthiyo eteneva bh�vena katici bhave dassetv� parinibb�yissanti tesa� tattha manindriya� uppajjissati, no ca tesa� tattha purisindriya� uppajjissati. Itaresa� k�m�vacar�na� tesa� tattha manindriya�ca uppajjiss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Yassa yattha j�vitindriya� uppajjissati tassa tattha somanassandriya� uppajjissat�'ti: yassa cittassa-1. Anantar� upekkh�sampayuttapaccimacitta� uppajjissati asa��asatt�na� tesa� tattha j�vitindriya� uppajjissati, no ca tesa� tattha somanassindriya� uppajjissati. Itaresa� catuvok�r�na� pa�cavok�r�na� tesa� tattha j�vitindriya�ca uppajji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issati tassa tattha upekkhindriya� uppajjissat�'ti: yassa cittassa anantar�-1. Somanassasampayutta pacchimacitta� uppajjissati, asa��asatt�na� tesa� tattha j�vitindriya� uppajjissati no ca tesa� tattha upekkhindriya� uppajjissati, itaresa� catuvok�r�na� pa�cavok�r�na� tesa� tattha j�vitindriya�ca uppajjiss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vok�re pa�cavok�re yassa cittassa - [PTS. -] Eva�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issati tassa tattha saddhindriya� -pe pa��indriya� -pe manindriya� uppajjissat�'ti: asa��asatt�na� tesa� tattha j�vitindriya� uppajjissati, no ca tesa� tattha manindriya� uppajjissati. Catuvok�r�na� pa�cavok�r�na� tesa� tattha j�vitindriya�ca uppajjissati, manindriya�ca uppajji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j�vit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Yassa yattha somanassindriya� uppajjissati tassa tattha upekkhindriya� uppajjissat�'ti: yassa cittassa anantar� somanassasampayuttapacchimacitta� uppajjissati tesa� tattha somanassindriya� uppajjissati, no ca tesa� tattha upekkhindriya� uppajjissati. Iteresa� catuvok�r�na�-1. Pa�cavok�r�na� tesa� tattha somanassindriya�ca uppajjiss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somanassindriya� uppajjissat�'ti: yassa cittassa anantar� upekkh�sampayuttapacchimacitta� uppajjissati tesa� tattha upekkhindriya� uppajjissati, no ca tesa� tattha somanassindriya� uppajjissati. Itaresa� catuvok�r�na� pa�cavok�r�na� tesa� tattha upekkhindriya�ca uppajji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uppajjissati [PTS Page 130] [\q 130/]      tassa tattha saddhindriya� -pe- pa��i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somanassindiya� uppajjissat�'ti: yassa cittassa -1. Anantar� upekkh�sampayuttapacchimacitta� uppajjissati tesa� tattha manindriya� uppajjissati, no ca tesa� tattha somanassindriya� uppajjissati. Itaresa� cakuvok�r�na� pa�cavok�r�na� tesa� tattha manindriya�ca uppajjiss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Yassa yattha upekkhindriya� uppajjissati tassa tattha saddhindriya� -pe- pa��i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upekkhindriya� uppajjissat�'ti: yassa cittassa anantar� somanassasampayuttapacchimacitta� uppajjissati tesa� tattha manindriya� uppajjissati, no ca tesa� tattha upekkhindriya� uppajjissati. Itaresa� catuvok�r�na� pa�cavok�r�na� tesa� tattha manindriya�ca uppajjiss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vok�re yassa cittass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Yassa yattha saddhindriya� uppajjissati tassa tattha pa��andriya� -pe-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saddhindriya� uppajjissati tassa tattha saddh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Yassa yattha pa��indriya� uppajjissati tassa tattha manindriy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manindriya� uppajjissati tassa tattha pa��indriya� uppajjissat�'ti: �mant�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Yassa cakkhundriya� na uppajjissati tassa sot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na uppajjissati tassa cakkhu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ssati tass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na gh�nindriya� na uppajjissati tassa cakkhundriya� na uppajjissat�'ti: ye r�p�vacara� upapajjitv� parinibb�yissanti tesa� gh�nindriya� na uppajjissati, no ca tesa� cakkhundriya� na uppajjissati. Pacchimabhavik�na� ye ca ar�pa� upapajjitv� parinibb�yissanti tesa� gh�nindriya�ca-1. Na uppajjissati. Cakkhu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ssati tassa itt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na uppajjassati tassa cakkhundriya� na uppajjissat�'ti: ye r�p�vacara� upapajjitv� parinibb�yissanti, ye ca puris� eteneva bh�vena katici bhave dassetv� parinibb�yissanti tesa� [PTS Page 131] [\q 131/]      itthindriya� na uppajjissati, no ca tesa� cakkhundriya� na uppajjissati. Pacchimabhavik�na� ye ca ar�pa� upapajjitv� parinibb�yissanti tesa� itthindriya�ca na uppajjissati, cakkhu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ssati tass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issati tassa cakkhundriya� na uppajjissat�'ti: ye r�p�vacara� upapajjitdv� parinibb�yissanti, y� va itthiyo eteneva bh�vena katici bhave dassetv� parinibb�yissanti tesa� purisindriya� na uppajjissati, no ca tesa� cakkhundriya� na uppajjissati. Pacchimabhavik�na� ye ca ar�pa, upapajjitv� parinibb�yissanti tesa� purisindriya�ca na uppajjissati, cakkhu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sa� vacant�na� tesa� gh�nindriya�c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ssati tassa j�vitindriya� na uppajjissat�'ti: ye ar�pa� upapajjitv� parinibb�yissanti tesa� cakkhundriya� na uppajjissati, no ca tesa� j�vitindriya� na uppajjissati. Pacchimabhavik�na� tesa� cakkhundriya�ca na uppajjissati.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issati tassa cakkhu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ssati tassa somanas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issati tassa cakkhundriya� na uppajjissat�'ti: ye sacakkhuk� upekkh�ya upapajjitv� parinibb�yissanti tesa� somanassindriya� na uppajjissati, no ca tesa� cakkhundriya� na uppajjissati. Pacchimabhavik�na� ye ca ar�pa� upapajjitdv� parinibb�yissanti tesa� somanassindriya�ca na uppajjissati, cakkhu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ssati tassa upekkhindriya� na uppajjissat�'ti: ye ar�pa� upapajjitv� parinibb�yissanti tesa� cakkhundriya� na uppajjissati, no ca tesa� upekkhindriya� na uppajjissati. Pacchimabhavik�na� tesa� cakkhundriya�ca na uppajjiss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cakkhundriya� na uppajjissat�'ti: ye sacakkhuk� somanassena upapajjitv� parinibb�yissanti tesa� upekkhindriya� na uppajjissati, no ca tesa� cakkhundriya� na uppajjissati. Pacchimabhavik�na� tesa� cakkhundriya� na uppajjissati. Pacchimabhavik�na� tesa� upekkhindriya�ca na uppajjissati, cakakhundriya�ca na uppajjissati, cakkhund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ssati tassa saddhindriya� -pe pa��indriya� -pe- manindriya� na uppajjissat�'ti: ye ar�pa� upapajjitv� parinibb�yissanti tesa� cakkhundriya� na uppajjissati, no ca tesa� manindriya� na uppajjissati. Pacchimabhavik�na� [PTS Page 132] [\q 132/]      tesa� cakkhu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cakkhu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Yassa gh�nindriya� na uppajjissati tassa itt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na uppajjissati tassa gh�nindriya� na uppajjissat�'ti: ye puris� eteneva bh�vena katici bhave dassetv� parinibb�yissanti tesa� itthindriya� na uppajjissati, no ca tesa� gh�nindriya� na uppajjissati, pacchimabhavik�na�, ye ca r�p�vacara� ar�p�vacara� upapajjitv� parinibb�yissanti tesa� itthindriya�ca na uppajjissati, gh�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issati tass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issati tassa gh�nindriya� na uppajjissat�'ti: y� itthiyo eteneva bh�vena katici bhave dassetv� parinibb�yissanti t�sa� purisindriya� na uppajjissati, no ca t�sa� gh�nindriya� na uppajjissati. Pacchimabhavik�na�, ye ca r�p�vacara� ar�p�vacara� upapajjitv� parinibb�yissanti tesa� purisindriya�ca na uppajjissati, gh�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issati tassa j�vitindriya� na uppajjissat�'ti: ye r�p�vacara� ar�p�vacara� upapajjitv� parinibb�yissanti tesa� gh�nindriya� na uppajjissati, no ca tesa� j�vitindriya� na uppajjissati. Pacchimabhavik�na� tesa� gh�nindriya�ca na uppajjiss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issati tass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issati tassa somanassindriya� na uppajjissat�'ti: ye r�p�vacara� upapajjitv� parinibb�yissanti tesa� gh�nindriya� na uppajjissati, no ca tesa� somanassindriya� na uppajjissati. Pacchimabhavik�na�, ye ca ar�pa� upapajjitv� parinibb�yissanti tesa� gh�nindriya�ca na uppajjiss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issati tass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issati tassa upekkhindriya� na uppajjissat�'ti: ye r�p�vacara� ar�p�vacara� upapajjitv� parinibb�yissanti tesa� gh�nindriya� na uppajjissati, no ca tesa� upekkhindriya� na uppajjissati. Pacchimabhavik�na�, [PTS Page 133] [\q 133/]      ye ca somanassena r�p�vacara� -1. Upapajjitv� parinibb�yissanti tesa� gh�nindriya�ca na uppajjiss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�vacar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gh�nindriya� na uppajjissat�'ti: ye sagh�nak� somanassene upapajjitv� parinibb�yissanti. Tesa� upekkhindriya� na uppajjissati, no ca tesa� gh�nindriya� na uppajjissati. Pacchimabhavik�na�, ye ca somanassena r�p�vacara� upapajjitv� parinibb�yisnti tesa� upekkhindriya�ca na uppajjissati, gh�nindriya�ca na uppajjissati.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issati tassa saddhindriya� -pe pa��indriya� -pe- manindriya� na uppajjissat�'ti: ye r�p�vacara� ar�p�vacara� upapajjitv� parinibb�yissanti tesa� gh�nindriya� na uppajjissati, no ca tesa� manindriya� na uppajjissati. Pacchima bhavik�na� tesa� gh�ni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Yassa itth�ndriya� na uppajjissati tassa purisindriya� na uppajjissat�'ti: ye puris�eteneva bh�vena katici bhave dassetv� parinibb�yissanti tesa� itthindriya� na uppajjissati, no ca tesa� purisindriya� na uppajjissati. Pacchimabhavik�na� ye ca r�p�vacara� ar�p�vacara� upapajjitv� parinibb�yissanti tesa� itth�ndriya�ca na upjjissati, puri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issati tassa itth�ndriya� na uppajjissat�'ti: y� itthiyo eteneva bh�vena katici bhave dassetv� parinibb�yissanti t�sa� purisindriya� na uppajjissati, no ca t�sa� itthindriya� na uppajjissati. Pacchimabhavik�na�, ye ca r�p�vacara� ar�p�vacara� upapajjitv� parinibb�yissanti tesa� purisindriya�ca na uppajjissati, itth�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�ndriya� na uppajjissati tassa j�vitindriya� na uppajjissat�'ti: ye r�p�vacara� ar�p�vacara� upapajjitv� parinibb�yissanti, ye ca puris� eteneva bh�vena katici bhave dassetv� parinibb�yissanti tesa� itthindriya� na uppajjissati, no ca tesa� j�vitindriya� na uppajjissati. Pacchimabhavik�na� tesa� itthindriya�ca na uppajjiss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issati tassa itt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sagh�nak� -pe- na uppajjissati, [PTS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�ndriya� na uppajjissati tassa somanassindriya� na uppajjissat�'ti: ye r�p�vacara� upapajjitv� parinibb�yissanti, ye ca puris� eteneva bh�vena katici bhave dassetv� somanassena upapajjitdv� parinibb�yissanti tesa� itthindriya� na uppajjissati, no ca tesa� somanassindriya� na uppajjissati. Pacchimabhavik�na�, ye ca ar�pa� upapajjitv� parinibb�yissanti, ye ca puris� eteneva bh�vena katici bhave dassetv� upekkh�ya upapajjitv� parinibb�yissanti [PTS Page 134] [\q 134/]      tesa� itth�ndriya�ca na uppajjiss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issati tassa itthindriya� na uppajjissat�'ti: y� itthiyo eteneva bh�vena katici bhave dassetv� upekkh�ya upapajjitv� parinibb�yissanti t�sa� somanassindriya� na uppajjissati, no ca t�sa� itth�ndriya� na uppajjissati. Pacchimabhavik�na� ye ca ar�pa� upapajjitv� parinibb�yissanti, ye ca puris� eteneva bh�vena katici bhave dassetv� upekkh�ya upapajjitv� parinibb�yissanti tesa� somanassind�raya�ca na uppajjissati, itt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na uppajjissati tassa upekkhindriya� na uppajjissat�'ti: ye r�p�vacara� ar�p�vacara� upapajjitv� parinibb�yissanti, ye ca puris� eteneva bh�vana katici bhave dassetv� upekkh�ya upapajjitdv� parinibb�yissanti tesa� itthindriya� na uppajjissati, no ca tesa� upekkhindriya� na uppajjissati. Pacchimabhavik�na�, ye capuris� eteneva bh�vena katici bhave dassetv� somanassena uppajjitv� parinibb�yissanti tesa� itth�ndriya�ca na uppajjissati.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itthindriya� na uppajjissat�'ti: y� itthiyo eteneva bh�vena katici bhave dassetv� somanassena upapajjitv� parinibb�yissanti t�sa� upekkhindriya� na uppajjissati, no ca t�sa� itth�ndriya� na uppajjissati. Pacchimabhavik�na�, ye ca puris� eteneva bh�vena katici bhave dassetv� somanassena upapajjitv� parinibb�yissanti tesa� upekkhindriya�ca na uppajjissati, itth�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na uppajjissati tassa saddhindriya� -pe pa��indriya� -pe- manindriya� na uppajjissat�'ti: ye r�p�vacara� ar�p�vacara� upapajjitv� parinibb�yissanti, ye ca puris� eteneva bh�vena katici bhave dassetv� parinibb�yissanti tesa� itthindriya� na uppajjissati, no ca tesa� manindriya� uppajjissati. Pacchimabhavik�na� tesa� itthi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itt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Yassa purisindriya� na uppajjissati tassa j�vitindriya� na uppajjissat�'ti: ye r�p�vacara� ar�p�vacara� upapajjitv� parinibb�yissanti, y� ca itthiyo eteneva [PTS Page 135] [\q 135/]      bh�vana katici bhave dassetv� parinibb�yissanti tesa� purisindriya� na uppajjissati, no ca tesa� j�vitindriya� na uppajjissati. Pacchimabhavik�na�, tesa� purisindriya�ca na uppajjissati.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issati tass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na uppajjissati tassa somanassindriya� na uppajjissat�'ti: ye r�p�vacara� upapajjitv� parinibb�yissanti, y� ca itthiyo eteneva bh�vena katici bhave dassetv� somanassena upapajjitv� parinibb�yissanti tesa� purisindriya� na uppajjissati, no ca tesa� somanassindriya� na uppajjissati. Pacchimabhavik�na�, ye ca ar�pa� upapajjitv� parinibb�yissanti, y� ca itthiyo eteneva bh�vena katici bhave dassetv� upekkh�ya upapajjitv� parinibb�yissanti tesa� purisindriya�ca na uppajjiss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issati tassa purisindriya� na uppajjissat�'ti: ye puris� eteneva bh�vena katici bhave dassetv� upekkh�ya upapajjitv� parinibb�yissanti tesa� somanassindriya� na uppajjissati, no ca tesa� purisindriya� na uppajjissati. Pacchimabhavik�na�, ye ca ar�pa� upapajjitv� parinibb�yissanti, y� ca itthiyo eteneva bh�vena katici bhave dassetv� upekkh�ya upapajjitv� parinibb�yiss�nti tesa� somanassindriya�ca na uppajjissati, puri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na uppajjissati tassa upekkhindriya� na uppajjissat�'ti: ye r�p�vacara� ar�p�vacara� upapajjitv� parinibb�yissanti, y� ca itthiyo eteneva bh�vena katici bhave dassetv� upekkh�ya upapajjitv� parinibb�yissanti tesa� purisindriya� na uppajjissati, no ca tesa� upekkhindriya� na uppajjissati. Pacchimabhavik�na�, y� ca ittiyo eteneva bh�vena katici bhave dassetv� somanassena upapajjitv� parinibb�yissanti tesa� purisindriya�ca na uppajjiss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purisindriya� na uppajjissat�'ti: ye puris� eteneva bh�vena katici bhave dassetv� somanassena upapajjitv� parinibb�yissanti tesa� upekkhindriya� na uppajjissati, no ca tesa� purisindriya� na uppajjissati. Pacchimabhavik�na�, y� ca itthiyo eteneva bh�vena katici bhave dassetv�somanassena upapajjitv� parinibb�yissanti tesa� upekkhindriya�ca na uppajjissati, puri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na uppajjissati tassa saddhindriya� -pe pa��indriya� -pe- manindriya� na uppajjissat�'ti: ye r�p�vacara� ar�p�vacara� upapajjitv� parinibb�yissanti, y� ca itthiyo eteneva bh�vena katici bhave dassetv� parinibb�yissanti tesa� purisindriya� na uppajjissati, no ca tesa� manindriya�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Yassa j�vitindriya� na uppajjissati tassa somanas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issati tassa j�vitindriya� na uppajjissat�'ti: yassacittassa anantar� [PTS Page 136] [\q 136/]      upekkh�sampayutta pacchimacitta� uppajjissati tesa� somanassindriya� na uppajjissati, no ca tesa� j�vitindriya� na uppajjissati. Pacchimacitta-1. Sama�g�na� tesa� somanassindriya�ca na uppajjiss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na uppajjissati tassa upekk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j�vitindriya� na uppajjissat�'ti: yassa cittassa anantar� somanassesampayutta pacchimacitta� uppajjissati tesa� upekkhindriya� nauppajjissati, no ca tesa� j�vitindriya� na uppajjissati. Pacchimacittasama�g�na� tesa� upekkhindriya�ca na uppajjiss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na uppajjissati tassa saddhindriya� -pe pa��indriya� -pe- ma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j�vit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Yassa somanassindriya� na uppajjissati tassa upekkhindriya� na uppajjissat�'ti: yassa cittassa anantar� upekkh�sampayutta pacchimacitta� uppajjissati tesa� somanassindriya� na uppajjissati, no ca tesa� upekkhindriya� na uppajjissati. Pacchimacittasama�g�na� tesa� somanassindriya�ca na uppajjiss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na upekkhindriya� na uppajjissati tassa somanassindriya� na uppajjissat�'ti: yassa cittassa anantar� somanassa sampayuttapacchimacitta� uppajjassati tesa� upekkhindriya� na upjajjissati, no ca tesa� som�nassindriya� na uppajjissati. Pacchimacittasama�g�na� tesa� upekkhindriya�ca na uppajjiss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himabhavik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na uppajjissati tassa saddhindriya� -pe pa��indriya� -pe- manindriya� na uppajjissat�'ti: yassa cittassa anantar� upekkh�sampayutta� pacchimacitta� uppajjissati tesa� somanassindriya� na uppajjissati, no ca tesa� manindriya� na uppajjissati. Pacchimacittasama�g�na� tesa� somanassi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somanassa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Yassa upekkhindriya� na uppajjissati tassa saddhindriya� -pe pa��indriya� -pe manindriya� na uppajjissat�'ti: yassa cittassa anantar� somanassa sampayutta pacchimacitta� uppajjissati tesa� upekkhindriya� na uppajjissati, no ca tesa� manindriya� na uppajjissati. Pacchimacittasama�g�na� tesa� upekkhi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upekk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Yassa saddhindriya� na uppajjissati tassa pa��indriya� -pe ma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sadd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Yassa pa��indriya� na uppajjissati tassa ma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manindriya� na uppajjissati tassa pa��indriya� na uppajjissat�'ti: �mant�. (Paccan�k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Yattha cakkhundriya� na uppajjissati tattha sotindriya� na [PTS Page 137] [\q 137/]     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tindriya� na uppajjissati tattha cakkhu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ssati tattha gh�nindriya� na uppajjissa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gh�nindriya� na uppajjissati tattha cakkhundriya� na uppajjissat�'ti: r�p�vacare tattha gh�nindriya� na uppajjissati, no ca tattha cakkhundriya� na uppajjissati. Asa��asatte ar�pe tattha gh�nindriya�ca na uppajjissati, cakkhu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ssati tattha itthindriya� -pe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na uppajjissati tattha cakkhundriya� na uppajjissat�'ti: r�p�vacare tattha purisindriya� na uppajjissati, no ca tattha cakkhundriya� na uppajjissati. Asa��asatte ar�pe tattha purisindriya�ca na uppajjissati, cakkhu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ssati tattha j�vitindiraya� na uppajjissat�'ti: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na uppajjissati tattha cakkhundriya� na uppaja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ssati tattha somanas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na uppajjissati tattha cakkhu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ssati tattha upekkhindriya� na uppajjissat�'ti: ar�pe tattha cakkhundriya� na uppajjissati, no ca tattha upekkhindriya� na uppajja�ssati. Asa��asatte tattha cakkhundriya�ca na uppajjiss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khindriya� na uppajjissati tattha cakkhu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kkhundriya� na uppajjissati tattha saddhindriya� -pe pa��indriya� -pe- manindiya� na uppajjissat�'ti: ar�pe tattha cakkhundriya� na uppajjissati, no ca tattha manindriya� na uppajjissati. Asa��asatte tattha cakkhu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ssati tattha cakkhu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Yattha gh�nindriya� na uppajjissati tattha itthindriya� -pe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urisindriya� na uppajjissati tatth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na uppajjissati tattha j�vitindriya� na uppajjissat�'ti: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na uppajjissati tattha gh�nindriya� na uppaj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iya� na uppajjissati tattha somanassindriya� na uppajjissat�'ti: r�p�vacare tattha gh�nindriya� na uppajjissati, no ca tattha somanassindriya� na uppajjissati. Asa��asatte ar�pe tattha gh�nindriya�ca na uppajjiss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na uppajjissati tatth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na uppajjissati tattha upekkhindriya� na uppajjissat�'ti: r�p�vacare ar�p�vacare tattha gh�nindriya� na uppajjissati, no ca tattha upekkhindriya� na uppajjissati. Asa��asatte tattha gh�nindriya�ca na uppajjiss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[PTS Page 138] [\q 138/]      upekkhindriya� na uppajjissati tatth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h�nindriya� na uppajjissati tattha saddhindriya� -pe pa��indriya� -pe- manindriya� na uppajjissat�'ti: r�p�vacare ar�p�vacare tattha gh�nindriya� na uppajjissati, no ca tattha manindriya� na uppajjissati. Asa��asatte tattha gh�ni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ssati tatth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 - 148. Yattha itthindriya� -pe- purisindriya� na uppajjissati tattha j�vitindriya� na uppajjissat�'ti: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j�vitindriya� na uppajjissati tattha purisindriya� na uppajjissat�'ti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iya� na uppajjissati tattha somanassindriya� na uppajjissat�'ti: r�p�vacare tattha purisindriya� na uppajjissati, no ca tattha somanassindriya� na uppajjissati. Asa��asatte ar�pe tattha purisindriya�ca na uppajjiss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na uppajjissati tatth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iya� na uppajjissati tattha upekkhindriya� na uppajjissat�'ti: r�p�vacare ar�p�vacare tattha purisindriya� na uppajjissati, no ca tattha upekkhindriya� na uppajjissati. Asa��asatte tattha purisindriya�ca na uppajjiss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upekakhindriya� na uppajjissati tatth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urisindriya� na uppajjissati tattha saddhindriya� -pe pa��indriya� -pe- manindriya� na uppajjissat�'ti: r�p�vacare ar�p�vacare tattha purisindriya� na uppajjissati, no ca tattha manindriya� na uppajjissati. Asa��asatte tattha purisi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ssati tatth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Yattha j�vitindriya� na uppajjissati tattha somanassindriya� na uppaj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manassindriya� na uppajjissati tattha j�vitindriya� na uppajjissat�'ti: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j�vitindriya� na uppajjissati tattha upkekhindriya� -pe saddhindriya� -pe pa��indriya�-pe- manindriya� na uppaj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ssati tattha j�vitindriya� na uppajjissat�'ti: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Yattha somanassindriya� na uppajjissati tattha upekkhindriya� -pe- saddhindriya� -pe- pa��indriya� -pe ma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v� pana manindriya� na uppajjissati tattha somanas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Yattha upekkhindriya� na uppajjissati tattha saddhindriya� -pe pa��indriya� -pe ma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ssati tattha upekk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Yattha saddhindiya� na uppajjissati tattha pa��indriya� -pe ma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indriya� na uppajjissati tattha sadd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Yattha pa��indriya� na uppajjissati tattha ma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manindriya� na uppajjissati tattha pa��indriya� na uppajjissat�'ti: �mant�. [PTS Page 139] [\q 139/]      (paccan�ka 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Yassa yattha cakkhundriya� na uppajjissati tassa tattha sot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ssa sotindriya� na uppajjissati tassa tattha cakkhu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ssati tassa tatth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indriya� na uppajjissati tassa tattha cakkhundriya� na uppajjissat�'ti: r�p�vacar�na� tesa� tattha gh�nindriya� na uppajjissati, no ca tesa� tattha cakkhundriya� na uppajjissati. Pa�cavok�re pacchimabhavik�na� asa��asatt�na� ar�p�na� tesa� tattha gh�nindriya�ca na uppajjissati, cakkhu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ssati tassa tattha itt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na uppajjissati tassa tattha cakkhundriya� na uppajjissat�'ti: r�p�vacar�na� ye ca puris� eteneva bh�vena katici bhave dassetv� parinibb�yissanti tesa� tattha itthindriya� na uppajjissati, no ca tesa� tattha cakkhundriya� na uppajjissati. Pa�cavok�re pa�camabhavik�na� asa��asatt�na� ar�p�na� tesa� tattha itthindriya�ca na uppajjissati, cakkhu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ssati tassa tatth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issati tassa tattha cakkhundriya� na uppajjissat�'ti: r�p�vacar�na� y� ca itthiyo eteneva bh�vena katici bhave dassetv� parinibb�yissanti tesa� tattha purisindriya� na uppajjissati, no ca tesa� tattha cakkhundriya� na uppajjissati. Pa�cavok�re pa�camabhavik�na� asa��asatt�na� ar�p�na� tesa� tattha purisindriya�ca na uppajjissati, cakkhu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ssati tassa tattha j�vitindriya� na uppajjissat�'ti: asa��asatt�na� ar�p�na� tesa� tattha cakkhundriya� na uppajjissati, no ca tesa� tattha j�vitindriya� na uppajjissati. Pa�cimabhavik�na�-1. Tesa� tattha cakkhundriya�ca na uppajjiss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ssati tassa tattha cakkhu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ssati tassa tattha somanas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cakkhundriya� na uppajjissat�'ti: ye sacakkhuk� upekkh�ya upapajjitv� parinibb�yissanti tesa� tattha somanassindriya� na uppajjissati, no ca tesa� tattha cakkhundriya� na uppajjissati. Pa�cavok�re pacchimabhavik�na� asa��asatt�na� ar�p�na� tesa� tattha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ssati tassa tattha upekkhindriya� na uppajjissat�'ti: ar�p�na� tesa� tattha cakkhundriya� na uppajjissati, [PTS Page 140] [\q 140/]      no ca tesa� tattha upekkhindriya� na uppajjissati. Pacchimabhavik�na�-1. Asa��asatt�na� tesa� tattha cakkhu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cakkhundriya� na uppajjissat�'ti: ye sacakkhuk� somanassena upapajjitv� parinibb�yissanti tesa� tattha upekkhindriya� na uppajjissati, no ca tesa� tattha cakkhundriya� na uppajjissata. Paccima� bhavik�na�-1. Asa��asatt�na� tesa� tattha upekkhindriya�ca na uppajjissati, cakkhundriya�ca na uppajji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1. Catuvok�re pa�cavok�re pacchimabhavik�n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ssati tassa tattha saddhindriya� -pe pa��indriya� -pe manindriya� na uppajjissat�'ti: ar�p�na� tesa� tattha cakkhundriya� na uppajjissati, no ca tesa� tattha manindriya� na uppajjissati. Pacchimabhavik�na� asa��asatt�na� tesa� tattha cakkhundriya�ca na uppajjissati.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cakkhu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Yassa yattha gh�nindriya� na uppajjissati tassa tattha itt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na uppajjissati tassa tattha gh�nindriya� na uppajjissat�'ti: ye puris� eteneva bh�vena katici bhave dassetv� parinibb�yissanti tesa� tattha itthindriya� na uppajjissati, no ca tesa� tattha gh�nindriya� na uppajjissati. K�m�vacare pa�camabhavik�na� r�p�vacar�na� ar�p�vacar�na� tesa� tattha itthindriya�ca na uppajjissati, gh�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ssati tassa tatth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issati tassa tattha gh�nindriya� na uppajjissat�'ti: y� itthiyo eteneva bh�vena katici bhave dassetv� parinibb�yissantit�sa� tattha purisindriya� na uppajjissati, no ca t�sa� tattha gh�nindriya� na uppajjissati. K�m�vacare pacchimabhavik�na� r�p�vacar�na� ar�p�vacar�na� tesa� tattha purisindriya�ca na uppajjissati, gh�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ssati tassa tattha j�vitindriya� na uppajjissat�'ti: r�p�vacar�na� ar�p�vacar�na� tesa� tattha gh�nindriya� na uppajjissati, no ca tesa� tattha j�vitindriya� na uppajjissati. Pacchimabhavik�na� tesa� tattha gh�nindriya�ca na uppajjiss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ssati tassa tatth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ssati tassa tattha somanassindriya� na uppajjassat�'ti: r�p�vacar�na� tesa� tattha gh�nindriya� na uppajjissati, no ca tesa� tattha somanassindriya� na uppajjissati. Pa�cavok�re pacchimabhavik�na�, asa��asatt�na�, ar�p�na� tesa� tattha [PTS Page 141] [\q 141/]      gh�nindriya�ca na uppajjiss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gh�nindriya� na uppajjissat�'ti: ye sagh�nak� upekkh�ya uppajjitv� parinibb�yissanti tesa� tattha somanassindriya� na uppajjissati, no ca tesa� tattha gh�nindriya� na uppajjissati. Pa�cavok�re pacchimabhavik�na� asa��asatt�na� ar�p�na�-1. Tesa� tattha somanassindriya�ca na uppajjissati, gh�nind�ra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ssati tassa tattha upekkhindriya� na uppajjissat�'ti: r�p�vacar�na� ar�p�vacar�na� tesa� tattha gh�nindriya� na uppajjissati, no ca tesa� tattha upekkhindriya� na uppajjissati. Pacchimabhavik�na� asa��asatt�na� tesa� tattha gh�nindriya�ca na uppajjiss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gh�nindriya� na uppajjissat�'ti: ye sagh�nak� somanassena upapajjitv� parinibb�yissanti tesa� tatta upekkhindriya� na uppajjissati, no ca tesa� tattha gh�nindriya� na uppajjissati. Pacchimabhavik�na� asa��asatt�na� tesa� tattha upekkhindriya�ca na uppajjissati, gh�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ssati tassa tattha saddhindriya� -pe pa��indriya� -pe manindriya� na uppajjissat�'ti: r�p�vacar�na� ar�p�vacar�na� tesa� tattha gh�nindriya� na uppajjissati, no ca tesa� tattha manindriya� na uppajjissati. Pacchimabhavik�na� asa��att�na� tesa� tattha gh�ni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Yassa yattha itthindriya� na uppajjissati tassa tattha purisindriya� na uppajjissat�'ti: ye puris� eteneva bh�vena katici bhave dassetv� parinibb�yissanti tesa� tattha itthindriya� na uppajjissati, no ca tesa� tattha purisindriya� na uppajjissati. K�m�vacare pacchimabhavik�na� r�p�vacar�na� tesa� tattha itth�ndriya�ca na uppajjissati, puri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issati tassa tattha itthindriya� na uppajjissat�'ti: y� itthiyo eteneva bh�vena katici bhave dassetv� parinibb�yissanti t�sa� tattha purisindriya� na uppajjissati, no ca t�sa� tattha itthindriya� na uppajjissati. K�m�vacare pacchimabhavik�na� r�p�vacar�na� ar�p�vacar�na� tesa� tattha purisindriya�ca nauppajjissati. Itt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hima citta sama�g�na� ar�p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issati tassa tattha j�vitindriya� na uppajjissat�'ti: r�p�vacar�na� ar�p�vacar�na� ye ca puris� eteneva bh�vena katici bhave dassetv� parinibb�yissanti tesa� tattha itth�ndriya� na uppajjissati, no ca tesa� tattha j�vitindriya� na uppajjissati. Pacchimabhavik�na� tesa� tattha itthindriya�ca [PTS Page 142] [\q 142/]      na uppajjiss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ssati tassa tattha itth�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�ndriya� na uppajjissati tassa tattha somanassindriya� na uppajjissat�'ti: r�p�vacar�na� ye ca puris� eteneva bh�vena katici bhave dassetv� somanassena uppajjitv� parinibb�yissanti tesa� tattha itth�ndriya� na uppajjissati, no ca tesa� tattha somanassindriya� na uppajjissati. Pa�cavok�ro pacchimabhavik�na� asa��asatt�na� ar�p�na� ye ca puris� eteneva bh�vena katici bhave dassetv� upekkh�ya upapajjitv� parinibbayissanti tesa� tattha itth�ndriya�ca na uppajjissati.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itth�ndriya� na uppajjissat�'ti: y� itthiyo eteneva bh�vena katici bhave dassetv� upekkh�ya upapajjitv� parinibb�yissanti t�sa� tattha somanassindriya� na uppajjissati, no ca t�sa� tattha itthindriya� na uppajjissati. Pa�cavok�re pacchimabhavik�na� asa��asatt�na� ar�p�na� ye ca puris� eteneva bh�vena katici bhave dassetv� upekkh�ya upapajjitv� parinibb�yissanti tesa� tattha somanassindriya�ca na uppajjissati, itt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issati tassa tattha upekkhindriya� na uppajjissat�'ti: r�p�vacar�na� ar�p�vacar�na� ye ca puris� eteneva bh�vena katici bhave dassetv� upekkh�ya upapajjitv� parinibb�yissanti tesa� tattha itthindriya� na uppajjissati, noca tesa� tattha upekkhindriya� na uppajjissati. Pacchimabhavik�na� asa��asatt�na� ye ca puris� eteneva bh�vena katici bhave dassetv� somanassena upapajjitv� parinibb�yissanti tesa� tattha itthindriya�ca na uppajjiss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itthindriya� na uppajjissat�'ti: y� itthiyo eteneva bh�vena katici bhave dassetv� somanassena upapajjitv� parinibb�yissanti t�sa� tattha upekkhindraya� na uppajjissati, no ca t�sa� tattha itth�ndriya� na uppajjissati. Pacchimabhavik�na� asa��asatt�na� ye ca puris� eteneva bh�vena katici bhave dassetv� somanassena upapajjitv� parinibb�yissanti tesa� tattha upekkhindriya�ca na uppajjissati, itt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issati tassa tattha saddhindriya� -pepa��indiya� -pe manindriya� na uppajjissat�'ti: r�p�vacar�na� ar�p�vacar�na� ye ca puris� eteneva bh�vena katici bhave dassetv� parinibb�yissanti tesa� tattha itthindriya� na uppajjissati, no ca tesa� tattha manindriya� na uppajjissati. Pacchimabhavik�na� asa��asatt�na� tesa� tattha itthi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itt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Yassa yattha purisindriya� na uppajjissati tassa tattha j�vitindriya� na uppajjissat�'ti: r�p�vacar�na� y� ca itthiyo eteneva bh�vena katici bhave dassetv� parinibb�yisnti tesa� tattha purisindriya� na uppajjissati, no ca tesa� tattha j�vitindriya� na uppajjissati. Pacchimabhavik�na� tesa� tattha purisindriya�ca na uppajjisti.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ssati tassa tattha purisindriya� na uppajjissat�'ti: [PTS Page 143] [\q 1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issati tassa tattha somanassindriya� na uppajjissat�'ti: r�p�vacar�na� y� ca itthiyo eteneva bh�vena katici bhave dassetv� somanassena upapajjitv� parinibb�yissanti tesa� tattha purisindriya� na uppajjissati, no ca tesa� tattha somanassindriya� na uppajjissati. Pa�cavok�re pacchimabhavik�na� asa��asatt�na� ar�p�na� y� ca itthiyo eteneva bh�vena katici bhave dassetv� upekkh�ya upapajjitdv� parinibb�yissanti tesa� tattha purisindriya�ca na uppajjissati.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purisindriya� na uppajjissat�'ti: ye puris� eteneva bh�vena katici bhave dassetv� upekkh�ya upapajjitv� parinibb�yissanti tesa� tattha somanassindiya� na uppajjissati, no ca tesa� tattha purisindriya� na uppajjissati. Pa�cavok�re bh�vena katici bhave dassetv� upekkh�ya upapajjitv� parinibb�yissanti tesa� tattha somanassindriya�ca na uppajjissati, puri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issati tassa tattha upekkhindriya� na uppajjissat�'ti: r�p�vacar�na� ar�p�vacar�na� y� ca itthiyo eteneva bh�vena katici bhave dassetv� upekkh�ya upapajjitv� parinibb�yissanti tesa� tattha purisindriya� na uppajjissati. Pacchimabhavik�na� asa��asatt�na� y� ca itthiyo eteneva bh�vena katici bhave dassetv� somanassena upapajjitv� parinibb�yisnati tesa� tattha purisindriya�ca na uppajjiss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purisindriya� na uppajjissat�'ti: ye puris� eteneva bh�vena katici bhave dassetv� somanassena upapajjitv� parinibb�yissanti tesa� tattha upekkhindriya� na uppajjissati, no ca tesa� tattha purindriya� na uppajjissati. Pacchimabhavik�na� asa��asatt�na� y� ca itthiyo eteneva bh�vena katici bhave dassetv� somanassena upapajjitv� parinibb�yissanti tesa� tattha upekkhindriya�ca na uppajjissati. Puri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issati tassa tattha saddhindriya� -pe pa��indriya� -pe manindriya� na uppajjissat�'ti: r�p�vacar�na� ar�p�vacar�na� y� ca itthiyo eteneva bh�vena katici bhave dassetv� parinibb�yissanti tesa� tattha purisindriya� na uppajjissati, no ca tesa� tattha manindriya� na uppajjissati. Pacchimabhavik�na� asa��asatt�na� tesa� tattha purisi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Yassa yattha j�vitindriya� na uppajjissati tassa tattha somanas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j�vitindriya� na uppajjissat�'ti: yassa cittassa anantar� upekkh� sampayutta pacchima citta� upapajjissati. Asa��asatt�na� tesa� tattha somanassindriya� na uppajjissati, no ca tesa� tattha j�vitindriya� na uppajjissati. Pacchima citta sama�g�na� tesa� tattha somanassindriya�ca na uppajjissati, j�vitindriya�ca na [PTS Page 144] [\q 1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na uppajjissati tassa tattha upekk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j�vitindriya� na uppajjissat�'ti: yassa cittassa anantar� somanassa sampayutta pacchimacitta� uppajjissati, asa��asatt�na� tesa� tattha upekkindriya� na uppajjisti, no ca tesa� tattha j�vitindriya� na uppajjissati. Pacchimacitta sama�g�na� tesa� tattha upekkhindriya�ca na uppajjiss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na uppajjissati tassa tattha saddhindriya� -pe pa��indriya� -pe ma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j�vitindriya� na uppajjissat�'ti: asa��asatt�na�-1. Tesa� tattha manindriya� na uppajjissati, no ca tesa� tattha j�vitindriya� na uppajjissati. Pacchimacittasama�g�na� tesa� tattha manindriya�ca na uppajjissati, j�vitindriya�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Yassa yattha somanassindriya� na uppajjissati tassa tassa upekkhindriya� na uppajjissat�'ti: yassa cittassa anantar� upekkh� sampayutta pacchimacitta� uppajjissati tesa� tattha somanassindriya� na uppajjissati, no ca tesa� tattha upekkhindriya� na uppajjissati. Pacchimacittasama�g�na� asa��asatt�na� tesa� tattha somanassindriya�ca na uppajjiss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somanassindriya� na uppajjissat�'ti: yassa cittassa anantar� somanassa sampayutta pacchimacitta� uppajjissati tesa� tattha upekkhindriya� na uppajjissati, no ca tesa� tattha somanassindriya� na uppajjissati. Pacchimacittasama�g�na� asa��asatt�na� tesa� tattha upekkhindriya�ca na uppajjiss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cittassa anantar� pacchimacitta� uppajjissati - asa��asatt�na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na uppajjissati tassa tattha saddhindriya� -pe- pa��indriya� -pe- manindriya� na uppajjissat�'ti: yassa cittassa anantar� upekkh�sampayutta pacchimacitta� uppajjissati tesa� tattha somanassindriya� na uppajjissati, no ca tesa� tattha manindriya� na uppajjissati. Pacchimacittasama�g�na� asa��asatt�na� tesa� tattha somanassi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somanas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Yassa yattha upekkhindriya� na uppajjissati tassa tattha saddhindriya� na uppajjissat�'ti: yassa cittassa anantar� somanassa sampayutta pacchimacitta� uppajjissati tesa� tattha upekkhindriya� na uppajjissati, no ca tesa� tattha saddhindriya� na uppajjissati. Pacchimacittassasama�g�na� asa��asatt�na� tesa� tattha upekkhindriya�ca na uppajjissati, sadd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issati tassa tattha upekk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upekkhindriya� na uppajjissati tassa tattha pa��indriya� -pe- manindriya� na uppajjissat�'ti: yassa cittassa anantar� somanassa sampayutta pacchimacitta� uppajjissati tesa� tattha upekkhindriya� na uppajjissati, no ca tesa� tattha manindriya� na uppajjissati. Pacchimacittasama�g�na� asa��asatt�na� tesa� tattha upekkhindriya�ca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upekkhindriya� na uppajjiss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upekk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Yassa yattha saddhindriya� na uppajjissati tassa tattha pa��indriya� -pe- ma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saddhindriya� na uppajjissat�'ta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Yassa yattha pa��indriya� na uppajjissati tassa tattha ma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pa��indriya� na uppajjissat�'ti: �mant�. (Paccan�ka puggalok�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Yassa cakkhundriya� uppajjati tassa so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uppajjittha tassa cakkhundriya� uppajjat�'ti: sabbesa� cavant�na� acakkhuk�na� upapajjant�na� tesa� sotindriya� uppajjittha, no ca tesa� cakkhundriya� uppajjati. Sacakkhuk�na� upapajjant�na� tesa� [PTS Page 145] [\q 145/]      sotindriya�ca uppajjittha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gh�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indriya� uppajjittha tassa cakkhundriya� uppajjat�'ti: sabbesa� cavant�na� acakkhuk�na� upapajjant�na� tesa� gh�nindriya� uppajjittha, no ca tesa� cakkhundriya� uppajjati. Sacakkhuk�na� upapajjant�na� tesa� gh�nindriya�ca uppajjittha.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itthindriya� -pe-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ittha tassa cakkhundriya� uppajjat�'ti: sabbesa� cavant�na� acakkhuk�na� upapajjant�na� tesa� purisindriya� uppajjittha, no ca tesa� cakkhundriya� uppajjati. Sacakkhuk�na� upapajjant�na� tesa� purisindriya�ca uppajjittha.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ttha tassa cakkhundriya� uppajjat�'ti: sabbesa� cavant�na� acakkhuk�na� upapajjant�na� tesa� j�vitindriya� uppajjittha, no ca tesa� cakkhundriya� upajjati. Sacakkhuk�na� upapajjant�na� tesa� j�vitindriya�ca uppajjittha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somanassindriya� -pe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ttha tassa cakkhundriya� uppajjat�'ti: sabbesa� cavant�na� acakkhuk�na� upapajjant�na� tesa� upekkhindriya� uppajjittha. No ca tesa� cakkhundriya� uppajjati. Sacakkhuk�na� upapajjant�na� tesa� upekkhindriya�ca uppajjittha.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saddhindriya� -pe-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ttha tassa cakkhundriya� uppajjat�'ti: sabbesa� cavant�na� acakkhuk�na� upapajjant�na� tesa� manindriya� upapajjittha, no ca tesa� cakkhundriya� uppajjati. Sacakkhuk�na� upapajjant�na� tesa� manindriya�ca uppajjittha. Cakkhundriya�ca uppajj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Yassa gh�nindriya� uppajjati tassa itthindriya� -pe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ittha tassa gh�nindriya� uppajjat�'ti: sabbesa� cavant�na� agh�nak�naja upapajjant�na� tesa� purisindriya� uppajjittha, no ca tesa� gh�nindriya� uppajjati. Sagh�nak�na� upapajjant�na� tesa� purisindriya�ca uppajjittha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ttha tassa gh�nindriya� uppajjat�'ti: sabbesa� cavant�na� agh�nak�na� upapajjant�na� tesa� j�vitindriya� uppajjittha, no ca tesa� gh�nindriya� upapajjati. Sagh�nak�na� upapajjant�na� tesa� j�vitindriya�ca uppajjittha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somanassindriya� -pe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ttha tassa gh�nindriya� uppajjat�'ti: sabbesa� cavant�na� agh�nak�na� upapajjant�na� tesa� upekkhindriya� uppajjittha. No ca tesa� gh�nindriya� uppajjati. Sagh�nak�na� upapajjant�na� tesa� upekkhindriya�ca uppajjittha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saddhindriya� -pe-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ttha tassa gh�nindriya� uppajjat�'ti: sabbesa� cavant�na� agh�nak�na� upapajjant�na� tesa� manindriya� uppajjittha. No ca tesa� gh�nindriya� uppajjati. Sagh�nak�na� upapajjant�na� tesa� manindriya�ca uppajjittha.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Yassa itthindriya� uppajjati tass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ajittha tassa itthindriya� uppajjat�'ti: sabbesa� cavant�na� na itth�na� upapajjant�na� tesa� purisindriya� uppajjittha, no ca tesa� itthindriya� uppajjati. Itth�na� upapajjant�na� t�sa� purisindriya�ca uppajjittha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ttha tassa itthindriya� uppajjat�'ti: sabbesa� cavant�na� na itth�na� upapajjant�na� tesa� j�vitindriya� uppajjittha, no ca tesa� itth�ndriya� uppajjati. Itthina� upapajjant�na�-1. T�sa� j�vitindriya�ca uppajjittha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somanassindriya� -peupekkhindriya� -pe saddhindriya� -pe- pa��indriya� -pe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ttha tassa itthindriya� uppajjat�'ti: sabbesa� cavant�na� na itth�na� upapajjant�na� tesa� manindriya� uppajjittha, no ca tesa� itthindriya� uppajjati. Itth�na� upapajjant�na� t�sa� manindriya�ca uppajjittha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Yassa purisindriya� uppajjati tass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ttha tassa purisindriya� uppajjat�'ti: sabbesa� cavant�na� na puris�na� upapajjant�na� tesa� j�vitindriya� uppajjittha, no ca tesa� purisindriya� uppajjati. Puris�na� upapajjant�na� tesa� j�vitindriya�ca uppajjittha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ati tassa somanassindriya� -peupekkhindriya� -pe saddhindriya�-pe- pa��indriya� -pe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ttha tassa purisindriya� uppajjat�'ti: sabbesa� cavant�na� na puris�na� upapajjant�na� tesa� manindriya� uppajjittha, no ca tesa� purisindriya� uppajjati. Puris�na� upapajjant�na� tesa� manindriya�ca uppajjittha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pajjant�na� -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Yassa j�vitindriya� uppajjati tass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ttha tassa j�vitindriya� uppajjat�'ti: sabbesa� cavant�na� pavatte cittassa bha�gakkha�e tesa� somanassindriya� uppajjittha, no ca tesa� j�vitindriya� uppajjati. Sabbesa� upapajjant�na� pavatte cittassa upp�dakkha�e tesa� somanassindriya�ca uppajjittha, j�vi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ati tassa upekkhindriya� -pe saddhindriya� -pe-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ttha tassa j�vitindriya� uppajjat�'ti: sabbesa� cavant�na� pavatte cittassa bha�gakkha�e tesa� manindriya� uppajjittha, no ca tesa� j�vitindriya� uppajjati. Sabbesa� upapajjant�na� pavatte cittassa upp�dakkha�e tesa� manindriya�ca uppajjittha, j�vi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Yassa somanassindriya� uppajjati tass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ttha tassa somanassindriya� uppajjat�'ti: sabbesa� cittassa bha�gakkha�e somanassa vippayutta cittassa upp�dakkha�e nirodha sam�pann�na� asa��asatt�na� tesa� upekkhindriya� uppajjittha, no ca tesa� somanassindriya� uppajjati. Somanassena upapajjant�na� pavatte somanassa sampayutta cittassa upp�dakkha�e tesa� upekkhindriya�ca uppajjittha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uppajjati tassa saddhindriya� -pe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ttha [PTS Page 146] [\q 146/]      tassa somanassindriya� uppajjat�'ti: sabbesa� cavant�na� pavatte cittassa bha�gakkha�e somanassa vippayutta cittassa upp�dakkha�e nirodhasam�pann�na� asa��asatt�na� tesa� manindriya� uppajjittha, no ca tesa� somanassindriya� uppajjati. Somanassena upapajjant�na� pavatte somanassa sampayuttacittassa upp�dakkha�e tesa� manindriya�ca uppajjittha.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Yassa upekkhindriya� uppajjati tassa sadd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ittha tassa upekkhindriya� uppajjat�'ti: sabbesa� cittassa bha�gakkha�e upekkh� vippayutta cittassa upp�dakkha�e nirodhasam�pann�na� asa��asatt�na� tesa� saddhindriya� uppajjittha, no ca tesa� upekkhindriya� uppajjati. Upekkh�ya upapajjant�na� pavatte upekkh�sampayuttacittassa upp�dakkha�e tesa� saddhindriya�ca uppajjittha.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upekkhndriya� uppajjati tassa pa��indriya� -pe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ttha tassa upekkhindriya� uppajjat�'ti: sabbesa� cittassa bha�gakkha�e upekkh�vippayuttacittassa upp�dakkha�e nirodhasam�pann�na� asa��asatt�na� tesa� manindriya� uppajjittha, no ca tesa� upekkhindriya� uppajjati. Upekkh�ya upapajjant�na� pavatte upekkh�sampayuttacittassa upp�dakkha�e tesa� manindriya�ca uppajjittha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Yassa saddhindriya� uppajjati tassa pa��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uppajjittha tassa saddhindriya� uppajjat�'ti: sabbesa� cittassa bha�gakkha�e saddh�vippayutta cittassa upp�dakkha�e nirodhasam�pann�na� asa��asatt�na� tesa� pa��indriya� uppajjittha, no ca tesa� saddhindriya� uppajjati. Sahetuk�na� upapajjant�na� pavatte saddh�sampayuttacittassa upp�dakkha�e tesa� pa��indriya� uppajjittha, saddhindriy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addhindriya� uppajjati tassa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ttha tassa saddhindriya� uppajjat�'ti: sabbesa� cittassa bha�gakkha�e saddh�vippayutta cittassa upp�dakkha�e nirodhasam�pann�na� asa��attas�na� tesa� manindriya� uppajjittha, no ca tesa� saddhindriya� uppajjati. Sahetuk�na� upapajjant�na� pavatte saddh�sampayuttacittassa upp�dakkha�e tesa� manindriya�ca uppajjittha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Yassa pa��indriya� uppajjati tassa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manindriya� uppajjittha tassa pa��indriya� uppajjat�'ti: sabbesa� cittassa bha�gakkha�e ���avippayutta cittassa upp�dakkha�e nirodhasam�pann�na� asa��asatt�na� tesa� manindriya� uppajjittha, no ca tesa� pa��indriya� uppajjati. ���asampayutt�na� upapajjant�na� pavatte ���asampayutta cittassa upp�dakkha�e tesa� manindriya�ca uppajjittha, pa���indriya�ca uppajj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 - 180. Yattha cakkhundriya� -pe- (anuloma ok�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Yassa yattha cakkhundriya� uppajjati tassa tattha sotindriya� uppajjitth�'ti: suddh�v�sa� upapajjant�na� tesa� tattha cakkhundriya� uppajjati, no ca tesa� tattha sotindriya� uppajjittha itaresa� sacakkhuk�na� upapajjant�na� tesa� tattha cakkhundriya�ca uppajjati, sot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indriya� uppajjittha tassa tattha cakkhundriya� uppajjat�'ti: pa�cavok�r� cavant�na� acakkhuk�na� k�m�vacara� upapajjant�na� tesa� tattha sotindriya� uppajjittha, no ca tesa� tattha cakkhundriya� uppajjati. Sacakkhuk�na� upapajjant�na�-1. Tesa� tattha sotindriya�ca uppajjittha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gh�nindriya� uppajjitth�'ti: r�p�vacara�-2. Upapajjant�na� tesa� tattha cakkhundriya� uppajjati, no ca tesa� tattha gh�nindriya� uppajjittha sacakkhuk�na� k�m�vacara� upapajjant�na� tesa� tattha cakkhundriya�ca [PTS Page 147] [\q 147/]      uppajjati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indriya� uppajjittha tassa tattha cakkhundriya� uppajjat�'ti: k�m�vacar� cavant�na� acakkhuk�na� k�m�vacara� upapajjant�na� tesa� tattha gh�nindriya� uppajjittha. No ca tesa� tattha cakkhundriya� uppajjati. Sacakkhuk�na� k�m�vacara� upapajjant�na� tesa� tattha gh�nindriya�ca uppajjittha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itthindriya� -pe purisindriya� uppajjitth�'ti: r�p�vacara� upapajjant�na� tesa� tattha cakkhundriya� uppajjati, no ca tesa� tattha purisindriya� uppajjittha. Sacakkhuk�na� k�m�vacara� upapajjant�na� tesa� tattha cakkhundriya�ca uppajjati,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akkhuk�na� pa�cavok�ra� upa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akkhuk�na� r�p�vacar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ittha tassa tattha cakkhundriya� upjajjit�'ti: k�m�vacara� upapajjant�na� tesa� tattha purisindriya� uppajjittha, no ca tesa� tattha cakkhundriya� uppajjati. Sacakkhuk�na� k�m�vacara� upapajjant�na� tesa� tattha purisindriya�ca upapajjittha, cakkhundriya�ca uppajj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j�vitindriya� uppajj�tth�'ti: suddh�v�sa� upapajjant�na� tesa� tattha cakkhundriya� uppajjati, no ca tesa� tattha j�vitindriya� uppajjittha. Itaresa� sacakkhuk�na�-1. Upapajjant�na� tesa� tattha cakkhundriya�ca uppajjati, j�vit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ttha tassa tattha cakkhundriya� uppajjit�'ti: sabbesa�cavant�na� acakkhuk�na� upapajjant�na�-2. Tesa� tattha j�vit�ndriya� uppajjittha, no ca tesa� tattha cakkhundriya� uppajjiti. Sacakkhuk�na� upapajjant�na� tesa� tattha j�vitindriya�ca uppajjittha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somanassindriya� uppajjitth�'ti: suddh�v�sa� upapajjant�na� tesa� tattha cakkhundriya� uppajjati, no ca tesa� tattha somanassindriya� uppajjittha, itaresa� sacakkhuk�na� upapajjant�na� tesa� tattha cakkhundriya�ca uppajjati, somanas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ttha tassa tattha cakkhundriya� uppajjat�'ti: pa�cavok�r� cavant�na� acakkhuk�na� k�m�vacara� upapajjant�na� tesa� tattha somanassindriya� uppajjitta, no ca tesa� tattha cakkhundriya� uppajjati. Sacakkhuk�na� upapajjant�na� tesa� tattha somanassindriya�ca uppajjittha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upekkhindriya� uppajjitth�'ti: suddh�v�sa� upapajjant�na� tesa� tattha cakkhundriya� uppajjati, no ca tesa� tattha upekkhindriya� uppajjittha. Itaresa� sacakkhuk�na� upapajjant�na� tesa� tattha cakkhundriya�ca uppajjati, upekkh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ttha tassa tattha cakkhundriya� uppajjat�'ti: pa�cavok�r� cavant�na� acakkhuk�na� k�m�vacara� upapajjant�na� ar�p�na� tesa� tattha upekkhindriya� uppajjittha, no ca tesa� tattha cakkhundriya� uppajjati. Sacakkhuk�na�upapajjant�na� tesa� tattha upekkhindriya�ca uppajjittha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akkhuk�na� pa�cavok�r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m�vacara� upapajjant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saddhindriya� uppajjitth�'ti: suddh�v�sa� upapajjant�na� tesa� tattha cakkhundriya� uppajjati, no ca tesa� tattha saddh�ndriya� uppajjittha. Itaresa� sacakkhuk�na� upapajjant�na� tesa� tattha cakkhundriya�ca uppajjati, saddh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ttha tassa tattha cakkhundriya� uppajjat�'ti: pa�cavok�r� cavant�na� acakkhuk�na� k�m�vacara� upapajjant�na� ar�p�na� tesa� tattha saddhindriya� uppajjittha, no ca tesa� tattha cakkhundriya� uppajjati. Sacakkhuk�na� upapajjant�na� tesa� tattha saddhindriya�ca uppajjittha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pa��indriya� -pe manindriya� uppajjitth�'ti: suddh�v�sa� upapajjant�na� tesa� tattha cakkhundriya� uppajjati, no ca tesa� tattha man�ndriya� uppajjittha. Itaresa� sacakkhuk�na� upapajjant�na� tesa� tattha cakkhundriya�ca uppajjati, ma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cakkhundriya� uppajjat�'ti: pa�cavok�r� cavant�na� acakkhuk�na� k�m�vacara� upapajjant�na� ar�p�na� tesa� tattha manindriya� uppajjittha, no ca tesa� tattha cakkhundriya� uppajjati. Sacakkhuk�na� upapajjant�na� tesa� tattha manindriraya�ca uppajjittha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Yassa yattha gh�nindriya� uppajjati tassa tattha itt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�ndriya� uppajjittha tassa tattha gh�nindriya� uppajjat�'ti: k�m�vacar� cavant�na� agh�nak�na� k�m�vacara� upapajjant�na� tesa� tattha itth�ndriya� uppajjittha, no ca tesa� tattha gh�nindriya� uppajjati, sagh�nak�na� upapajjant�na� tesa� tattha itth�ndriya�ca uppajjittha, gh�nindriya�ca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ittha tassa tattha cakkhundriya� uppajjat�'ti: k�m�vacar� cavant�na� agh�nak�na� k�m�vacara� upapajjant�na� tesa� tattha purisindriya� uppajjittha, no ca tesa� tattha gh�nindriya� uppajjati. Sagh�nak�na� upapajjant�na� tesa� tattha purisindriya�ca uppajjittha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ttha tassa tattha gh�nindriya� uppajjat�'ti: sabbesa� cavant�na� agh�nak�na� upapajjant�na� tesa� tattha j�vitindriya� uppajjittha, no ca tesa� tattha gh�nindriya� uppajjati, sagh�nak�na� upapajjant�na� tesa� tattha j�vitindriya�ca uppajjittha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ttha tassa tattha gh�nindriya� uppajjat�'ti: k�m�vacar� cavant�na� agh�nak�na� k�m�vacara� upapajjant�na� r�p�vacar�na� tesa� tattha somanassindriya� uppajjittha, no ca tesa� tattha gh�nindriya� uppajjati. Sagh�nak�na� upapajjant�na� tesa� tattha somanassindriya�ca uppajjittha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ttha tassa tattha gh�nindriya� uppajjat�'ti: k�m�vacar� cavant�na� agh�nak�na� k�m�vacara� upapajjant�na� r�p�vacar�na� ar�p�vacar�na� tesa� tattha upekkhindriya� uppajjittha, no ca tesa� tattha gh�nindriya� uppajjati. Sagh�nak�na� upapajjant�na� tesa� tattha upekkhindriya�ca uppajjittha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saddhindriya� -pe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gh�nindriya� uppajjat�'ti: k�m�vacar� cavant�na� agh�nak�na� k�m�vacara� upapajjant�na� r�p�vacar�na� ar�p�vacar�na� tesa� tattha manindriya� uppajjittha, no ca tesa� tattha gh�nindriya� uppajjati sagh�nak�na� upapajjant�na� tesa� tattha manindriya�ca uppajjittha, gh�nindriya�ca uppajjati. [PTS Page 148] [\q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Yassa yattha itthindriya� uppajjati tassa tatth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ittha tassa tattha itthindriya� uppajjat�'ti: k�m�vacar� cavant�na� na itth�na� k�m�vacara� upapajjant�na� tesa� tattha purisindriya� uppajjittha, no ca tesa� tattha itthindriya� uppajjati. Itth�na� upapajjant�na� t�sa� tattha purisindriya�ca uppajjittha, itth�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ati tass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ttha tassa tattha itthindriya� uppajjat�'ti: k�m�vacar� cavant�na� na itth�na� k�m�vacara� upapajjant�na� r�p�vacar�na� ar�p�vacar�na� tesa� tattha j�vitindriya� uppajjittha, no ca tattha itthindriya� uppajjati. Itth�na� upapajjant�na� t�sa� tattha j�vitindriya�ca uppajjittha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�ndriya� uppajjati tassa tatth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ttha tassa tattha itthindriya� uppajjat�'ti: k�m�vacar� cavant�na� na itth�na� k�m�vacara� upapajjant�na� r�p�vacar�na� tesa� tattha somanassindriya� uppajjittha, no ca tesa� tattha itthindriya� uppajjati. Itth�na� upapajjant�na� t�sa� tattha somanassindriya�ca uppajjittha, itthi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driya� uppajjati tass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ttha tassa tattha itthindriya� uppajjat�'ti: k�m�vacar� cavant�na� na itth�na� k�m�vacara� upapajjant�na� r�p�vacar�na� ar�p�vacar�na� tesa� tattha upekkhindriya� uppajjittha, no ca tesa� tattha itthindriya� uppajjati. Itth�na� upapajjant�na� t�sa� tattha upekkhindriya�ca uppajjittha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ati tassa tattha saddhindriya� -pe pa��indriya� -pe-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itth�ndriya� uppajjat�'ti: k�m�vacar� cavant�na� na itth��a� k�m�vacara� upapajjant�na� r�p�vacar�na� ar�p�vacar�na� tesa� tattha manindriya� uppajjittha, no ca tesa� tattha itthindriya� uppajjati. Itthina� uppajjant�na� t�sa� tattha manindriya�ca uppajjittha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Yassa yattha purisindriya� uppajjati tassa tatth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ttha tassa tattha purisindriya� uppajjat�'ti: k�m�vacar� cavant�na� na puris�na� k�m�vacara� upapajjant�na� r�p�vacar�na� ar�p�vacar�na� tesa� tattha j�vitindriya� uppajjittha, no ca tesa� tattha purisindriya� uppajjati. Puris�na� upapajjant�na� tesa� tattha j�vitindriya�ca uppajjittha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ati tassa tatth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ajittha tassa tattha purisindriya� uppajjat�'ti: k�m�vacar� cavant�na� na puris�na� k�m�vacara� upapajjant�na� r�p�vacar�na� tesa� tattha somanassindriya� uppajjittha. No ca tesa� tattha purisindriya� uppajjati. Puris�na� upapajjant�na� tesa� tattha somanassindriya�ca uppajjittha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ati tass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andriya� uppajjittha tassa tattha purisindriya� uppajjat�'ti: k�m�vacar� cavant�na� na puris�na� k�m�vacara� upapajjant�na� r�p�vacar�na� ar�p�vacar�na� tesa� tattha upekkhindriya� uppajjittha. No ca tesa� tattha purisindriya� uppajjati. Puris�na� upapajjant�na� tesa� tattha upekkhindriya�ca uppajjittha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ati tassa tattha saddhindriya� -pe pa��indriya� -pe- manind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Yassa yattha j�vitindriya� uppajjati tassa tattha somanassindriya� uppajjitth�'ti: suddh�v�s�na� upapatticittassa upp�dakkha�e asa��asatta� upapajjant�na�-1. Tesa� tattha j�vitindriya� uppajjati. No ca tesa� tattha somanassindriya� uppajjittha iteresa� catuvok�ra�-2. Pa�cavok�ra� upapajjant�na� pavatte cittassa upp�dakkha�e tesa� tattha j�vitindriya�ca uppajjati somanas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ttha tassa tattha j�vitindriya� uppajjat�'ti: catuvok�r� pa�cavok�r� cavant�na� pavatte cittassa bha�gakkha�e tesa� tattha somanassindriya� uppajjittha. No ca tesa� tattha j�vitindriya� uppajjati. Catuvok�k�ra�-2. Pa�cavok�ra� upapajjant�na� pavatte cittassa upp�dakkha�e tesa� tattha somanassindriya�ca uppajjittha. J�vi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ati tassa tattha upekkhindriya� uppajjitth�'ti: suddh�v�sa� upapajjant�na� asa��asatta� upapajjant�na� tesa� tattha j�vitindriya� uppajjati, no ca tesa� tattha upekkhindriya� uppajjittha. Itaresa� catuvok�ra�-2. Pa�cavok�ra� upapajjant�na� pavatte cittassa upp�dakkha�e tesa� tattha j�vitindriya�ca uppajjati, upekkh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ttha tassa tattha j�vitindriya� uppajjat�'ti: catuvok�r� pa�cavok�r� cavant�na� pavatte cittassa bha�gakkhane tesa� tattha upekkhindriya� uppajjittha, no ca tesa� tattha j�vitindriya� uppajjati. Catuvok�ra� pa�cavok�ra� upapajjant�na� pavatte cittassa upp�dakkha�e tesa� tattha upekkhindriya�ca uppajjittha, j�vi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ati [PTS Page 149] [\q 149/]      tassa tattha saddhindriya� -pe pa��indriya� -pe- manindriya� uppajjitth�'ti: suddh�v�sa� upapajjant�na� asa��asatta� upapajjant�na� tesa� tattha j�vitindriya� uppajjati, no ca tesa� tattha manindriya� uppajjittha. Itaresa� catuvok�ra� pa�cavok�ra� upapajjant�na� pavatte cittassa upp�dakkha�e tesa� tattha j�vitindriya�ca uppajjati, ma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ddh�v�sa� upapajjant�na� asa��asatta� upapajjant�na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vok�ra� - [P. T. 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j�vitindriya� uppajjat�'ti: catuvok�r� pa�cavok�r� cavant�na� pavatte cittassa bha�gakkha�e tesa� tattha manindriya� uppajjittha, no ca tesa� tattha j�vitindriya� uppajjati. Catuvok�ra� pa�cavok�ra� upapajjant�na� pavatte cittassa upp�dakkha�e tesa� tattha manindriya�ca uppajjittha, j�vi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Yassa yattha somanassindriya� uppajjati tassa tatth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ttha tassa tattha somanassindriya� uppajjat�'ti: sabbesa� cittassa bha�gakkha�e somanassa vippayutta cittassa upp�dakkha�e tesa� tattha upekkhindriya� uppajjittha, no ca tesa� tattha somanassindriya� uppajjati. Somanassena upapajjant�na� pavatte somanassa sampayutta cittassa upp�dakkha�e tesa� tattha upekkhindriya�ca uppajjittha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uppajjati tassa tattha saddhindriya� -pe pa��indriya� -pe ma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somanassindriya� uppajjat�'ti: sabbesa� cittassa bha�gakkha�e somanassavippayuttacittassa upp�dakkha�e tesa� tattha manindriya� uppajjittha, no ca tesa� tattha somanassa sampayutta cittassa upp�dakkha�e tesa� tattha somanassindriya� uppajjati. Somanassena upapajjant�na� pavatte somanassa sampayutta cittassa upp�dakkha�e tesa� tattha manindriya�ca uppajjittha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Yassa yattha upekkhindriya� uppajjati tassa tattha saddhindriya� uppajjatth�'ti: suddh�v�sa� upapajjant�na� tesa� tattha upekkhindriya� uppajjati, no ca tesa� tattha saddhindriya� uppajjittha. Itaresa� upekkh�ya upapajjant�na� pavatte upekkh�sampayutta cittassa upp�dakkha�e tesa� tatta upekkhindriya�ca uppajjati, saddh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ttha tassa tattha upekkhindriya� uppajjat�'ti: sabbesa� cittassa bha�gakkha�e upekkh�vippayuttacittassa upp�dakkha�e tesa� tattha saddhindriya� uppajjittha, no ca tesa� tattha upekkhindriya� uppajjati. Upekkh�ya upapajjant�na� pavatte upekkh�sampayutta cittassa upp�dakkha�e tesa� tattha saddhindriya�ca uppajjittha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upekkhindriya� uppajjati tassa tattha pa��indriya� uppajjatth�'ti: suddh�v�sa� upapajjant�na� tesa� tattha upekkhindriya� uppajjati, no ca tesa� tattha pa��indriya� uppajjittha. Itaresa� upekkh�ya upapajjant�na� pavatte upekkh�sampayutta cittassa upp�dakkha�e tesa� tattha upekkhindriya�ca uppajjati, pa��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ittha tassa tattha upekkhindriya� uppajjat�'ti: sabbesa� cittassa bha�gakkha�e upekkh�- vippayutta - cittassa upp�dakkha�e tesa� tattha pa��indriya� uppajjittha, no ca tesa� tattha upekkhindriya� uppajjati. Upekkh�ya upapajjant�na� pavatte upekkh�sampayutta cittassa upp�dakkha�e tesa� tattha pa��indriya�ca uppajjittha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upekkhindriya� uppajjati tassa tattha manindriya� uppajjatth�'ti: suddh�v�sa� upapajjant�na� tesa� tattha upekkhindriya� uppajjati, no ca tesa� tattha manindriya� uppajjittha. Itaresa� upekkh�ya upapajjant�na� pavatte upekkh�sampayutta cittassa upp�dakkha�e tesa� tattha upekkhindriya�ca uppajjati, ma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upekkhindriya� uppajjat�'ti: sabbesa� cittassa bha�gakkha�e upekkh�vippayuttacittassa upp�dakkha�e tesa� tattha manindriya� uppajjittha, no ca tesa� tattha upekkhindriya� uppajjati. Upekkh�ya upapajjant�na� pavatte upekkh�sampayuttacittassa upp�dakkha�e tesa� tattha manindriya�ca uppajjittha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Yassa yattha saddhindriya� uppajjati tassa tattha pa��indriya� uppajjatth�'ti: suddh�v�sa� upapajjant�na� tesa� tattha saddhindriya� uppajjati, no ca tesa� tattha pa��indriya� uppajjittha. Itaresa� sahetuk�na� pavatte saddh�sampayuttacittassa upp�dakkha�e tesa� tattha saddhindriya�ca uppajjati, pa��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ittha tassa tattha saddhindriya� uppajjat�'ti: sabbesa� cittassa bha�gakkha�e saddh�vippayuttacittassa upp�dakkha�e tesa� tattha pa�g�indriya� uppajjittha, no ca tesa� tattha saddhindriya� uppajjati. Sahetuk�na� upapajjant�na� pavatte saddh�sampayuttacittassa upp�dakkha�e tesa� tattha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addhindriya� uppajjati tassa tattha manindriya� uppajjatth�'ti: suddh�v�sa� upapajjant�na� tesa� tattha saddhindriya� uppajjati, no ca [PTS Page 150] [\q 150/]      tesa� tattha manindriya� uppajjittha. Itaresa� sahetuk�na� upapajjant�na� pavatte saddh�sampayutta cittassa upp�dakkha�e tesa� tattha saddhindriya�ca uppajjati, ma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saddhindriya� uppajjat�'ti: sabbesa� cittassa bha�gakkha�e saddh�vippayuttacittassa upp�dakkha�e tesa� tattha manindriya� uppajjittha, no ca tesa� tattha saddhindriya� uppajjati. Sahetuk�na� upapajjant�na� pavatte saddh�sampayuttacittassa upp�dakkha�e tesa� tattha manindriya�ca uppajjittha, sada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Yassa yattha pa��indriya� uppajjati tassa tattha manindriya� uppajjitth�'ti: suddh�v�sa� upapajjant�na� tesa� tattha pa��indriya� uppajjati, no ca tesa� tattha manindriya� uppajjittha. Itaresa� ���asampayutt�na� upapajjant�na� pavatte ���avippayuttacittassa upp�dakkha�e tesa� tattha pa��indriya�ca uppajjati, ma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ttha tassa tattha pa��indriya� uppajjat�'ti: sabbesa� cittassa bha�gakkha�e ���avippayuttacittassa upp�d�kkha�e tesa� tattha manindriya� uppajjittha, no ca tesa� tattha pa��indriya� uppajjati. ���asampayutt�na� upapajjant�na�, pavatte ���asampayuttacittassa upp�dakkha�e tesa� tattha manindriya�ca uppajjittha, pa��indriya�ca uppajjati. (Anulomapuggalok�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 - 216. Yassa cakkhundriya� na uppajjati tassa soti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na uppajjittha tassa cakkhundriya� na uppajj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gh�ni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indriya� na uppajjittha tassa cakkhundriya� na uppajj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itthindriya� -pe purisindriya� na uppajjitth�'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ittha tassa cakkhundriya� na uppajj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j�viti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ittha tassa cakkhundriya� na uppajj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somanassindriya� -peupekkhi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ttha tassa cakkhundriya� na uppajj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saddhindriya� -pe pa��indriya� -pe- mani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ttha tassa cakkhundriya� na uppajjat�'ti: natthi [PTS Page 151] [\q 1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(paccan�kapuggala, ok�sa, puggalok�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Yassa cakkhundriya� uppajjati tassa sotindriya� uppajjissat�'ti: pacchimabhavik�na� pa�cavok�ra� upapajjant�na� ye ca ar�pa� upapajjitv� parinibb�yissanti tesa� upapajjant�na� tesa� cakkhundriya� uppajjati-1. , No ca tesa� sotindriya� uppajjissati. Itaresa� sacakkhukh�na� upapajjant�na� tesa� cakkhundriya�ca uppajjati, so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uppajjissati tassa cakkhundriya� uppajjat�'ti: sabbesa� cavant�na� acakkhuk�na� upapajjant�na� tesa� sotindriya� uppajjissati, no ca tesa� cakkhundriya� uppajjati. Sacakkhuk�na� upapajjant�na� tesa� sot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gh�nindriya� uppajjissat�'ti: pacchimabhavik�na� pa�cavok�ra� upapajjant�na�, ye ca r�p�vacara� ar�p�vacara� upapajjitv� parinibb�yissanti tesa� upapajjant�na� tesa� cakkhundriya� uppajjati, no ca tesa� gh�nindriya� uppajjissati, itaresa� sacakkhuk�na� upapajjant�na� tesa� cakkhundriya�ca uppajj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akkhuk�na� upapajjant�na� tesa� cakkhundriya�ca uppajjati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indriya� upalpajjissati tassa cakkhundriya� uppajjat�'ti: sabbesa� cavant�na� acakkhuk�na� upapajjant�na� tesa� gh�nindriya� uppajjissati, no ca tesa� cakkhundriya� uppajjati. Itaresa�-1. Sacakkhuk�na� upapajjant�na� tesa� gh�n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itthindriya� uppajjissat�'ti: pacchimabhavik�na� pa�cavok�ra�-2. Upapajjant�na�, ye ca r�p�vacara� ar�p�vacara� upapajjitv� parinibb�yissanti, ye ca puris� eteneva bh�vena katici bhave dassetv� parinibb�yasisanti tesa� upapajjant�na� tesa� cakkhundriya� uppajjati, no ca tesa� itthindriya� uppajjissati itaresa� sacakkhuk�na� upapajjant�na� tesa� cakkhundriya�ca uppajj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uppajjissati tassa cakkhundriya� uppajjat�'ti: sabbesa� cavant�na� acakkhuk�na� upapajjant�na� tesa� itthandriya� uppajjissati, no ca tesa� cakkhandriya� uppajjati. Sacakkhuk�na� upapajjant�na� tesa� itth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cakkhundriya� uppajjati tassa purisindriya� [PTS Page 152] [\q 152/]      uppajjissat�'ti: (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j�vitindriya� uppajjissat�'ti: pacchimabhavik�na� pa�cavok�ra�-2. Upapajjant�na� tesa� cakkhundriya� uppajjati, no ca tesa� j�vitindriya� uppajjissati. Itaresa� sacakkhuk�na� upapajjant�na� tesa� cakkhundriya�ca uppajjati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ssati tassa cakkhundriya� uppajjat�'ti: sabbesa� cavant�na� acakkhuk�na� upapajjant�na� tesa� j�vitindriya� uppajjissati, no ca tesa� cakkhundriya� uppajjati. Sacakkhuk�na� upapajjant�na� tesa� j�vit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somanassindriya� uppajjissat�'ti: pacchimabhavik�na� pa�cavok�ra� upapajjant�na�, ye ca sacakkhuk� upekkh�ya upapajjitv� parinibb�yissanti tesa� upapajjant�na� tesa� cakkhundriya� uppajjati, no ca tesa� somanassindriya� uppajjissati. Itaresa� sacakkhuk�na� upapajjant�na� tesa� cakkhundriya�ca uppajj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aresa� - machasa�.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akkhuk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ssati tassa cakkhundriya� uppajjat�'ti: sabbesa� cavant�na� acakkhuk�na� upapajjant�na� tesa� somanassindriya� uppajjissati, no ca tesa� cakkhundriya� uppajjati. Sacakkhuk�na� upapajjant�na� tesa�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upekkhindriya� uppajjissat�'ti: pacchimabhavik�na� pa�cavok�ra� upapajjant�na�, ye ca sacakkhuk� somanassena upapajjitv� parinibb�yissanti tesa� upapajjant�na� tesa� cakkhundriya� uppajjati, no ca tesa� upekkhindriya� uppajjissati. Itaresa� sacakkhuk�na� upapajjant�na� tesa� cakkhundriya�ca uppajj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akhindriya� uppajjissati tassa cakkhundriya� uppajjat�'ti: sabbesa� cavant�na� acakkhuk�na� upapajjant�na� tesa� upekkhindriya� ppajjissati, no ca tesa� cakkhundriya� uppajjati. Sacakkhuk�na� upapajjant�na� tesa� upekkh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ati tassa saddhindriya� -pe- pa��indriya� -pe- manindriya� uppajjissat�'ti: pacchimabhavik�na� [PTS Page 153] [\q 153/]      pa�cavok�ra� upapajjant�na�, tesa� cakkhundriya� uppajjati, no ca tesa� manindriya� uppajjissati. Itaresa� sacakkhuk�na� upapajjant�na� tesa� cakkhu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cakkhundriya� uppajjat�'ti: sabbesa� cavant�na� acakkhuk�na� upapajjant�na� tesa� manindriya� uppajjissati, no ca tesa� cakkhundriya� uppajjati. Sacakkhuk�na� upapajjant�na� tesa� man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Yassa gh�nindriya� uppajjati tassa itthindriya� uppajjissat�'ti: pacchimabhavik�na� k�m�vacara�-1. Upapajjant�na�, ye ca r�p�vacara� ar�p�vacara� upapajjitv� parinibb�yissanti, ye ca puris� eteneva bh�vena katici bhave dassetv� parinibb�yissanti tesa� upapajjant�na� tesa� gh�nindriya� uppajja�ti, no ca tesa� itthindriya� uppajjissati. Itaresa� sagh�nak�na� upapajjant�na� tesa� gh�nindriya��ca uppajj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gh�nak�na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uppajjissati tassa gh�nindriya� uppajjat�'ti: sabbesa� cavant�na� agh�nak�na� upapajjant�na� tesa� itthindriya� uppajjissati, no ca tesa� gh�nindriya� uppajjati. Sagh�nak�na� upapajjant�na� tesa� itthi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purisindriya� uppajjissat�'ti: pacchimabhavik�na� k�m�vacara� upapajjant�na�, ye ca r�p�vacara� ar�p�vacara� upapajjitv� parinibb�yissanti y� ca itthiyo eteneva bh�vena katici bhave dassetv� parinibb�yissanti tesa� upapajjant�na�tesa� gh�nindriya� uppajjati, no ca tesa� purisindriya� uppajjissati. Itaresa� sagh�nak�na� upapajjant�na� tesa� gh�nindriya�ca uppajj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issati tassa gh�nindriya� uppajjat�'ti: sabbesa� cavant�na� agh�nak�na� upapajjant�na� tesa� purisindriya� uppajjissati, no ca tesa� gh�nindriya� uppajjati. Sagh�nak�na� upapajjant�na� tesa� purisi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j�vitindriya� uppajjissat�'ti: pacchimabhavik�na� k�m�vacara� upapajjant�na�, tesa� gh�nindriya� uppajjati, no ca tesa� j�vitindriya� uppajjissati. Itaresa� sagh�nak�na� upapajjant�na� tesa� gh�nindriya�ca uppajjati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ssati tassa gh�nindriya� uppajjat�'ti: sabbesa� cavant�na� agh�nak�na� upapajjant�na� tesa� j�vitindriya� uppajjissati, no ca tesa� gh�nindriya� uppajjati. Sagh�nak�na� upapajjant�na� tesa� j�vit�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[PTS Page 154] [\q 154/]      somanassindriya� uppajjissat�'ti: pacchimabhavik�na� k�m�vacara� upapajjant�na�, ye ca sagh�nak� upekkh�ya upapajjitv� parinibb�yissanti tesa� uppajjant�na� tesa� gh�nindriya� uppajjati, no ca tesa� somanassindriya� uppajjissati. Itaresa� sagh�nak�na� upapajjant�na� tesa� gh�nindriya�ca uppajj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�nassindriya� uppajjissati tassa gh�nindriya� uppajjat�'ti: sabbesa� cavant�na�, agh�nak�na� upapajjant�na� tesa� somanassindriya� uppajjissati, no ca tesa� gh�nindriya� uppajjati. Sagh�nak�na� upapajjant�na� tesa� som�nassi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upekkhindriya� uppajjissat�'ti. Pacchimabhavik�na� k�m�vacara� upapajjant�na�, ye ca sagh�nak� somanassena upapajjitv� parinibb�yissanti tesa� upapajjant�na� tesa� gh�nindriya� uppajjati, no ca tesa� upekkhindriya� uppajjissati. Itaresa� sagh�nak�na� upapajjant�na� tesa� gh�nindriya�ca uppajj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gh�nindriya� uppajjissat�'ti: sabbesa� cavant�na�, agh�nak�na� upapajjant�na� tesa� upekkhindriya� uppajjissati, no ca tesa� gh�nindriya� uppajjati. Sagh�nak�na� upapajjant�na� tesa� upekkhi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saddhindriya� uppajjissat�'ti: pacchimabhavik�na� k�m�vacara� upapajjant�na� tesa� gh�nindriya� uppajjati, no ca tesa� saddhindriya� uppajjissati. Itaresa� sagh�nak�na� upapajjant�na� tesa� gh�nindriya�ca uppajjati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issati tassa gh�nindriya� uppajjat�'ti: sabbesa� cavant�na�, agh�nak�na� upapajjant�na� tesa� saddhindriya� uppajjissati, no ca tesa� gh�nindriya� uppajjati. Sagh�nak�na� upapajjant�na� tesa� saddhindriya�ca uppajjissati.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ati tassa pa���indriya� -pe- manindriya� uppajjissat�'ti: pacchimabhavik�na� k�m�vacara� upapajjant�na� tesa� gh�nindriya� uppajjati, no ca tesa� manindriya� uppajjissati, itaresa� sagh�nak�na� upapajjant�na� tesa� gh�n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gh�nindriya� uppajjat�'ti: sabbesa� cavant�na�, agh�nak�na� upapajjant�na� tesa� manindriya� uppajjissati, no ca tesa� gh�nindriya� uppajjati, sagh�nak�na� upapajjant�na� tesa� manindriya�ca upapajjissati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Yassa itthindriya� uppajjati tassa purisindriya� uppajjissat�'ti: pacchimabhavik�na� itth�na� upapajjant�na� y� ca itthiyo-1. R�p�vacara� ar�p�vacara� upapajjitv� parinibb�yissanti, y� ca itthiyo eteneva bh�vena katici bhave dassetv� parinibb�yissanti t�sa� upapajjant�na� t�sa� itthindriya� uppajjati, no ca t�sa� purisindriya� uppajjissati. Itaresa� itth�na� upapajjant�na� t�sa� itthindriya�ca uppajj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thiyo - [P. T. 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issati tassa itthindriya� uppajjat�'ti: sabbesa� cavant�na� na itth�na� upapajjant�na� tesa� purisindriya� uppajjissati, no ca tesa� itthindriya� uppajjati, itthina� upapajjantina� t�sa� purisindriya�ca uppajjiss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j�vitindriya� uppajjissat�'ti: pacchimabhavik�na� itth�na� upapajjant�na� t�sa� itthindriya� uppajjati, no ca t�sa� j�vitindriya� uppajjissati. Itar�sa� itth�na� upapajjanat�na� t�sa� itthindriya�ca uppajjati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ssati tassa itthindriya� uppajjat� ti: sabbesa� cavant�na� na itth�na� upapajjant�na� tesa� j�vitindriya� uppajjissati, no ca tesa� itthindriya� uppajjati. Itth�na� upapajjant�na� t�sa� j�vitindriya�ca uppajjissati.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�ndriya� uppajjati tassa somanassindriya� uppajjissat�'ti: pacchimabhavik�na� itth�na� upapajjant�na�, y� ca itthiyo upekkh�ya upapajjitv� parinibb�yissanti t�sa� upapajjant�na� t�sa� itthindriya� uppajjati, no ca t�sa� somanassindriya� uppajjissati. Itar�sa� itth�na� upapajjant�na� t�sa� itthindriya�ca uppajj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isindriya� uppajjissati tassa itthindriya� uppajjat�'ti: sabbesa� cavant�na� na itth�na� upapajjant�na� tesa� somanassindriya� uppajjissati, no ca tesa� itthindriya� uppajjati. Itth�na� upapajjant�na� t�sa� somanassindriya�ca uppajjiss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upekkhindriya� uppajjissat�'ti: pacchamabhavik�na� itth�na� upapajjant�na�, y� ca itthiyo somanassena upapajjitv� parinibb�yissanti t�sa� upapajjant�na� t�sa� itth�ndriya� uppajjati, no ca t�sa� upekkhindriya� uppajjissati. Itar�sa� itth�na� upapajjant�na� t�sa� itth�ndriya�ca uppajj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itthindriya� uppajjat�'ti: sabbesa� cavant�na� na itth�na� upapajjant�na� tesa� upekkhindriya� uppajjissati, no ca tesa� itth�ndriya� uppajjati. Itth�na� upapajjant�na� t�sa� upekkhindriya�ca uppajjissati, itth�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saddhindriya� uppajjissat�'ti: pacchamabhavik�na� itth�na� upapajjant�na�, t�sa� itthindriya� uppajjati, no ca t�sa� saddh�ndriya� uppajjissati. Itar�sa� itth�na� upapajjant�na� t�sa� itth�ndriya�ca uppajjati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issati tassa itthindriya� uppajjat�'ti: sabbesa� cavant�na� na itth�na� upapajjant�na� tesa� saddh�ndriya� uppajjissati, no ca tesa� itth�ndriya� uppajjati. Itth�na� upapajjant�na� t�sa� saddhindriya�ca uppajjissati, itth�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ati tassa pa��indriya� -pe- manindriya� uppajjissat�'ti: pacchimabhavik�na� itth�na� upapajjant�na� t�sa� itth�ndriya� uppajjati, no ca t�sa� manindriya� uppajjissati. Itar�sa� itth�na� upapajjant�na� t�sa� itth�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itthindriya� uppajjissat�'ti: sabbesa� cavant�na� na itth�na� upapajjant�na� tesa� manindriya� uppajjissati, no ca tesa� itthindriya� uppajjati, itth�na� upapajjant�na� t�sa� manindriya�ca uppajjiss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Yassa purisindriya� uppajjati tassa j�vitindriya� uppajjissat�'ti: pacchimabhavik�na� puris�na� upapajjant�na� tesa� purisindriya� uppajjati, no ca tesa� j�vitindriya� uppajjissati. Itaresa� puris�na� upapajjant�na� tesa� purisindriya�ca uppajjati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ssati tassa purisindriya� uppajjat�'ti: sabbesa� [PTS Page 155] [\q 155/]      cavant�na�, na puris�na� upapajjant�na� tesa� j�vitindriya� uppajjissati, no ca tesa� purisindriya� uppajjati. Puris�na� upapajjant�na� tesa� j�vitindriya�ca uppajjissati.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ati tassa somanassindriya� uppajjat�'ti: pacchimabhavik�na� puris�na� upapajjant�na�, ye ca puris� upekkh�ya upapajjitv� parinibb�yissanti tesa� upapajjant�na� tesa� purisindriya� uppajjati, no ca tesa� somanassindriya� uppajjissati. Itaresa� puris�na� upapajjant�na� tesa� purisindriya�ca uppajj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andriya� uppajjissati tassa purisindriya� uppajjat�'ti: sabbesa� cavant�na� na puris�na� upapajjant�na� tesa� somanassindriya� purisindriya� uppajjissati, no ca tesa� purisindriya� uppajjati. Puris�na� upapajjant�na� tesa� somanassindriya�ca uppajjiss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ati tassa upekkhindriya� uppajjissat�'ti: pacchamabhavik�na� puris�na� upapajjant�na�, ye ca puris� somanassena upapajjitv� parinibb�yissanti tesa� upapajjant�na� tesa� purisindriya� uppajjati, no ca tesa� upekkhindriya� uppajjissati. Itaresa� puris�na� upapajjant�na� tesa� purisindriya�ca uppajj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purisindriya� uppajjat�'ti: sabbesa� cavant�na� na puris�na� upapajjant�na� tesa� upekkhindriya� uppajjissati, no ca tesa� purisindriya� uppajjati. Puris�na� upapajjant�na� tesa� upekkhindriya�ca uppajjiss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ati tassa saddhindriya� uppajjasisat�'ti: pacchimabhavik�na� puris�na� upapajjant�na� tesa� purisindriya� uppajjati, no ca tesa� saddhindriya� uppajjissati. Itaresa� puris�na� upapajjant�na� tesa� purisindriya�ca uppajjati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issati tassa purisindriya� uppajjat�'ti: sabbesa� cavant�na�, na puris�na� upapajjant�na� tesa� saddhindriya� uppajjissati, no ca tesa� purisindriya� uppajjati. Puris�na� upapajjant�na� tesa� saddhindriya�ca uppajjiss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ati tassa pa��indriya� -pe- manindriya� uppajjissat�'ti: pacchimabhavik�na� puris�na� upapajjant�na� tesa� purisindriya� uppajjati, no ca tesa� manindriya� uppajjissati. Itaresa� puris�na� upapajjant�na� tesa� puris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ajjissati tassa purisindriya� uppajjissati: sabbesa� cavant�na�, na puris�na� upapajjant�na� tesa� manindriya� uppajjissati, no ca tesa� purisindriya� uppajjati, puris�na� upapajjant�na� tesa� manindriya�ca uppajjiss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Yassa j�vitindriya� uppajjati tassa somanassindriya� uppajjissat�'ti: pacchimacittassa upp�dakkhane yassa cittassa anantar� upekkh�sampayuttapacchimacita�ta� uppajjissati tassa cittassa upp�dakkha�e tesa� j�vitindriya� uppajjati, no ca tesa� som�nassindriya� uppajjissati. Itaresa� upapajjant�na� pavatte cittassa upp�dakkha�e tesa� j�vitindriya�ca uppajj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ssati tassa j�vitindriya� uppajjat�'ti: sabbesa� cavant�na� pavatte cittassa bha�gakkha�e tesa� somanassindriya� uppajjissati, no ca tesa� j�vitindriya� uppajjati. Sabbesa� upapajjant�na� pavatte cittassa upp�dakkha�e tesa� somanassindriya�ca uppajjissati, j�vi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ati tassa upekkhindriya� uppajjissat�'ti: pacchimacittassa upp�dakkha�e yassa cittassa anantar� somanassasampayutta pacchimacitta� uppajjissati tassa cittassa upp�dakkha�e tesa� j�vitindriya� uppajjati, no ca tesa� upekkhindriya� uppajjissati. Itaresa� upapajjant�na� pavatte cittassa upp�dakakha�e tesa� j�vitindriya�ca uppajj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j�vitindriya� uppajjat�'ti: sabbesa� cavant�na� pavatte cittassa bha�gakkha�e tesa� upekkhindriya� uppajjissati, no ca tesa� j�vitindriya� uppajjati. Sabbesa� upapajjant�na� pavatte cittassa upp�dakkha�e tesa� upekkhindriya�ca uppajjissati, j�vi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ati tassa saddhindriya� -pe- pa��indriya� -pe- manindriya� uppajjissat�'ti: pacchimacittassa upp�dakkha�e tesa� j�vitindriya� uppajjati-1. No ca tesa� manindriya� uppajjissati. Itaresa� upapajjant�na� pavatte cittassa upp�dakkha�e tesa� j�vitindriya�ca uppajjati.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j�vitindriya� uppajjat�'ti: sabbesa� cavant�na� pavatte cittassa bha�gakkha�e tesa� manindriya� uppajjissati, no ca tesa� j�vitindriya� uppajjati. Sabbesa� upapajjant�na� [PTS Page 156] [\q 156/]      pavatte cittassa upp�dakkha�e tesa� manindriya�ca uppajjissati, j�vi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cittassa anantar� pacchimacitta� upapajjissati, tassa cittassa upp�dakkha�e tesa� j�vitindriya� uppajjati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Yassa somanassindriya� uppajjati tassa upekkhindriya� uppajjissat�'ti: somanassa sampayutta pacchimacittassa upp�dakkha�e, yassa cittassa anantar� somanassa sampayutta pacchimacitta� uppajjissati tassa cittassa upp�dakkha�e tesa� somanassindriya� uppajjati, no ca tesa� upekkhindriya� uppajjissati. Itaresa� somanassena upapajjant�na� pavatte somanassasampayuttacittassa upp�dakkha�e tesa� somanassindriya�ca uppajjati.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somanassindriya� uppajjat�'ti: sabbesa� cittassa-1. Bha�gakkha�e, somanassacittasampayutta cittassa upp�dakkha�e, nirodhasam�pann�na� asa��asatt�na�-2. Tesa� upekkhindriya� uppajjissati, no ca tesa� somanassindriya� uppajjati. Somanassena upapajjant�na� pavatte somanassa sampayuttacittassa upp�dakkha�e tesa� upekkhindriya�ca uppajjissati.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uppajjati tassa saddhindriya� -pe pa��indriya� -pe- manindriya� uppajjissat�'ti: somanassa sampayutta pacchimacittassa upp�dakkhane tesa� somanassindriya� uppajjati, no ca tesa� manindriya� uppajjissati. Itaresa� somanassena upapajjant�na� pavatte somanassasampayuttacittassa upp�dakkha�e tesa� somanass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somanassindriya� uppajjat�'ti: sabbesa� cittassa-3. Bha�gakkha�e, somanassavippayuttacittassa upp�dakkhane, nirodhasam�pann�na� asa��asatt�na� tesa� manindriya� uppajjissati, no ca tesa� somanassindriya� uppajjati. Somanassena upapajjant�na�, pavatte somanassa sampayutta cittassa upp�dakkha�e tesa� manindriya�ca uppajjissati, som�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Yassa upekkhindriya� uppajjati tassa saddhindriya� uppajjissat�'ti: upekkh�sampayuttapacchimacittassa upp�dakkha�e tesa� upekkhindriya� uppajjati, no ca tesa� saddhindriya� uppajjissati. Itaresa� upekkh�ya upapajjant�na� pavatte upekkh�sampayuttacittassa upp�dakkha�e tesa� upekkh�ndriya�ca uppajjati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esa� cavanat�na� pavatte cittassa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rodha -pe- [P. T. 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bbesa� cavant�na� pavatte cittassa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issati tassa upekkhindriya� uppajjat�'ti: sabbesa� cittassa bha�gakkha�e, upekkh�vippayuttacittassa upp�dakkha�e. Nirodhasam�pann�na�, asa��asatt�� tesa� saddhindriya� uppajjissati, no ca tesa� upekkhindriya� uppajjati. Upekkh�ya upapajjant�na� pavatte upekkh�sampayuttacittassa upp�dakkha�e tesa� saddhindriya�ca uppajjiss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upekkhindriya� uppajjati tassa pa��indriya� -pe manindriya� uppajjissat�'ti: upekkh�sampayuttapacchimacittassa upp�dakkhi�e tesa� upekkhindriya� uppajjati, no ca tesa� manindriya� uppajjissati. Itaresa� upekkh�ya upapajjant�na� pavatte upekkh�sampayuttacittassa upp�dakkha�e tesa� upekkh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upekkhindriya� uppajajat�'ti: sabbesa� cittassa bha�gakkha�e, upekkh�vippayutta cittassa upp�dakkha�e. Nirodhasam�pann�na�, asa��asatt�na� tesa� manindriya� uppajjissati, no ca tesa� upekkhindriya� uppajjati. Upekkh�ya upapajjant�na� pavatte upekkh�sampayuttacittassa upp�dakkha�e tesa� manindriya�ca uppajjissati, upekkhindriya�ca [PTS Page 157] [\q 1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Yassa saddhindriya� uppajjati tassa pa��indriya� -pe manindriya� uppajjissat�'ti: pacchimacittassa upp�dakkha�e tesa� saddhindriya� uppajjati, no ca tesa� manindriya� uppajjissati itaresa� sahetuk�na� upapajjant�na� pavatte saddh�sampayutta cittassa-1. Upp�dakkha�e tesa� saddh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saddhindriya� uppajjat�'ti: sabbesa� cittassa bha�gakkha�e sasaddh�vippayuttacittassa upp�dakkha�e, nirodhasam�pann�na�, asa��asatt�na� tesa� manindriya� uppajjissati, no ca tesa� saddhindriya� uppajjati, sahetuk�na� upapajjant�na� pavatte saddh�sampayuttacittassa upp�dakkha�e tesa� manindriya�ca uppajjiss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Yassa pa��indriya� uppajjati tassa manindriya� uppajjissat�'ti: pacchimacittassa upp�dakka�e tesa� pa��indriya� uppajjati, no ca tesa� manindriya� uppajjissati. Itaresa� ���asampayutt�na� upapajjant�na� pavatte ���asamp�yuttacittassa upp�dakkha�e tesa� pa��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ena upapajjant�na� pavatte ���asampayutta cittassa upp�dakkha�e tesa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pa��indriya� uppajjat�'ti. Sabbesa� cittassabha�gakkha�e ���avippayuttacittassa upp�dakkha�e. Nirodhasam�pann�na�, asa��asatt�na� tesa� manindriya� uppajjissati, no ca tesa� pa��indriya� uppajjati. ���asampayutt�na� upapajjant�na� pavatte ���asampayutta cittassa upp�dakkha�e tesa� manindriya�ca uppajjissati, pa��indriya�ca uppajjati. (Anuloma puggal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 - 234. Yattha cakkhundriya� -pe- (anulomaok�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Yassa yattha cakkhundriya� uppajjati tassa tattha sotindriya� uppajjat�'ti: pacchimabhavik�na� pa�cavok�ra� upapajjant�na� tesa� tattha cakkhundriya� uppajjati, no ca tesa� tattha sotindriya� uppajjassati. Itaresa� sacakkhuk�na�-1. Upapajjant�na� tesa� tattha cakkhundriya�ca uppajjati, so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indriya� uppajjissati tassa tattha cakkhundriya� uppajjat�'ti: pa�cavok�r� cavant�na�, acakkhuk�na� k�m�vacara� upapajjant�na� tesa� tattha sotindriya� uppajjissati, no ca tesa� tattha cakkhundriya� uppajjati. Sacakkhuk�na� upapajjant�na� tesa� tathe sot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gh�nindriya� tassa tattha gh�nindriya� uppajjissat�'ti: pacchimabhavik�na� k�m�vacara� upapajjant�na�, r�p�vacara� upapajjant�na� tesa� tattha cakkhundriya� uppajjati, no ca tesa� tattha gh�nindriya� uppajjissati. Itaresa� sacakkhuk�na� k�m�vacara� upapajjant�na� tesa� tattha cakkhundriya�ca uppajjati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indriya� uppajjissati tassa tattha cakkhundriya� uppajjat�'ti: k�m�vacar� cavant�na�, acakkhuk�na� [PTS Page 158] [\q 158/]      k�m�vacara� upapajjant�na� tesa� tattha gh�nindriya� uppajjissati, no ca tesa� tattha cakkhundriya� uppajjati. Sacakkhuk�na� k�m�vacara� upapajjant�na� tesa� tattha gh�nindriya�ca uppajjis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itthindriya� uppajjissat�'ti: pacchimabhavik�na�k�m�vacara� upapajjant�na�, r�p�vacara� upapajjant�na�, ye ca puris� eteneva bh�vena katici bhave dassetv� parinibb�yissanti tesa� upapajjant�na� tesa� tattha cakkhundriya� uppajjati, no ca tesa� tattha itthindriya� uppajjissati. Itaresa� sacakkhuk�na� k�m�vacara� upapajjant�na� tesa� tattha cakkhundriya�ca uppajjati, itthindriya�ca uppajjis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vok�ra� - [P. T. S.] A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uppajjissati tassa tattha cakkhundriya� uppajajjat�'ti: k�m�vacar� cavant�na� acakkhuk�na� k�m�vacara� upapajjant�na� tesa� tattha itthindriya� uppajjissati, no ca tesa� tattha cakkhundriya� uppajjati. Sacakkhuk�na� k�m�vacara� upapajjant�na� tesa� tattha itth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purisindriya� uppajjissat�'ti: pacchimabhavik�na� k�m�vacara� upapajjant�na� r�p�vacara� upapajjant�na�, y� ca itthiyo eteneva bh�vena katici bhave dassetv� parinibb�yissanti t�sa� upapajjant�na� tesa� tattha cakkhundriya� uppajjati, no ca tesa� tattha purisindriya� uppajjissati. Itaresa� sacakkhuk�na� k�m�vacara� upapajjant�na� tesa� tattha cakkhundriya�ca uppajj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issati tassa tattha cakkhundriya� uppajjat�'ti: k�m�vacar� cavant�na�, acakkhuk�na� k�m�vacara� upapajjant�na� tesa� tattha purisindriya� uppajjissati, no ca tesa� tattha cakakhundriya� uppajjati. Sacakkhuk�na� k�m�vacara� upapajjant�na� tesa� tattha puris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j�vitindriya� uppajjissat�'ti. Pacchimabhavik�na� pa�cavok�ra� upapajjant�na� tesa� tattha cakkhundriya� uppajjati, no ca tesa� tattha j�vitindriya� uppajjissati. Itaresa� sacakkhuk�na� upapajjant�na� tesa� tatthacakkhundriya�ca uppajjati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ssati tassa tatta cakkhundriya� uppajjat�'ti: sabbesa� cavant�na�, acakkhuk�na� upapajjant�na� tesa� tattha j�vitindriya� uppajjissati, no ca tesa� tattha cakkhundriya� uppajjati. Sacakkhuk�na� upapajjant�na� tesa� tattha j�vit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somanassindriya� uppajjissat�'ti: pacchimabhavik�na� sacakkhuk�na� pa�cavok�r�na� upapajjant�na�, ye ca sacakkhuk� upekkh�ya [PTS Page 159] [\q 159/]      upapajjitv� parinibb�yissanti. Tesa� upapajjant�na� tesa� tattha cakkhundriya�uppajjati, no ca tesa� tattha somanassindriya� uppajjissati. Itaresa� sacakkhuk�na�-1. Upapajjant�na� tesa� tattha cakkhundriya�ca uppajj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cakkhundriya� uppajjat�'ti: pa�cavok�r� cavant�na�, acakkhuk�na� k�m�vacara� upapajjant�na� tesa� tattha somanassindriya� uppajjissati, no ca tesa� tattha cakkhundriya� uppajjati sacakkhuk�na� upapajjant�na� tesa� tattha somanass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upekkhindriya� uppajjissat�'ti: pacchimabhavik�na� pa�cavok�ra� upapajjant�na� ye ca sacakkhuk�na� somanassena upapajjitv� parinibb�yissanti tesa� upapajjant�na� tesa� tattha cakkhundriya� uppajjati, no ca tesa� tattha upekkhindriya� uppajjissati. Itaresa� sacakkhuk�na� upapajjant�na� tesa� tattha cakkhundriya�ca uppajj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cakkhundriya� uppajjat�'ti: pa�cavok�r� cavant�na�, acakkhuk�na� k�m�vacara� upapajjant�na�, ar�p�na� tesa� tattha upekkhindriya� uppajjissati, no ca tesa� tattha cakkhundriya� uppajjati. Sacakkhuk�na� upapajjant�na� tesa� tattha upekkhindriya�ca uppajjissati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saddhindriya� uppajjissat�'ti: pacchimabhavik�na� pa�cavok�ra� upapajjant�na� tesa� tattha cakkhundriya� uppajjati, no ca tesa� tattha saddhindriya� uppajjissati. Itaresa� sacakkhuk�na� upapajjant�na� tesa� tattha cakkhundriya�ca uppajjati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ssati tassa tattha cakkhundriya� uppajjat�'ti: pa�cavok�r� cavant�na�, acakkhuk�na� k�m�vacara� upapajjant�na�, ar�p�na� tesa� tattha saddhindriya� uppajjissati, no ca tesa� tattha cakkhundriya� uppajjati. Sacakkhuk�na� upapajjant�na� tesa� tattha saddh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ati tassa tattha pa��indriya� -pe manindriya� uppajjissat�'ti: pacchimabhavik�na� pa�cavok�ra� upapajjant�na� tesa� tattha cakkhundriya�uppajjati, no ca tesa� tattha manindriya� uppajjissati. Itaresa� sacakkhuk�na� upapajjant�na� tesa� tattha cakkhu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cakkhundriya� uppajjat�'ti: pa�cavok�r� cavant�na�, acakkhuk�na� k�m�vacara� upapajjant�na�, ar�p�na� tesa� tattha manindriya� uppajjissati, no ca tesa� tattha cakkhundriya� uppajjati. Sacakkhuk�na� upapajjant�na� tesa� tattha manindriya�ca uppajjissati, cakkhu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Yassa yattha gh�nindriya� uppajjati tassa tattha itthindriya� uppajjissat�'ti: pacchimabhavik�na�-1. K�m�vacara� upapajjant�na�, ye ca puris� eteneva bh�vena katici bhave dassetv� parinibb�yissanti tesa� upapajjant�na� tesa� tattha gh�nindriya� uppajjati, no ca tesa� tattha itthindriya� uppajjissati. Itaresa� sagh�nak�na� upapajjant�na� tesa� tattha gh�nindriya�ca uppajjati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uppajjissati tassa tattha gh�nindriya� uppajjat�'ti: k�m�vacar� cavant�na�, agh�nak�na� k�m�vacara� upapajjant�na� tesa� tattha itthindriya� uppajjissati, no ca tesa� tattha gh�nindriya� uppajjati. Sagh�nak�na� upapajjant�na� tesa� tattha itthi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purisindriya� uppajjissat�'ti: [PTS Page 160] [\q 160/]      pacchimabhavik�na� k�m�vacara�-2. Upapajjant�na�, y� ca itthiyo eteneva bh�vena katici bhave dassetv� parinibb�yissanti t�sa� tattha gh�nindriya� uppajjati, no ca t�sa� tattha purisindriya� uppajjissati. Itaresa� sagh�nak�na� upapajjant�na� tesa� tattha gh�nindriya�ca uppajj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issati tassa tattha gh�nindriya� uppajjat�'ti: k�m�vacar� cavant�na�, agh�nak�na� k�m�vacara� upapajjant�na� tesa� tattha purisindriya� uppajjissati, no ca tesa� tattha gh�nindriya� uppajjati. Sagh�nak�na� upapajjant�na� tesa� tattha purisi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j�vitindriya� uppajjissat�'ti: pacchimabhavik�na�k�m�vacara�-2. Upapajjant�na� tesa� tattha gh�nindriya� uppajjati, no ca tesa� tattha j�vitindriya� uppajjissati. Itaresa� sagh�nak�na� upapajjant�na� tesa� tattha gh�nindriya�ca uppajjati, j�vitindriya��a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himabhavik�na� sagh�nak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gh�nak�na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�ndriya� uppajjissati tassa tattha gh�nindriya� uppajjat�'ti: sabbesa� cavant�na�, agh�nak�na� upapajjant�na� tesa� tattha j�vitindriya� uppajjissati, no ca tesa� tattha gh�nindriya� uppajjati. Sagh�nak�na� upapajjant�na� tesa� tattha j�viti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somanassindriya� uppajjissat�'ti: pacchimabhavik�na� k�m�vacara� upapajjant�na�, ye ca sagh�nak� upekkh�ya upapajjitv� parinibb�yissanti tesa� upapajjant�na� tesa� tattha gh�nindriya� uppajjati, no ca tesa� tattha somanassindriya� uppajjissati. Itaresa� sagh�nak�na� upapajjant�na� tesa� tattha gh�nindriya�ca uppajj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gh�nindriya� uppajjat�'ti: k�m�vacar� cavant�na�, agh�nak�na� k�m�vacara� upapajjant�na� r�p�vacar�na� tesa� tattha somanassindriya� uppajjissati, no ca tesa� tattha gh�nindriya� uppajjati. Sagh�nak�na� upapajjant�na� tesa� tattha som�nassi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upekkhindriya� uppajjissat�'ti: pacchimabhavik�na� k�m�vacara� upapajjant�na�, ye ca sagh�nak� somanassena upapajjitv� parinibb�yissanti tesa� upapajjant�na� tesa� tattha gh�nindriya� uppajjati, no ca tesa� tattha upekkhindriya� uppajjissati. Itaresa� sagh�nak�na� upapajjant�na� tesa� tattha gh�nindriya�ca uppajj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gh�nindriya� uppajjat�'ti: k�m�vacar� cavant�na�, agh�nak�na� k�m�vacara� upapajjant�na� r�p�vacar�na�, ar�p�vacar�na� tesa� tattha upekkhindriya� uppajjati. No ca tesa� tattha gh�nindriya� uppajjati. Sagh�nak�na� upapajjant�na� tesa� tattha upekkhi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saddhindriya� uppajjissat�'ti: pacchimabhavik�na�k�m�vacara� upapajjant�na� tesa� tattha gh�nindriya� uppajjati, no ca tesa� tattha saddhindriya� uppajjissati. Itaresa� sagh�nak�na� upapajjant�na� tesa� tattha gh�nindriya�ca uppajjati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ssati tassa tattha gh�nindriya� uppajjat�'ti: k�m�vacar� cavant�na�, agh�nak�na� k�m�vacar� cavant�na�, agh�nak�na� k�m�vacara�upapajjant�na�, r�p�vacar�na�, ar�p�vacar�na� tesa� tattha saddhindriya� uppajjissati, no ca tesa� tattha gh�nindriya� uppajjati. Sagh�n�k�na� upapajajent�na� tesa� tattha saddhi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ati tassa tattha pa��indriya� -pe manindriya� uppajjissat�'ti: pacchimabhavik�na� k�m�vacara� upapajjant�na� tesa� [PTS Page 161] [\q 161/]      tattha gh�nindriya� uppajjati, no ca tesa� tattha manindriya� uppajjissati. Itaresa� sagh�nak�na� upapajjant�na� tesa� tattha gh�n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gh�nindriya� uppajjat�'ti: k�m�vacar� cavant�na�, agh�nak�na� k�m�vacara� upapajjant�na�, r�p�vacar�na�, ar�p�vacar�na� tesa� tattha manindriya� uppajjissati, no ca tesa� tattha gh�nindriya� uppajjati. Sagh�nak�na� upapajjant�na� tesa� tattha manindriya�ca uppajjissati, gh�n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Yassa yattha itthindriya� uppajjati tassa tattha purisindriya� uppajjissat�'ti: pacchimabhavik�na� itth�na� upapajjant�na�, y� ca itthiyo eteneva bh�vena katici bhave dassetv� parinibb�yissanti t�sa� upapajjant�na� t�sa� tattha itthindriya� uppajjati, no ca t�sa� tattha purisindriya� uppajjissati. Itar�sa� itth�na� upapajjant�na� t�sa� tattha itth�ndriya�ca uppajjati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�raya� uppajjissati tassa tattha itth�ndriya� uppajjat�'ti: k�m�vacar� cavant�na�, na itth�na� k�m�vacara� upapajjant�na� tesa� tattha purisindriya� uppajjissati, no ca tesa� tatta itth�ndriya� uppajja�ti. Itth�na� upapajjant�na� t�sa� tattha purisindriya�ca uppajjissati, itth�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�ndriya� uppajjati tassa tattha j�vitindriya� uppajjissat�'ti: pacchimabhavik�na� itth�na� upapajjant�na� t�sa� tattha itth�ndriya� uppajjati, no ca t�sa� tattha j�vit�ndriya� uppajjissati. Itar�sa� itth�na� upapajjant�na� t�sa� tattha itthindriya�ca uppajjati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�ndriya� uppajjissati tassa tattha itth�ndriya� uppajjat�'ti: k�m�vacar� cavant�na�, na itth�na� k�m�vacara� upapajjant�na� r�p�vacar�na�, ar�p�vacar�na� tesa� tattha j�vitindriya� uppajjissati, no ca tesa� tattha itth�ndriya� uppajjati. Itth�na� upapajjant�na� t�sa� tattha j�vitindriya�ca uppajjiss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�ndriya� uppajja�ti tassa tattha somanassindriya� uppajjissat�'ti: pacchimabhavik�na�, itth�na� upapajjant�na�, y� ca itthiyo upekkh�ya upapajjitv� parinibb�yissanti t�sa� upapajjant�na� t�sa� tattha itth�ndriya� uppajjati, no ca t�sa�tattha somanassindriya� uppajjissati. Itar�sa� itth�na� upapajjant�na� t�sa� tatthaitth�ndriya�ca uppajj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itthivdriya� uppajjat�'ti: k�m�vacar� cavant�na�, na itth�na� k�m�vacara� upapajjant�na�, r�p�vacar�na� tesa� tattha somanassindriya� uppajjissati, no ca tesa� tattha itthindriya� uppajjati. Itth�na� upapajjant�na� t�sa� tattha somanassindriya�ca uppajjiss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ati tassa tattha upekkhindriya� uppajjissat�'ti: pacchimabhavik�na� itth�na� upapajjant�na�, y� ca itthiyo somanassena upapajjitv� parinibb�yissanti t�sa� upapajjant�na� t�sa� tattha itth�ndriya� uppajjati, no ca t�sa� tattha upekkhindriya� uppajjissati. Itar�sa� itth�na� upapajjant�na� t�sa� tattha itth�ndriya�ca uppajj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itthindriya� uppajjat�'ti: k�m�vacar� cavant�na�, na itth�na� k�m�vacara� upapajjant�na�, r�p�vacar�na�, ar�p�vacar�na� tesa� tattha upekkhindriya� uppajjissati, no ca tesa� tattha itthindriya� uppajjati. Itth�na� upapajjant�na� t�sa� tattha upekkhindriya�ca uppajjissati,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ati tassa tattha saddhindriya� uppajjissat�'ti: pacchimabhavik�na� itth�na� upapajjant�na� t�sa� tathe itthindriya� uppajjati, no ca t�sa� tattha saddhindriya� uppajjissati. Itar�sa� itth�na� upapajjant�na� t�sa� tattha itthindriya�ca uppajjati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ssati tassa tattha itthindriya� uppajjat�'ti: k�m�vacar� cavant�na� na itth�na� k�m�vacara� upapajjant�na�, r�p�vacar�na�, ar�p�vacar�na� tesa� tattha saddhindriya� uppajjissati, no ca tesa� tattha itth�ndriya� uppajjati. Itth�na� upapajjant�na� t�sa� tattha saddhindriya�ca uppajjissati. Itt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ati tassa tattha pa��indriya� -pe manindriya� uppajjissat�'ti: pacchimabhavik�na� itth�na� upapajjant�na� t�sa� tattha itth�ndriya� uppajjati, no ca t�sa� tattha manindriya� uppajjissati. Itar�sa� itth�na� upapajjant�na� t�sa� tattha itth�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itthindriya� uppajjat�'ti: k�m�vacar� cavant�na� na itth�na� k�m�vacara� upapajjant�na�, r�p�vacar�na�, ar�p�vacar�na� tesa� tattha ma�indriya� uppajjissati. No ca tesa� tattha itthindriya� uppajjati. Itth�na� upapajjant�na� t�sa� tattha manindriya�ca uppajjissati, itth�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. Yassa yattha purisindriya� uppajjati tassa tattha j�vitindriya� uppajjissat�'ti: pacchimabhavik�na� puris�na� upapajjant�na� tesa� tattha purisindriya� uppajjati, no ca tesa� tattha j�vitindriya� uppajjissati. Itaresa� puris�na� upapajjant�na� tesa� tattha purisindriya�ca uppajjati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ssati tassa tattha purisindriya� uppajjat�'ti: k�m�vacar� cavant�na�, na puris�na� k�m�vacara� upapajjant�na�, r�p�vacar�na�, ar�p�vacar�na� tesa� tattha j�vitindriya� uppajjissati, no ca tesa� tattha purisindriya� uppajjati. Puris�na� upapajjant�na� tesa� tattha j�vitindriya�ca uppajjiss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ati tassa tattha somanassindriya� uppajjissat�'ti: pacchimabhavik�na� puris�na� upapajjant�na�, ye ca puris� upekkh�ya uppajjitv� parinibb�yissanti tesa� upapajjant�na� tesa� tattha purisindriya� uppajja�ti, no ca tesa� tattha somanassindriya� uppajjissati. Itaresa� puris�na� upapajjant�na� tesa� tattha purisindriya�ca uppajj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purisindriya� uppajjat�'ti: k�m�vacar� cavant�na�, na puris�na� k�m�vacara� upapajjant�na�, r�p�vacar�na�, tesa� tattha somanassindriya� uppajjissati, no ca tesa� tattha purisindriya� uppajjati. . Puris�na� [PTS Page 162] [\q 162/]      upapajjant�na� tesa� tattha somanassindriya�ca uppajjiss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ati tassa tattha upekkhindriya� uppajjissat�'ti: pacchimabhavik�na� puris�na� upapajjant�na�, ye ca puris� somanassena uppajjitv� parinibb�yissanti tesa� upapajjant�na� tesa� tattha purisindriya� uppajja�ti, no ca tesa� tattha upekkhindriya� uppajjissati. Itaresa� puris�na� upapajjant�na� tesa� tattha purisindriya�ca uppajj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akhindriya � uppajjissati tassa tattha purisindriya� uppajjat�'ti: k�m�vacar� cavant�na�, na puris�na� k�m�vacara� upapajjant�na�, r�p�vacar�na�, ar�p�vacar�na� tesa� tattha upekkhindriya� uppajjissati, no ca tesa� tattha purisindriya� uppajjati. Puris�na� upapajjant�na� tesa� tattha upekkhindriya�ca uppajjiss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ati tassa tattha saddhindriya� -pe pa��indriya� -pe- manindriya� uppajjissat�'ti: pacchimabhavik�na� puris�na� upapajjant�na�, tesa� tattha purisindriya� uppajja�ti, no ca tesa� tattha manindriya� uppajjissati. Itaresa� puris�na� upapajjant�na� tesa� tattha puris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purisindriya� uppajjat�'ti: k�m�vacar� cavant�na�, na puris�na� k�m�vacara� upapajjant�na�, r�p�vacar�na�, ar�p�vacar�na� tesa� tattha manindriya� uppajjissati, no ca tesa� tattha purisindriya� uppajjati. Puris�na� upapajjant�na� tesa� tattha manindriya�ca uppajjissati, puri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Yassa yattha j�vitindriya� uppajjati tassa tattha somanassindriya� uppajjissat�'ti: pacchimacittassa-1. Upp�dakkha�e, yassacittassa anantar� upekkh�sampayutta pacchimacitta� uppajjissati tassa cittassa upp�dakkha�e, asa��asatta� upapajjant�na� tesa� tattha j�vitindriya� uppajja�ti, no ca tesa� tattha somanassindriya� uppajjissati. Itaresa� catuvok�ra� upapajjant�na� pavatte cittassa upp�dakkha�e tatesa� tattha j�vitindriya�ca uppajjati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1. Catuvok�re pa�cavok�re pacchimacittassa - [P. T. S.] A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j�vitindriya� uppajjat�'ti: catravok�r� pa�cavok�r� cavant�na�, pavatte cittassa bha�gakkha�e tesa� tatta somanassindriya� uppajjissati, no ca tesa� tattha j�vitindriya� uppajjati. Catuvok�ra� pa�cavok�ra� upapajjant�na� pavatte cittassa upp�dakkha�e tesa� tattha somanassindriya�ca uppajjissati, j�vi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ati tassa tattha upekkhindriya� uppajjissat�'ti: pacchimacittassa-1 upp�dakkha�e, yassa cittassa anannatar� somanasse sampayutta pacchimacitta� uppajjjissati tassa cittassa upp�dakkha�e, asa��asatta� upapajjant�na� tesa� tattha j�vitindriya� uppajjati, no ca tesa� tattha upekkhindriya� uppajjissati. Itaresa� catuvok�ra� pa�cavok�ra� upapajjant�na�, pavatte cittassa upp�dakkha�e tesa� tattha j�vitindriya�ca uppajj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j�vitindriya� uppajjat�'ti: [PTS Page 163] [\q 163/]      catuvok�r� pa�cavok�r� cavant�na�, pavatte cittassa bha�gakkha�e tesa� tattha upekkhindriya� uppajjissati, no ca tesa� tattha j�vitindriya� uppajjati. Catuvok�ra� pa�cavok�ra� upapajjant�na�, pavatte cittassa upp�dakkha�e tesa� tattha upekkhindriya�ca uppajjissati. J�vi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ati tassa tattha saddhindriya� -pe pa��indriya� -pe- manindriya� uppajjissat�'ti: pacchimacittassa upp�dakkha�e. Asa��asatta� upapajjant�na� tesa� tattha j�vitindriya� uppajjati, no ca tesa� tattha manindriya� uppajjissati. Itaresa� catuvok�ra� pa�cavok�ra� upapajjant�na�, pavatte cittassa upp�dakkha�e tesa� tattha j�vit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j�vitindriya� uppajjat�'ti: catuvok�r� pa�cavok�r� cavant�na�, pavatte cittassa bha�gakkha�e tesa� tattha manindriya� uppajjissati, no ca tesa� tattha j�vitindriya� uppajjati. Catuvok�ra� pa�cavok�ra� upapajjant�na�, pavatte cittassa upp�dakka�e tesa� tattha manindriya�ca uppajjissati, j�vit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vok�re pa�cavok�re pacchimacittassa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Yassa yattha somanassindriya� uppajjati tassa tattha upekkhindiya� uppajjissat�'ti: somanasse sampayutta pacchimacittassa upp�dakkha�e. Yassa cittassa anantar� somanassa sampayutta pacchimacitta� uppajjissati tassa cittassa upp�dakkha�e tesa� tattha somanassindriya� uppajjati, no ca tesa� tattha upekkhindriya� uppajjissati. Itaresa�somanassena upapajjant�na� pavatte somanassasampayutta cittassa upp�dakkha�e tesa� tattha somanassindriya�ca uppajjati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somanassindriya� uppajjat�'ti: sabbesa� cittassa bha�gakkha�e, somanassavippayuttacittassa upp�dakkha�e tesa� tattha upekkhindriya� uppajjissata, no ca tesa� tattha somanassindriya� uppajjati. Somanassena upapajjant�na�, pavatte somanassa sampayutta cittassa upp�dakkha�e tesa� tattha upekkhindriya�ca uppajjiss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uppajjati tassa tattha saddhindriya� -pe pa��indriya� -pe manindriya� uppajjissat�'ti: somanassasampayutta pacchimacittassa upp�dakkha�e tesa� tattha somanassindriya� uppajjati, no ca tesa� tattha manindriya� uppajjissati. Itaresa� somanassena upapajjant�na�, pavatte somanassasampayuttacittassa upp�dakkha�e tesa� tattha somanass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somanassindriya� uppajjat�'ti: sabbesa� cittassa bha�gakkha�e, somanassavippayuttacittassa [PTS Page 164] [\q 164/]      upp�dakkha�e tesa� tattha manindriya� uppajjissati, no ca tesa� tattha somanassindriya� uppajjati. Somanassenaupapajjant�na�, pavatte somanassasampayutta cittassa upp�dakkha�e tesa� tattha manindriya�ca uppajjissati, somanass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Yassa yattha upekkhindriya� uppajjati tassa tattha saddhindriya� uppajjissat�'ti: upekkh�sampayuttapacchimacittassa upp�dakkha�e tesa� tattha upekkhindriya� uppajjati, noca tesa� tattha saddhindriya� uppajjissati. Itaresa� upekkh�ya upapajjant�na�, pavatte upekkh�sampayuttacittassa upp�dakkha�e tesa� tattha upekkhindriya�ca uppajjati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ssati tassa tattha upekkhindriya� uppajjat�'ti: sabbesa� cittassa bha�gakkha�e, upekkh�vipp�yuttacittassa upp�dakkha�e tesa� tattha saddhindriya� uppajjissati, no ca tesa� tattha upekkhindriya� uppajjati. Upekkh�ya upapajjant�na�, pavatte upekkh� sampayutta cittassa upp�dakkha�e tesa� tattha saddhindriya�ca uppajjiss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upekkhindriya� uppajjati tassa tattha pa��indriya� -pe manindriya� uppajjissat�'ti: upekkh�sampayuttapacchimacittassa upp�dakkha�e tesa� tattha upekkhindriya� uppajjati, no ca tesa� tattha manindriya� uppajjissati. Itaresa� upekkh�ya upapajjant�na� pavatte upekkh�sampayutta cittassa upp�dakkha�e tesa� tattha upekkh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upekkhindriya� uppajjat�'ti: sabbesa� cittassa bha�gakkha�e, upekkh�vippayuttacittassa upp�dakkha�e tesa� tattha manindriya� uppajjissati, no ca tesa� tattha upekkhindriya� uppajjati. Upekkh�ya upapajjant�na�, pavatte upekkh�sampayutta cittassa upp�dakkha�e tesa� tattha manindriya�ca uppajjissati, upekk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Yassa yattha saddhindriya� uppajjati tassa tattha pa��indriya� uppajjissat�'ti: pacchimacittassa upp�dakkha�e tesa� tattha saddhindriya� uppajjati, no ca tesa� tattha pa��indriya� uppajjissati itaresa� sahetuk�na� upapajjant�na�, pavatte saddh�sampayutta cittassa upp�dakkhane tesa� tattha saddhindriya�ca uppajjati pa��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uppajjissati tassa tattha saddhindriya� uppajjat�'ti: sabbesa� cittassa bha�gakkha�e, saddh�vippayuttacittassa upp�dakkha�e tesa� tattha pa��indriya� uppajjissati, no ca tesa� tattha saddhindriya� uppajjati. Sahetuk�na� upapajjant�na�, pavatte saddh�sampayuttacittassa upp�dakkha�e tesa� tattha pa��indriya�ca uppajjiss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addhindriya� uppajjati tassa tattha manindriya� uppajjissat�'ti: pacchimacittassa upp�dakkha�e tesa� tattha saddhindriya� uppajjati, no ca tesa� tattha manindriya� uppajjissati. Itaresa� sahetuk�na� upapajjant�na�, pavatte saddh�sampayuttacittassa upp�dakkha�e tesa� tattha saddhindriya�ca uppajjati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saddhindriya� uppajjat�'ti: sabbesa� cittassa bha�gakkha�e, saddh�vippayuttacittassa upp�dakkha�e tesa� tattha manindriya� uppajjissati, no ca tesa� tattha saddhindriya� uppajjati. Upapajjant�na�, pavatte saddh�sampayuttacittassa upp�dakkha�e tesa� tattha manindriya�ca uppajjissati, saddhindriy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Yassa yattha pa��indriya� uppajjati tassa tattha manindriya� uppajjissat�'ti: pacchimacittassa upp�dakkha�e tesa� tattha pa��indriya� uppajjati, no ca tesa� tattha manindriya� uppajjissati itaresa� ���asampayutt�na� upapajjant�na�, pavatte ���asampayuttacittassa upp�dakkhane tesa� tattha pa��indriya�ca uppajjati mani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pa��indriya� upjjat�'ti: sabbesa� cittassa bha�gakkha�e, ���avippayuttacittassa upp�dakkha�e tesa� tattha manindriya�uppajjissati no ca tesa� tattha pa��indriya� uppajjati. ���asampayutt�na� upapajjant�na�, pavatte ���asampayuttacittassa upp�dakkha�e tesa� tattha manindriya�ca uppajjati, pa��indriya�ca uppajjati, [PTS Page 165] [\q 165/]      (anuloma puggalok�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Yassa cakkhundriya� na uppajjati tassa sotind�raya� na uppajjissat�'ti: sabbesa� cavant�na�, acakkuk�na� upapajjant�na� tesa� cakkhundriya� na uppajjati, no ca tesa� sotindriya� nauppajjissati. Pa�cavok�re-1. Parinibb�nant�na�, ar� pacchimabhavik�na�, ye ca ar�pa� upapajjitv� parinibb�yissanti tesa� cavant�na� tesa� cakkhundriya�ca na uppajjati, so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na uppajjissati tassa cakkhundriya� na uppajjat�'ti: pacchimabhavik�na� pa�cavok�ra�-2. Upapajjant�na�, ye ca ar�pa� upapajjitv� parinibb�yissanti tesa�-3. Upapajjant�na� tesa� sotindriya� na uppajjissati, no ca tesa� cakkhundriya� na� uppajjati. Pa�cavok�re parinibb�nt�na�, ar�pe pacchimabhavik�na� ye ca ar�pa� upapajjitv� parinibb�yissanti tesa� cavant�na� tesa� sot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vok�re - [PT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akkhuk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sa� sacakkhuk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gh�nindriya� na uppajjissat�'ti: sabbesa� cavant�na�, acakkhuk�na� upapajjant�na� tesa� cakkhundriya� na uppajjati, no ca tesa� gh�nindriya� na uppajjissati. Pa�cavok�re parinibbant�na�, ar�pe pacchimabhavik�na�, ye ca r�p�vacara� ar�p�vacara� upapajjitv� parinibb�yissanti tesa� cavant�na� tesa� cakkhundriya�ca na uppajjati, gh�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indriya� na uppajjissati tassa cakkhundriya� na uppajjat�'ti: pacchimabhavik�na� pa�cavok�ra� upapajjant�na�, ye ca r�p�vacara� ar�p�vacara� upapajjitv� parinibb�yissanti tesa� upapajjant�na� tesa� gh�nindriya� na uppajjissati, no ca tesa� cakkhundriya� na uppajjati. Pa�cavok�re parinibbant�na�, ar�pe pacchimabhavik�na�, yeca r�p�vacara� ar�p�vacara� upapajjitv� parinibb�yissanti tesa� cavant�na� tesa� gh�nindriya�ca na uppajjissati. Cakkhundriya��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itthindriya� na uppajjissat�'ti: sabbesa� cavant�na�, acakkhuk�na� upapajjant�na� tesa� cakkhundriya� na uppajjati, no ca tesa� itthindriya� na uppajjissati. Pa�cavok�re parinibbant�na�, ar�pe pacchimabhavik�na�, ye ca r�p�vacara� ar�p�vacara� upapajjitv� parinibb�yissanti, ye ca puris� eteneva bh�vena [PTS Page 166] [\q 166/]      katici bhave dassetv� parinibb�yissanti tesa� cavant�na� tesa� cakkhundriya�ca na uppajjati, itt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na uppajjissati tassa cakkhundriya� na uppajjat�'ti: pacchimabhavik�na� pa�cavok�ra� upapajjant�na�, ye ca r�p�vacara� ar�p�vacara� upapajjitv� parinibb�yissanti ye ca puris� eteneva bh�vena katici bhave dassetv� parinibb�yissanti tesa� upapajjant�na� tesa� itthindriya� na uppajjissati, no ca tesa� cakkhundriya� na uppajjati. Pa�cavok�re parinibbant�na�, ar�pe pacchimabhavik�na�, yeca r�p�vacara� ar�p�vacara� upapajjitv� parinibb�yissanti, yeca puris� eteneva bh�vena katici bhave dassetv� parinibb�yissanti tesa� cavant�na� tesa� itthindriya�ca na uppajjissati.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purisindriya� na uppajjissat�'ti: sabbesa� cavant�na�, acakkhuk�na� upapajjant�na� tesa� cakkhundriya� na uppajjati, no ca tesa� purisindriya� na uppajjissati. Pa�cavok�re parinibbant�na�, ar�pe pacchimabhavik�na�, ye ca r�p�vacara� ar�p�vacara� upapajjitv� parinibb�yissanti, y� ca itthiyo eteneva bh�vena katici bhave dassetv� parinibb�yissanti tesa� cavant�na� tesa� cakkhundriya�ca na uppajjati, puri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issati tassa cakkhundriya� na uppajjat�'ti: pacchimabhavik�na� pa�cavok�ra� upapajjant�na�, ye ca r�p�vacara� ar�p�vacara� upapajjitv� parinibb�yissanti y� ca itthiyo eteneva bh�vena katici bhave dassetv� parinibb�yissanti tesa� upapajjant�na� tesa� purisindriya� na uppajjissati, no ca tesa� cakkhundriya� na uppajjati. Pa�cavok�re parinibbant�na�, ar�pe pacchimabhavik�na�, yeca r�p�vacara� ar�p�vacara� upapajjitv� parinibb�yissanti, y� ca itthiyo eteneva bh�vena katici bhave dassetv� parinibb�yissanti tesa� cavant�na� tesa� purisindriya�ca na uppajjissati.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j�vitindriya� na uppajjissat�'ti: sabbesa� cavant�na�, acakkhuk�na� upapajjant�na� tesa� cakkhundriya� na uppajjati, no ca tesa� j�vitindriya� na uppajjissati. Pa�cavok�re parinibbant�na�, ar�pe pacchimabhavik�na� tesa� cakkhundriya�ca na uppajj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 na upajjissati tassa cakkhundriya� na uppajjat�'ti: pacchimabhavik�na�pa�cavok�ra� upapajjant�na�, tesa� j�vitindriya� na uppajjissati, no ca tesa� cakkhundriya� na uppajjati. Pa�cavok�re parinibbant�na�, ar�pe pacchimabhavik�na� tesa� j�vit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somanassindriya� na uppajjissat�'ti sabbesa� cavant�na�, acakkhuk�na� upapajjant�na� tesa� cakkhundriya� na uppajjati, no ca tesa�somanassindriya� na uppajjissati. Pa�cavok�re parinibbant�na�, ar�pe pacchimabhavik�na�, ye ca upekkh�ya upapajjitv� parinibb�yissanti tesa� cavant�na� tesa� cakkundriya�ca na uppajjati, somanassind�ra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issati tassa cakkhundriya� na uppajjat�'ti: pacchimabhavik�na� pa�cavok�ra� upapajjant�na� ye ca sacakkhuk� upekkh�ya upapajjitv� parinibb�yissanti tesa� upapajjant�na� tesa� somanassindriya� na uppajjissati, no ca tesa� cakkhundriya� na uppajjati. Pa�cavok�re parinibbant�na�, [PTS Page 167] [\q 167/]      ar�pe pacchimabhavik�na�, ye ca upekkh�ya upapajjitv� parinibb�yissanti tesa� cavant�na� tesa� somanass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upekkhindriya� na uppajjissat�'ti: sabbesa� cavant�na�, acakkhuk�na� upapajjant�na� tesa� cakkhundriya� na uppajjati, no ca tesa� upekkhivdriya� na uppajjissati. Pa�cavok�re parinibbant�na�. Ar�pe pacchimabhavik�na�, ye ca somanassena upapajjitv� parinibb�yissanti tesa� cavant�na� tesa� cakkhundriya�ca na uppajj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cakkhundriya� na uppajjat�'ti: pacchimabhavik�na� pa�cavok�ra� upapajjant�na�. Ye ca sacakkhuk� somanassena upapajjitv� parinibb�yissanti. Tesa� upapajjant�na� tesa� upekkhindriya� na uppajjissati no ca tesa� cakkhundriya� na uppajjati. Pa�cavok�re parinibbant�na�, ar�pe pacchimabhavik�na�, ye ca somanassena upapajjitv� parinibb�yissanti tesa� cavant�na� tesa� upekkh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undriya� na uppajjati tassa saddhindriya� na uppajjissat�'ti: sabbesa� cavant�na�, acakkhuk�na� upapajjant�na� tesa� cakkhundriya� na uppajjati, no ca tesa� saddhindriya�na uppajjissati. Pa�cavok�re parinibbant�na�, ar�pe pacchimabhavik�na� tesa� cakkhundriya�ca na uppajjati, sadd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na uppajjissati tassa cakkhundriya� na uppajjat�'ti: pacchimabhavik�na� pa�cavok�ra� upapajjant�na� tesa� saddhindriya� na uppajjissati, no ca tesa� cakkhundriya� na uppajjati. Pa�cavok�re parinibbant�na�, ar�pe pacchimabhavik�na�tesa� saddh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ati tassa pa��indriya� -pe manindriya� na uppajjissat�'ti: sabbesa� cavant�na�, acakkhuk�na� upapajjant�na� tesa� cakkhundriya� na uppajjati, no ca tesa� manindriya� na uppajjissati. Pa�cavok�re parinibbant�na�, ar�pe pacchimabhavik�na� tesa� cakkhu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cakkhundriya� na uppajjit�'ti: pacchimabhavik�na� pa�cavok�ra� upapajjant�na� tesa� manindriya� na uppajjissati, no ca tesa� cakkhundriya� na uppajjati. Pa�cavok�re parinibbant�na�, ar�pe pacchimabhavik�na� tesa� man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Yassa gh�nindriya� na uppajjati tassa itthandriya� na uppajjissat�'ti: sabbesa� cavant�na�, agh�nak�na� upapajjant�na� tesa� gh�nindriya� na uppajjati, no ca tesa�itthindriya� na uppajjissati. K�m�vacare-1. Parinibbant�na�, r�p�vacare ar�p�vacare pacchimabhavik�na�, ye ca r�p�vacara� ar�p�vacara� upapajjitv� parinibb�yissanti, ye ca puris� eteneva bh�vena katici bhave dassetv� parinibb�yissanti tesa� cavant�na� tesa� gh�nindriya�ca na uppajjati, itth�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�ndriya� na uppajjissati tassa gh�nindriya� na uppajjat�'ti: pacchimabhavik�na� k�m�vacara� upapajjant�na�, ye ca r�p�vacara� ar�p�vacara� upapajjitv� parinibb�yissanti, ye ca puris� eteneva bh�vena katici bhave dassetv� parinibb�yissanti tesa� upapajjant�na� tesa� itth�ndriya� na uppajjissati, no ca tesa� gh�nindriya� na uppajjati. K�m�vacare parinibbant�na�, r�p�vacare ar�p�vacare pacchimabhavik�na�, ye ca r�p�vacara� ar�p�vacara� upapajjitv� parinibb�yissanti ye ca puris� eteneva bh�vena katici bhave dassetv� parinibb�yissanti tesa� cavant�na� tesa� itthindriya�ca na uppajjissati, gh�na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ati tassa purisindriya� [PTS Page 168] [\q 168/]      na uppajjissat�'ti: sabbesa� cavant�na�, agh�nak�na� upapajjant�na� tesa� gh�nindriya� na uppajjati, no ca tesa� purisindriya� na uppajjissati. K�m�vacare parinibbant�na�, r�p�vacare ar�p�vacare pacchimabhavik�na�, ye ca r�p�vacara� ar�p�vacara� upapajjitv� parinibb�yissanti, y� ca itthiyo eteneva bh�vena katici bhave dassetv� parinibb�yissanti tesa� cavant�na� gh�nindriya�ca na uppajjati, puri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m�vacare - [P. T. 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issati tassa gh�nindriya� na uppajjat�'ti: pacchimabhavik�na� k�m�vacara� upapajjant�na�, ye ca r�p�vacara� ar�p�vacara� upapajjitv� parinibb�yissanti y� ca itthiyo eteneva bh�vena katici bhave dassetv� parinibb�yissanti tesa� upapajjant�na� tesa� purisindriya� na uppajjissati. No ca tesa� gh�nindriya� na uppajjati. K�m�vacare parinibbant�na� r�p�vacare ar�p�vacare pacchimabhavik�na�, ye ca r�p�vacara� ar�p�vacara� upapajjitv� parinibb�yissanti. Y� ca itthiyo eteneva bh�vena katici bhave dassetv� parinibb�yissanti t�sa� cavant�na� tesa� purisindriya�ca 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ati tassa j�vitindriya� na uppajjist�'ti: sabbesa� cavant�na� agh�nak�na� upapajjant�na� tesa� gh�nindriya� na uppajjati, no ca tesa� j�vitindriya� na uppajjissati. K�m�vacare parinibbant�na�, r�p�vacare ar�p�vacare pacchimabhavik�na� tesa� gh�nindriya�ca na uppajji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issati tassa gh�nindriya� na uppajjat�'ti: pacchimabhavik�na� k�m�vacara� upapajjant�na� tesa� j�vitindriya� na uppajjissati, no ca tesa� gh�nindriya� na uppajjati. K�m�vacare parinibbant�na�, r�p�vacare ar�p�vacare pacchimabhavik�na� tesa� j�vitindriya�ca 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ati tassa somanassindriya� na uppajjissat�'ti: bbesa� cavant�na�, agh�nak�na� upapajjant�na� tesa� gh�nindriya� na uppajjati, no ca tesa� somanassindriya� na uppajjissati. K�m�vacare parinibbant�na�, r�p�vacare ar�p�vacare pacchimabavik�na�, ye ca ukkhoya upapajjitv� parinibb�yissanti tesa� cavant�na� tesa� gh�nindriya�ca na uppajj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issati tassa gh�nindriya� na uppajjat�'ti: pacchimabhavik�na� k�m�vacara� upapajjant�na�, ye ca sagh�nak� upekkh�ya upapajjitv� parinibb�yissanti tesa� upapajjant�na� tesa� somanassindriya� na uppajjissati, no ca tesa� gh�nindriya� na uppajjati. K�m�vacare parinibbant�na�, r�p�vacare ar�p�vacare pacchimabhavik�na�, ye ca upekkh�ya upapajjitv� parinibb�yissanti tesa� cavant�na� tesa� somanassindriya�ca 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ati tassa upekkhivdriya� na uppajjissat�'ti: sabbesa� cavant�na�, agh�nak�na� upapajjant�na� tesa� gh�nindriya� na uppajjati. No ca tesa� upekkhindriya� na uppajjissati. K�m�vacare parinibbant�na�, r�p�vacare ar�p�vacare pacchimabhavik�na� ye ca somanassena upapajjitv� parinibb�yissanti tesa� cavant�na� tesa� gh�nindriya�ca na uppajjati, upekkh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gh�nindriya� na uppajjat�'ti: pacchimabhavik�na� k�m�vacara� upapajjant�na�, ye ca sagh�nak� somanassena upapajjitv�parinibb�yissanti tesa� upapajjant�na� tesa� ukkhindriye� na uppajjissati, no ca tesa� gh�nindriya� na uppajjati. K�m�vacare parinibbant�na�. R�p�vacare ar�p�vacare pacchimabhavik�na�, ye ca somanassesena upapajjitv� parinibb�yissanti tesa� cavant�na� tesa� upekkhindriya�ca 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na uppajjati tassa saddhindriya� -pe-pa��indriya� -pe- manindriya� na uppajjissat�'ti: sabbesa� cavant�na� agh�nak�na� upapajjant�na� tesa� gh�nindriya� nauppajjati, no ca tesa� manindriya� na uppajjissati. K�m�vacare parinibb�nt�na�, r�p�vacare ar�p�vacare pacchimabavik�na� tesa� gh�n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gh�nindriya� na uppajjat�'ti: pacchimabhavik�na� k�m�vacara� upapajjant�na� tesa� manindriya� na uppajjissati, no ca tesa� gh�nindriya�na uppajjati. K�m�vacare parinibbant�na�, r�p�vacare ar�p�vacare pacchimabhavik�na� tesa� manindriya�ca 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Yassa itthindriya� na uppajjati tassa purisindriya� [PTS Page 169] [\q 169/]      na uppajjissat�'ti: sabbesa� cavant�na�, na itth�na� upapajjant�na� tesa� itthindriya� na uppajjati, no ca tesa� purisindriya� na uppajjissati. K�m�vacare parinibbant�na�, r�p�vacare ar�p�vacare pacchimabhavik�na�, ye ca r�p�vacara� ar�p�vacara� upapajjitv� parinibb�yissanti y� ca itthiyo eteneva bh�vena katici bhave dassetv� parinibb�yissanti tesa� cavant�na� tesa� itthindriya�ca na uppajjati, purisiv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issati tassa itthindriya� na uppajjat�'ti: paccimabhavik�na� itth�na� upapajjant�na�, y� ca itthiyo r�p�vacara� ar�p�vacara� uppajjitv� parinibb�yissanti, y� ca itthiyo eteneva bh�vena katici bhave dassetv�parinibb�yissanti t�sa� upapajjant�na� t�sa� purisindriya� na uppajjissati, no ca t�sa� itth�ndriya� na uppajjati. K�m�vacare parinibbant�na� r�p�vacare ar�p�vacare pacchimabhavik�na�, ye ca r�p�vacara� ar�p�vacara� upapajjitv� parinibb�yissanti y� ca itthiyo eteneva bh�vena katici bhave dassetv� parinibb�yissanti tesa� cavant�na� tesa� purisindriya�ca na uppajjiss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vdriya� na uppajjati tassa j�vitindriya� na uppajjissat�'ti: sabbesa� cavant�na�na itth�na� upapajjant�na� tesa� itthindriya� na uppajjati, no ca tesa� j�vitindiya� na uppajjissati. K�m�vacare parinibbant�na�, r�p�vacare ar�p�vacare pacchimabhavik�na� tesa� itthindriya�ca na uppajj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issati tassa itthindriya� na uppajjat�'ti: pacchimabhavik�na� itth�na� upapajjant�na� t�sa� j�vitindriya� na uppajjissati, no ca t�sa� itth�ndriya� na uppajjati. K�m�vacare parinibbant�na�, r�p�vacare ar�p�vacare pacchimabhavik�na� tesa� j�vitindriya�ca na uppajjiss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na uppajjati tassa somanassindriya� na uppajjissat�'ti: sabbesa� cavant�na�, na itth�na� upapajjant�na� tesa� itth�ndriya� na uppajjati, no ca tesa� somanassindriya� na uppajjissati. K�m�vacare parinibbann�ta�, r�p�vacare ar�p�vacare pacchimabhavik�na�, ye ca upekkh�ya upapajjitdv� parinibb�yissanti tesa� cavant�na� tesa� itthindriya�ca na uppajjati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issati tassa itthindriya� na uppajjat�'ti: pacchimabhavik�na� itth�na� upapajjant�na� y� ca itthiyo upekkh�ya upapajjitv� parinibb�yissanti t�sa� upapajjant�na� t�sa� somanassindriya� na uppajjissati, no ca t�sa� itthindriya� na uppajjati. K�m�vacare parinibbant�na�, r�p�vacare ar�p�vacare pacchimabhavik�na�. Ye ca upekkh�ya upapajjitv� parinibb�yissanti tesa� cavant�na� tesa� somanassindriya�ca na uppajjiss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na uppajjati tassa upekkhindriya� na uppajjissat�'ti: sabbesa� cavant�na�, na itth�na� upapajjant�na� tesa� itthindriya� na uppajjati. No ca tesa� upekkhindriya� na uppajjissati. K�m�vacare parinbbant�na�. R�p�vacare ar�p�vacare pacchimabhavik�na�, ye ca somanassena upapajjitdv� parinibb�yissanti tesa� cavant�na� tesa� itthindriya�ca na uppajj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itthindriya� na uppajjat�'ti: paccamabhavik�na� itth�na� upapajjant�na�, y� ca itthiyo somanassena upapajjitv� parinibb�yissanti t�sa� upapajjant�na� t�sa� upekkhivdriya� na uppajjissati, no ca t�sa� itthindriya� na uppajjati. K�m�vacare parinibbant�na�, r�p�vacare ar�p�vacare pacchimabhavik�na�, ye ca somanassena upapajjitv� parinibb�yissanti tesa� cavant�na� tesa� upekkhindriya�ca na uppajjissati, itthiv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na uppajjati tassa saddhindriya� -pe pa��indriya� -pe- manindriya� na uppajjissat�'ti: sabbesa� cavant�na� na itth�na� upapajjant�na� tesa� itth�vdriya� na uppajjati, no ca tesa� manindriya� na uppajjissati. K�m�vacare parinibbant�na�, r�p�vacare ar�p�vacare pacchimabhiv�k�na� tesa� itth�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itthindriya� na uppajjat�'ti: pacchimabhavik�na� itth�na� upapajjant�na� t�sa� manindriya� na uppajjissati, no ca t�sa� itthindriya� na uppajjati. K�m�vacare parinibbant�na�, r�p�vacare ar�p�vacare pacchimabhavik�na� tesa� manindriya�ca na uppajjiss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Yassa purisindriya� na uppajjati tassa j�vitindriya� na uppajjissat�'ti: sabbesa� cavant�na�, na puris�na� upapajjant�na� tesa� purisindriya� na uppajjati, no ca tesa� j�vitindriya� na uppajjissati. K�m�vacare parinibbant�na�, r�p�vacare ar�p�vacare pacchimabhavik�na� tesa� purisindriya�ca na uppajj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issati tassa purisindriya� na uppajjat�'ti: pacchimabhavik�na� puris�na� upapajjant�na� tesa� j�vitindriya� na uppajjissati, no ca tesa� purisindriya�na uppajjati. K�m�vacare parinibbant�na�, r�p�vacare ar�p�vacare pacchimabhavik�na� tesa� j�vitindriya�ca na uppajjiss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na uppajjati tassa somanassindriya� na uppajissat�'ti: sabbesa� cavant�na�, na puris�na� upapajjant�na� tesa� purisindriya� na uppajjati, no ca tesa� somanassindriya� na uppajjissati. K�m�vacare parinibbant�na�, r�p�vacare ar�p�vacare pacchimabhavik�na�, ye ca upekkh�ya upapajjitv� parinibb�yissanti tesa� cavant�na� tesa� purisindriya�ca na uppajjati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is�indriya� na uppajjissati tassa purisindriya� na uppajjat�'ti: pacchimabhavik�na� puris�na� upapajjant�na�, ye ca [PTS Page 170] [\q 170/]      puris� upekkh�ya upapajjitv� parinibb�yissanti tesa� upapajjant�na� tesa� somanassindriya� na uppajjissati, no ca tesa� purisindriya� na uppajjati. K�m�vacare parinibbant�na�, r�p�vacare ar�p�vacare pacchimabavik�na�, ye ca upekkh�ya upapajjitv� parinibb�yissanti tesa� cavant�na� tesa� somanassindriya�ca na uppajjiss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na uppajjati tassa upekkhivdriya� na uppajjissat�'ti: sabbesa� cavant�na�, na puris�na� upapajjant�na� tesa� purisindriya� na uppajjati, no ca tesa� upekkhindriya� na uppajjissati. K�m�vacare parinbbant�na�, r�p�vacare ar�p�vacare pacchimabhavik�na�, ye ca somanassena upapajjitv� parinibb�yissanti tesa� cavant�na� tesa� purisindriya�ca na uppajj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purisindriya� na uppajjat�'ti: pacchimabhavik�na� puris�na� upapajjant�na�, ye ca puris� somanassena upapajjitv� parinibb�yissanti tesa� upapajjant�na� tesa� upekkhindriya� na uppajjissati, no ca tesa� purisindriya� na uppajjati. K�m�vacare parinibbant�na�, r�p�vacare ar�p�vacare pacchimabavik�na�, ye ca somanassena upapajjitv� parinibb�yissanti tesa� cavant�na� tesa� upekkhindriya�ca na uppajjiss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na uppajjati tassa saddhindriya� -pe pa��indriya� -pe- manindriya� na uppajjissat�'ti: sabbesa� cavant�na�, na puris�na� upapajjant�na� tesa� purisindriya� na uppajjati, no ca tesa� manindriya� na uppajjissati. K�m�vacare parinibbant�na�, r�p�vacare ar�p�vacare pacchimabhavik�na� tesa� puris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purisindriya� na uppajjat�'ti: pacchimabhavik�na� puris�na� upapajjant�na� tesa� manindriya� na uppajjissati, no ca tesa� purisindriya� na uppajjati. K�m�vacare parinibbant�na�, r�p�vacare ar�p�vacare pacchimabhavik�na� tesa� manindriya�ca na uppajjiss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Yassa j�vitindriya� na uppajjati tassa somanassindriya� na uppajjissat�'ti: sabbesa� cavant�na, pavatte cittassa bha�gakkha�e tesa� j�vitivdriya� na uppajjati, no ca tesa� somanassindriya� na uppajjissati, pacchimacittassa bha�gakkha�e yassa cittassa anantar� upekkh�sampayuttapacchimacitta� uppajjissati tassa cittassa bha�gakkha�e tesa� j�vitindriya�ca na uppajj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na uppajjissati tassa j�vitindriya� na uppajjat�'ti: pacchimacittassa upp�dakkha�e. Yassacittassa anantar� upekkh�sampayuttapacchimacitta� uppajjissati tassa cittassa upp�dakkha�e tesa� somanassindriya� na uppajjissati, no ca tesa� j�vitindriya� na uppajjati. Pacchimacittassa bha�gakkha�e, yassa cittassa anantar� upekkh�sampayuttapacchimacitta� uppajjissati tassa cittassa bha�gakkha�e tesa� somanassindriya�ca na uppajjiss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na uppajjati tassa upekkhindriya� na uppajjissat�'ti: sabbesa� cavant�na�, pavatte cittassa bha�gakkha�e tesa� j�vitindriya� na uppajjati, no ca tesa�upekkhindriya� na uppajjissati. Pacchimacittassa bha�gakkha�e, yassa cittassa anantar� somanassasampayuttapacchimacitta� uppajjissati tassa cittassa bha�gakkha�e tesa� j�vitindriya�cana uppajj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j�vitindriya� na uppajjat�'ti: pacchimacittassa upp�dakka�e, yassa cittassa anantar� somanassasampayuttapacchimacitta� uppajjissati tassa cittassa upp�dakkha�e tesa� upekkhindriya� na uppajjissati, no ca tesa� j�vitindriya� na uppajjati. Pacchimacittassa bha�gakkha�e, yassa cittassa anantar� somanassasampayuttapacchimacitta� uppajjissati tassa cittassa bha�gakkha�e tesa� upekkhindriya�ca na uppajjiss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na uppajjati tassa saddhindriya� -pe pa��indriya� -pe- manindriya� na uppajjissat�'ti: [PTS Page 171] [\q 171/]      sabbesa� cavant�na�, pavatte cittassa bha�gakkha�e tesa� j�vitindriya� na uppajjati, no ca tesa� manindriya� na uppajjissati. Pacchimacittassa bha�gakkha�e tesa� j�vit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j�vitindriya� na uppajjat�'ti: pacchimacittassa upp�dakkha�e tesa� manindriya� na uppajjissati. No ca tesa� j�vitindriya� na uppajjati. Pacchimacittassa bha�gakkha�e tesa� manindriya�ca na uppajjiss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Yassa somanassindriya� na uppajjati tassa upekkhindriya� na uppajjissat�'ti: sabbesa� cittassa bha�gakkha�e-1. Somanassa vippayuttacittassa upp�dakkha�e, nirodhasam�pann�na�, asa��asatt�na� tesa� somanassindriya� na uppajjati, no ca tesa� upekkhindriya� na uppajjissati. Somanassa sampayuttapacchimacittassa bha�gakkha�e upekkh�sampayuttapacchimacittasama�g�na�, yassa cittassa anantar� somanassasampayuttapacchimacitta� uppajjissati tassa cittassa bha�gakkha�e, tesa� somanassindriya�ca na uppajjati, upekkhindriya�ca na uppajjissati. 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somanassindriya� na uppajjat�'ti: somanassa sampayuttapacchimacittassa upp�dakkha�e, yassa cittassa anantar� somanassasampayuttapacchimacitta� uppajjissati tassa cittassa upp�dakkha�e, tesa� upekkhindriya� na uppajjissati, no ca tesa� somanassindriya� na uppajjati. Somanassasampayutta-3. Pacchimacittassa bha�gakkha�e, upekkh�sampayuttapacchimacittasama�g�na�, yassa cittassa anantar� somanassasampayuttapacchimacitta� uppajjissati tassa cittassa bha�gakkha�e tesa� upekkhivdriya�ca-4. Na uppajjiss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na uppajjati tassa saddhindriya� na uppajjissat�'ti: sabbesa� cittassa bha�gakkha�e somanassivippayuttacittassa upp�dakkha�e, nirodhasam�pann�n�na�, asa��asatt�na� tesa� somanassindriya� na uppajjati, no ca tesa� saddhindriya� na uppajjissati. Somanassasampayuttapacchimacittassa bha�gakkhane, upekkh� sampayuttapacchimacittasama�g�na� tesa� somanassind�raya�ca na uppajjati, sadd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n� somanassena upapajjant�na� pavatte cittassa bha�gakkha�e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ekkh�samp�yutta pa�cimacittassa upp�dakkha�e tesa� somanassindriya�ca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manassa sampayutta - [P. T. 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cchimacittassa upp�dakkha�e tesa� upekkhindriya�c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na uppajjissati tassa somanassindriya� na uppajjat�'ti: somanassa sampayuttapacchimacittassa upp�dakkha�e tesa� saddhindriya� na uppajjissati, no ca tesa� somanassindriya� na uppajjati. Somanassa sampayuttapacchimacittassa bha�gakkha�e, upekkh�sampayuttapacchimacittasama�g�na� tesa� saddhindriya�ca na uppajjiss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na uppajjati tassa pa��indriya� -pe manindriya� na uppajjissat�'ti: sabbesa� cittassa bha�gakkha�e, somanassa vippayuttacittassa upp�dakkha�e, nirodhasam�pann�na�, [PTS Page 172] [\q 172/]      asa���asatt�na� tesa� somanassindriya� na uppajjati, no ca tesa� manindriya� na uppajjissati. Somanassasampayuttapacchimacittassa bha�gakkha�e. Upekkh�sampayuttapacchimacittasama�g�na� tesa� somanass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somanassindriya� na uppajjat�'ti: somanassa samupayuttapacchimacittassa upp�dakkha�e tesa� manindriya� na uppajjissati, no ca tesa� somanassindriya� na uppajjati. Somanassa samp�yuttapacchimacittassa bha�gakkha�e, upekkh�sampayutta pacchimacittasama�g�na� tesa� manindriya�ca na uppajjiss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Yassa upekkhindriya� na uppajjati tassa saddhndriya� na uppajjissat�'ti: sabbesa� cittassa bha�gakkha�e, upekkh�vippayuttacittassa upp�dakkha�e. Nirodhasam�pann�na�, asa��asatt�na� tesa� upekkhindriya� na uppajjati, no ca tesa� saddhindriya� na uppajjissati. Upekkh�sampayuttapacchimacittassa bha�gakkha�e, somanassasampayutta pacchimacittasama�g�na� tesa� upekkhindriya�ca na uppajjati, saddhindriya�ca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na uppajjissati tassa upekkhindriya� na uppajjat�'ti: upekkh�sampayuttapacchimacittassa upp�dakkha�e tesa� saddhindriya� na uppajjissati, no ca tesa� upekkhindriya� na uppajjati. Upekkh�sampayuttapacchimacittassa bha�gakkha�e. Somanassasampayuttapacchimacittasama�g�na� tesa� saddhindriya�ca na uppajjiss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upekkhindriya� na uppajjati tassa pa��indriya� -pe manindriya� na uppajjissat�'ti: sabbesa� cittassa bha�gakkha�e, upekkh� vippayuttayuttassa upp�dakkha�e, nirodhasam�pann�na�, asa��asatt�na� tesa� upekkhindriya� na uppajjati, no ca tesa� manindriya� na uppajjissati. Upekkh�sampayuttapacchimacittassa bha�gakkha�e, somanassasampayuttapacchimacittasama�g�na� tesa� upekkhindriya�ca na uppajjati.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upekkhindriya� na uppajjat�'ti: upekkh�sampayuttapacchimacittassa upp�dakkha�e tesa� manindriya� na uppajjissati, no ca tesa� upekkhindriya� na uppajjati. Upekkh�sampayuttapacchimacittassa bha�gakha�e, somanassasampayuttapacchimacittasama�g�na� tesa� manindriya�ca na uppajjissati, upekkhindriya�ca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Yassa saddhindriya� na uppajjati tassa pa��indriya� na uppajjissat�'ti: sabbesa� cittassa bha�gakkha�e, saddh�vippayuttacittassa upp�dakkhane, nirodhasam�pann�na�, asa��asatt�na� tesa� saddhindriya� na uppajjati, no ca tesa� pa��indriya� na uppajjissati. Pacchimacittassa bha�gakkha�e tesa� saddhindriya�ca na uppajjati, pa��indriya�ca na uppajj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�indriya� na uppajjissati tassa saddhindriya� na uppajjat�'ti: pacchimacittassa upp�dakkha�e tesa� pa��indriya� na uppajjissati, no ca tesa� saddhindriya� na uppajjati. Pacchimacittassa bha�gakkha�e tesa� pa��indriya�ca na uppajjiss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addhindriya� na uppajjati tassa manindriya� na uppajjissat�'ti: sabbesa� cittassa bha�gakkha�e, saddh�vippayuttacittassa upp�dakkha�e, nirodhasam�pann�na�, asa��asatt�na� tesa� saddhindriya� na uppajjati, no ca tesa� manindriya� na uppajjissati. Pacchimacittassa bha�gakkha�e tesa� saddh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saddhindriya� na uppajjat�'ti: pacchimacittassa upp�dakkha�e tesa� manindriya� na uppajjissati, no ca tesa� saddhindriya� na uppajjati. Pacchimacittassa bha�gakkha�e tesa� manindriya�ca na uppajjiss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Yassa pa��indriya� na uppajjati tassa manindriya� na uppajjissat�'ti: sabbesa� cittassa bha�gakkha�e, ���avippayuttacittassa upp�dakkha�e, nirodhasam�pann�na�, [PTS Page 173] [\q 173/]      asa��asatt�na� tesa� pa��indriya� na uppajjati, no ca tesa� manindriya� na uppajjissati. Pacchimacittassa bha�gakkha�e tesa� pa��indriya�ca na uppajjati.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pa��indriya� na uppajjat�'ti: pacchimacittassa upp�dakkha�e tesa� manindriya� na uppajjissati, no ca tesa� pa��indriya� na uppajjati. Pacchimacittassa bha�gakkha�e tesa� manindriya�ca na uppajjissati. Pa��indriya�cana uppajjati. (Paccan�kapuggal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 - 261. Yattha cakkhundriya� -pe- (paccan�ka ok�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Yassa yattha cakkhundriya� na uppajjati tassa tattha sotindriya� na uppajjissat�'ti: pa�cavok�re cavant�na�, acakkhuk�na� k�m�vacara� upapajjant�na� tesa� tattha cakkhundriya� na uppajjati, no ca tesa� tattha sotindriya� na uppajjissati. Pa�cavok�re parinibbant�na�, asa��asatt�na�, ar�p�na� tesa� tattha cakkhundriya�ca na uppajjati, sotindriya�ca na uppajji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indriya� na uppajjissati tassa tattha cakkhundriya� na uppajjat�'ti: pacchimabhavik�na� pa�cavok�ra� upapajjant�na� tesa� tattha sotindriya� na uppajjissati, no ca tesa� tattha cakkhundriya� na uppajjati. Pa�cavok�re parinibbant�na�, asa��asatt�na�, ar�p�na� tesa� tattha sot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gh�nindriya� na uppajjissat�'ti: k�m�vacar� cavant�na�, acakkhuk�na� k�m�vacara� upapajjant�na� tesa� tattha cakkhundriya� na uppajjati, no ca tesa� tattha gh�nindriya� na uppajjissati. K�m�vacare parinibbant�na�, r�p�vacar� cavant�na�, asa��asatt�na�, ar�p�na� tesa� tattha cakkhundriya�ca na uppajjati, gh�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indriya� na uppajjissati tassa tattha cakkhundriya� na uppajjat�'ti: pacchimabhavik�na� k�m�vacara� upapajjant�na�, r�p�vacara� upapajjant�na� tesa� tattha gh�nindriya� na uppajjissati, no ca tesa� tattha cakkhundriya� na uppajjati. K�m�vacareparinibbant�na�, r�p�vacar� cavant�na�, asa��asatt�na�, ar�p�na� tesa� tattha gh�n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itthindriya� na uppajjissat�'ti: k�m�vacar� cavant�na�, acakkhuk�na� k�m�vacara� upapajjant�na� tesa� tattha cakkhundriya� na uppajjati, no ca tesa� tattha itthindriya� na uppajjissati. K�m�vacare parinibbant�na�, r�p�vacar� cavant�na�, asa��asatt�na�, ar�p�na� ye ca puris� eteneva bh�vena katici bhave dassetv� parinibb�yissanti tesa� cavant�na� tesa� tattha cakkhundriya�ca na uppajjati, itthindriya�ca na [PTS Page 174] [\q 1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na uppajjissati tassa tattha cakkhundriya� na uppajjat�'ti9 pacchimabhavik�na� k�m�vacara� upapajjant�na�, r�p�vacara� upapajjant�na�, ye ca puris� eteneva bh�vena katici bhave dassetv� parinibb�yissanti tesa� upapajjant�na� tesa� tattha itthindriya� na uppajjissati, no ca tesa� tattha cakkhundriya� na uppajjati. K�m�vacare parinibbant�na�, r�p�vacar� cavant�na�, asa��asatt�na�, ar�p�na�, yeca puris� eteneva bh�vena katici bhave dassetv� parinibb�yissanti tesa� cavant�na� tesa� tattha itth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purisindriya� na uppajjissat�'ti: k�m�vacar� cavant�na� acakkhuk�na� k�m�vacara� upapajjant�na� tesa� tattha cakkhundriya� na uppajjati, no ca tesa� tattha purisindriya� na uppajjissati. K�m�vacare parinibbant�na�, r�p�vacar� cavant�na�, asa��asatt�na�, ar�p�na�, y� ca itthiyo eteneva bh�vena katici bhave dassetv� parinibb�yissanti t�sa� cavant�na� tesa� tattha cakkhundriya�ca na uppajjati, puri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issati tassa tattha cakkhundriya� na uppajjat�'ti: pacchimabhavik�na� k�m�vacara� upapajjant�na�, r�p�vacara� upapajjant�na�, y� ca itthiyo eteneva bh�vena katici bhave dassetv� parinibb�yissanti t�sa� upapajjant�na� tesa� tattha purisindriya� na uppajjissati, no ca tesa� tattha cakkhundriya� na uppajjati. K�m�vacare parinibbant�na� r�p�vacar� cavant�na�, asa��asatt�na�, ar�p�na� y� ca itthiyo eteneva bh�vena katici bhave dassetv� parinibb�yissanti t�sa� cavant�na� tesa� tattha puris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j�vitindriya� na uppajjissat�'ti: -1. Sabbesa� cavant�na�, acakkhuk�na�-2. Upapajjant�na�, ar�p�na�, asa��asatt�na�, tesa� tattha cakkhundriya� na uppajjati, no ca tesa� tattha j�vitindriya� na uppajjissati. Pa�cavok�re parinibbant�na�, ar�pe pacchimabhavik�na� tesa� tattha cakkhundriya�ca na uppajj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aya� na uppajjissati tassa tattha cakkhundriya� na uppajjat�'ti: pacchimabhavik�na� pa�cavok�ra� upapajjant�na� tesa� tattha j�vitindriya� na uppajjissati, no ca tesa� tattha cakkhundriya� na uppajjati. Pa�cavok�re parinibbant�na�, ar�pe pacchimabhavik�na� tesa� tattha j�vit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somanassindriya� na uppajjissat�'ti: pa�cavok�r� cavant�na�, acakkhuk�na� k�m�vacara� upapajjant�na� tesa� tattha cakkhundriya� na uppajjati, no ca tesa� tattha somanassindriya� na uppajjissati. Pa�cavok�re parinibbant�na�, asa��asatt�na�, ar�p�na�, ye ca sacakkhuk� [PTS Page 175] [\q 175/]      upekkh�ya upapajjitv� parinibb�yissanti tesa� cavant�na� tesa� tattha cakkhundriya�ca na uppajj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cakkhundriya� na uppajjat�'ti: pacchimabhavik�na� pa�cavok�ra� upapajjant�na�, ye ca sacakkhuk� upekkh�ya upapajjitv� parinibb�yissanti tesa� upapajjant�na� tesa� tattha somanassindriya� na uppajjissati, no ca tesa� tattha cakkhundriya� na uppajjati. Pa�cavok�re parinibbant�na�, asa��asatt�na�, ar�p�na�, ye ca sacakkhuk� upekkh�ya upapajajitv� parinibb�yissanti tesa� cavant�na� tesa� tattha somanass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upekkhindriya� na uppajjissat�'ti: pa�cavok�r� cavant�na�, acakkhuk�na� k�m�vacara� upapajjant�na�, ar�p�na� tesa� tattha cakkhundriya� na uppajjati, no ca tesa� tattha upekkhindriya� na uppajjissati. Pa�cavok�re parinibbant�na�, ar�pe pacchimabhavik�na�, asa��asatt�na�, ye ca sacakkhuk� somanassena upapajajitv� parinibb�yissanti tesa� cavant�na� tesa� tattha cakkhundriya�ca na uppajj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jjat�'ti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akkhuk�na� k�m�vacar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nacakkhundriya� na uppajjat�'ti: pacchimabhavik�na� pa�cavok�ra� upapajjant�na�, ye ca sacakkuk� somanassena upapajjitv� parinibb�yissanti tesa� upapajjant�na� tesa� tattha upekkhindriya� na uppajjissati, no ca tesa� tattha cakkhundriya� na uppajjati. Pa�cavok�re parinibbant�na�, ar�pe pacchimabhavik�na� asa��asatt�na�, ye ca sacakkhuk� somanassena upapajjitv� parinibb�yissanti tesa� cavant�na� tesa� tattha upekkh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saddhindriya� na uppajjissat�'ti: pa�cavok�r� cavant�na� acakkhuk�na� k�m�vacara� upapajjant�na�, ar�p�na� tesa� tattha cakkhundriya� na uppajjati, no ca tesa� tattha saddhindriya� na uppajjissati. Pa�cavok�re parinibbant�na�, ar�pe pacchimabhavik�na� asa��asatt�na�, tesa� tattha cakvundriya�ca na uppajjati, sadd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issati tassa tattha cakkhundriya� na uppajjat�'ti. Pacchimabhavik�na� pa�cavok�ra� upapajjant�na� tesa� tattha saddhindriya� na uppajjissati no ca tesa� tattha cakkhundriya� na uppajjati. Pa�cavok�re parinibbant�na�, ar�pe pacchimabhavik�na�, asa��asatt�na� tesa� tattha saddh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ati tassa tattha pa��indriya� -pe manindriya� na uppajjissat�'ti: pa�cavok�r� cavant�na�, acakkhuk�na� k�m�vacara� upapajjant�na�, ar�p�na� tesa� tattha cakkhundriya� na uppajjati, no ca tesa� tattha manindriya� na uppajjissati. Pa�cavok�re parinibbant�na�, ar�pe pacchimabhavik�na� asa��asatt�na� tesa� tattha cakkhu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cakkhundriya� na uppajjat�'ti: pacchimabhavik�na� pa�cavok�ra� upapajjant�na� tesa� tattha manindriya� na uppajjissati, no ca tesa� tattha cakkhundriya� na uppajjati. Pa�cavok�re parinibbant�na�, ar�pe pacchimabhavik�na�, asa��asatt�na� tesa� tattha manindriya�ca na uppajjissati, cakkhu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Yassa yattha gh�nindriya� na uppajjati tassa tattha itthindriya� na uppajjissat�'ti: k�m�vacar� cavant�na�, agh�nak�na� [PTS Page 176] [\q 176/]      k�m�vacara� upapajjant�na� tesa� tattha gh�nindriya� na uppajjati, no ca tesa� tattha itthindriya� na uppajjissati. K�m�vacare parinibbant�na�, r�p�vacar�na�, ar�p�vacar�na�, ye ca puris� eteneva bh�vena katici bhave dassetv� parinibb�yissanti tesa� cavant�na� tesa� tattha gh�nindriya�ca na uppajjati, itt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�ndriya� na uppajjissati tassa tattha gh�nindriya� na uppajjat�'ti: pacchimabhavik�na� k�m�vacara� upapajjant�na�, ye ca puris� eteneva bh�vena katici bhave dassetv� parinibb�yissanti tesa� upapajjant�na� tesa� tattha itthindriya� na uppajjissati, no ca tesa� tattha gh�nindriya� na uppajjati. K�m�vacare parinibbant�na�, r�p�vacar�na�, ar�p�vacar�naka�, ye ca puris� eteneva bh�vena katici bhave dassetv� parinibb�yissanti tesa� cavant�na� tesa� tattha itthindriya�ca 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purisindriya� na uppajjissat�'ti: k�m�vacar� cavant�na�, agh�nak�na� k�m�vacara� upapajjant�na� tesa� tattha gh�nindriya� na uppajjati, no ca tesa� tattha purisindriya� na uppajjissati. K�m�vacare parinibbant�na�, r�p�vacar�na�, ar�p�vacar�na�, y� ca itthiyo eteneva bh�vena katici bhave dassetv� parinibb�yissanti t�sa� cavant�na� tesa� tattha gh�nindriya�ca na uppajjati, puri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�ndriya� na uppajjissati tassa tattha gh�nindriya� na uppajjat�'ti: pacchimabhavik�na� k�m�vacara� upapajjant�na�, y� ca itthiyo eteneva bh�vena katici bhave dassetv� parinibb�yissanti t�sa� upapajjant�na� tesa� tattha purisindriya� na uppajjissati, no ca tesa� tattha gh�nindriya� na uppajjati. K�m�vacare parinibbant�na�, r�p�vacar�na�, ar�p�vacar�naka�, y� ca itthiyo eteneva bh�vena katici bhave dassetv� parinibb�yissanti t�sa� cavant�na� tesa� tattha purisindriya�ca 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j�vitindriya� na uppajjissat�'ti: sabbesa� nacavant�na�, agh�nak�na� upapajjant�na� tesa� tattha gh�nindriya� na uppajjati, no ca tesa� tattha j�vitindriya� na uppajjissati. K�m�vacare parinibbant�na�, r�p�vacare, ar�p�vacare pacchimabhavik�na� tesa� tattha gh�nindriya�ca na uppajj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ssati tassa tattha gh�nindriya� na uppajjat�'ti: pacchimabhavik�na� k�m�vacara� upapajjant�na�, tesa� tattha j�vitindriya� na uppajjissati, no ca tesa� tattha gh�nindriya� na uppajjati. K�m�vacare parinibbant�na�, r�p�vacare ar�p�vacare pacchimabhavik�na� tesa� tattha j�vitindriya�ca 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somanassindriya� na uppajjissat�'ti: k�m� vacar� cavant�na�, agh�nak�na� k�m�vaca� upapajjt�na�, r�p�vacar�na� tesa� tattha gh�nindriya� na uppajjati, no ca tesa� tattha somanassindriya� na uppajjissati. K�m�vacare parinibbant�na�, r�p�vacare pacchimabhavik�na�, asa��asatt�na� ar�p�na�, ye ca upekkh�ya upapajjitv� parinibb�yissanti tesa� cavant�na� tesa� tattha gh�nindriya�ca na uppajjati, somanassindriya�ca na [PTS Page 177] [\q 1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gh�nindriya� na uppajjat�'ti: pacchimabhavik�na� k�m�vacara� upapajjant�na�, ye ca sagh�nak� upekkh�ya upapajjitv� parinibb�yissanti tesa� upapajjant�na� tesa� tattha somanassindriya� na uppajjissati, no ca tesa� tattha gh�nindriya� na uppajjati. K�m�vacare parinibbant�na�, r�p�vacare pacchimabhavik�na�, asa��asatt�na�, ar�p�na�, ye ca upekkh�ya upapajjitv� parinibb�yissanti tesa� cavant�na� tesa� tattha somanassindriya�ca 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upekkhindriya� na uppajjissat�'ti: k�m�vacar� cavant�na�, agh�nak�na� k�m�vacara� upapajjant�na�, r�p�vacar�na�, ar�p�vacar�na� tesa� tattha gh�nindriya� na uppajjati, no ca tesa� tattha upekkhindriya� na uppajjissati. K�m�vacare parinibbant�na�, r�p�vacare ar�p�vacare pacchimabhavik�na�, asa��asatt�na�, ye ca somanassena upapajjitv� parinibb�yissanti tesa� cavant�na� tesa� tattha gh�nindriya�ca na uppajj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gh�nindriya� na uppajjat�'ti: pacchimabhavik�na� k�m�vacara� upapajjant�na�, ye ca sagh�nak� somanassena upapajjitv� parinibb�yissanti tesa� upapajjant�na� tesa� tattha upekkhindriya� na uppajjissati, no ca tesa� tattha gh�nindriya� na uppajjati. K�m�vacare parinibbant�na�, r�p�vacare ar�p�vacare pacchimabhavik�na�, asa��asatt�na�, ye ca somanassena upapajjitv� parinibbayissanti tesa� cavant�na� tesa� tattha upekkhindriya�ca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saddhindriya� na uppajjissat�'ti: k�m�vacar� cavant�na�, agh�nak�na� k�m�vacara� upapajjant�na�, r�p�vacar�na�, ar�p�vacar�na� tesa� tattha gh�nindriya� na uppajjati, no ca tesa� tattha saddhindriya� na uppajjissati. K�m�vacare parinibbant�na�, r�p�vacare ar�p�vacare pacchimabhavik�na�, asa��asatt�na� tesa� tattha gh�nindriya�ca na uppajjati, sadd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issati tassa tattha gh�nindriya� na uppajjat�'ti: pacchimabhavik�na� k�m�vacara� upapajjant�na� tesa� tattha saddhindriya� na uppajjissati, no ca tesa� tattha gh�nindriya� na uppajjati. K�m�vacare parinibbant�na�, r�p�vacare ar�p�vacare pacchimabhavik�na�, asa��asatt�na� tesa� tattha saddhindriya�ca 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ati tassa tattha pa��indriya� -pe manindriya� na uppajjissat�'ti: k�m�vacar� cavant�na�, agh�nak�na� k�m�vacara� upapajjant�na�, r�p�vacar�na�, ar�p�vacar�na� tesa� tattha gh�nindriya� na uppajjati, no ca tesa� tattha manindriya� na uppajjissati. K�m�vacare parinibbant�na�, r�p�vacare ar�p�vacare pacchimabhavik�na�, asa��asatt�na� tesa� tattha gh�n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gh�nindraya� na uppajjat�'ti: pacchimabhavik�na� sagh�nak�na� upapajjant�na� tesa� tattha manindriya� na uppajjissati, no ca tesa� tattha gh�nindriya� na uppajjati. K�m�vacare parinibbant�na�, r�p�vacare ar�p�vacare pacchimabhavik�na�, asa��asatt�na� tesa� tattha manindriya�ca na uppajjissati, gh�n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Yassa yattha itthindriya� na uppajjati tassa tattha purisindriya� na uppajjissat�'ti: k�m�vacar� cavant�na�, na itth�na� k�m�vacara� upapajjant�na� tesa� tattha itthindriya� na uppajjati, no ca tesa� tattha purisindriya� na uppajjissati. K�m�vacare parinibbant�na�, r�p�vacar�na�, ar�p�vacar�na� y� ca itthiyo eteneva bh�vena katici bhave dassetv� parinibb�yissanti t�sa� cavant�na� tesa� tattha itthindriya�ca na uppajjati, puri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issati tassa tattha itthindriya� na uppajjat�'ti: pacchimabhavik�na� itth�na� upapajjant�na�, y� ca itthiyo eteneva bh�vena katici bhave dassetv� parinibb�yissanti t�sa� upapajjant�na� t�sa� tattha purisindriya� na uppajjissati, k�m�vacare parinibbant�na�, [PTS Page 178] [\q 178/]      r�p�vacar�na�, ar�p�vacar�naka�, y� ca itthiyo eteneva bh�vena katici bhave dassetv� parinibb�yissanti t�sa� cavant�na� tesa� tattha purisindriya�ca na uppajjiss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ati tassa tattha j�vitindriya� na uppajjissat�'ti: k�m�vacar� cavant�na�, na itth�na� k�m�vacara� upapajjant�na�, r�p�vacar�na�, ar�p�vacar�na� tesa� tattha itth�ndriya� na uppajjati, no ca tesa� tattha j�vitindriya� na uppajjissati. K�m�vacare parinibbant�na�, r�p�vacare ar�p�vacare pacchimabhavik�na� tesa� tattha itthindriya�ca na uppajj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ssati tassa tattha itthindriya� na uppajjat�'ti: pacchimabhavik�na� itth�na� upapajjant�na� t�sa� tattha j�vitindriya� na uppajjissati. No ca t�sa� tattha itthindriya� na upajjati. K�m�vacare parinibbant�na�, r�p�vacare ar�p�vacare pacchimabhavik�na� tesa� tattha j�vitindriya�ca na uppajjiss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ati tassa tattha somanassindriya� na uppajjissat�'ti: k�m�vacar� cavant�na�, na itth�na� k�m�vacara� upapajjant�na�, r�p�vacar�na� tesa� tattha itthindriya� na uppajjati, no ca tesa� tattha somanassindriya� na uppajjissati. K�m�vacare parinibbant�na� r�p�vacare pacchimabhavik�na�, asa��asatt�na�, ar�p�na�, ye ca upekkh�ya upapajitv� parinibb�yissanti tesa� cavant�na� tesa� tattha itthindriya�ca na uppajj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itthindriya� na uppajjat�'ti: pacchimabhavik�na� itth�na� upapajjant�na�, y� ca itthiyo upekkh�ya upapajjitv� parinibb�yissanti t�sa� upapajjant�na� t�sa� tattha somanassindriya� na uppajjissa, no ca t�sa� tattha itthindriya� na uppajjati. K�m�vacare parinibbant�na�, r�p�vacare pacchimabhavik�na�, asa��asatt�na�, ar�p�na�, ye ca upekkh�ya upapajjitv� parinibb�yissanti, tesa� cavant�na� tesa� tattha somanassindriya�ca na uppajjiss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ati tassa tattha upekkhindriya� na uppajjissat�'ti: k�m�vacar� cavant�na�, na itth�na� k�m�vacara� upapajjant�na�, r�p�vacar�na� tesa� tattha itthindriya� na uppajjati, no ca tesa� tattha upekkhindriya� na uppajjissati. K�m�vacare parinibbant�na� r�p�vacare ar�p�vacare pacchimabhavik�na�, asa��asatt�na�, ye ca somanassena upapajitv� parinibb�yissanti tesa� cavant�na� tesa� tattha itthindriya�ca na uppajj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itthindriya� na uppajjat�'ti: pacchimabhavik�na� itth�na� upapajjant�na�, y� ca itthiyo somanassena upapajjitv� parinibb�yissanti t�sa� upapajjant�na� t�sa� tattha upekkhindriya� na uppajjissati, no ca t�sa� tattha itthindriya� na uppajjati. K�m�vacare parinibbant�na�, r�p�vacare ar�p�vacare pacchimabhavik�na�, asa��asatt�na�, ar�p�na�, ye ca somanassena upapajjitv� parinibb�yissanti, tesa� cavant�na� tesa� tattha upekkhindriya�ca na uppajjiss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ati tassa tattha saddhindriya� na uppajjissat�'ti: k�m�vacar� cavant�na�, na itth�na� k�m�vacara� upapajjant�na�, r�p�vacar�na�, ar�p�vacar�na� tesa� tattha itthindriya� na uppajjati, no ca tesa� tattha saddhindriya� na uppajjissati, k�m�vacare parinibbant�na�, r�p�vacare ar�p�vacare pacchimabhavik�na� asa���asatt�na� tesa� tattha itthindriya�ca na uppajjati. Sadd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issati tassa tattha itthindriya� na uppajjat�'ti: pacchimabhavik�na� itth�na� upapajjant�na� t�sa� tattha saddhindriya� na uppajjissati, no ca t�sa� tattha itthindriya� na uppajjati. K�m�vacare parinibbant�na�, r�p�vacare ar�p�vacare pacchimabhavik�na�, asa��asatt�na� tesa� tattha saddhindriya�ca na uppajjissati,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ati tassa tattha pa��indriya� -pe manindriya� na uppajjissat�'ti: k�m�vacar� cavant�na�, na itth�na� k�m�vacara� upapajjant�na�, r�p�vacar�na�, ar�p�vacar�na� tesa� tattha itthindriya� na uppajjati, no ca tesa� tattha manindriya� na uppajjissati. K�m�vacare parinibbant�na�, r�p�vacare ar�p�vacare pacchimabhavik�na�, asa��asatt�na� tesa� tattha itth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itthindriya� na uppajjat�'ti: pacchimabhavik�na� itth�na� upapajjant�na� t�sa� tattha manindriya� na uppajjissati, no ca t�sa� tattha itthindriya� na uppajjati. K�m�vacare parinibbant�na�, r�p�vacare ar�p�vacare pacchimabhavik�na�, asa��asatt�na� tesa� tattha manindriya�ca na uppajjissati. Itt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Yassa yattha purisindriya� na uppajjati tassa tattha j�vitindriya� na uppajjissat�'ti: k�m�vacar� cavant�na�, na puris�na�-1. K�m�vacara� upapajjant�na�, r�p�vacar�na�, ar�p�vacar�na� tesa� tattha purisindriya� na uppajjati, no ca tesa� tattha j�vitindriya� na uppajjissati. K�m�vacare parinibbant�na�, r�p�vacare ar�p�vacare pacchimabhavik�na� tesa� tattha purisindriya�ca na uppajjati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ssati tassa tattha purisindriya� na uppajjat�'ti: pacchimabhavik�na� puris�na� upapajjant�na� tesa� tattha j�vitindriya� na uppajjissati, no ca tesa� tattha purisindriya� na uppajjati. K�m�vacare parinibbant�na� r�p�vacare ar�p�vacare pacchimabhavik�na� tesa� tattha j�vitindriya�ca na uppajjiss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ati tassa tattha somanassindriya� na uppajjissat�'ti: k�m�vacar� cavant�na�, na puris�na� k�m�vacara� upapajjant�na�, r�p�vacar�na� tesa� tattha purisindriya� na uppajjati, no ca tesa� tattha somanassindriya� na uppajjissati, k�m�vacare parinibbant�na�, r�p�vacare pacchimabhavik�na�, asa��asatt�na�, ar�p�na�, ye ca puris� upekkh�ya upapajjitv� parinibbayissanti tesa� cavant�na� tesa� tattha purisindriya�ca na uppajj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purisindriya� na uppajjat�'ti: pacchimabhavik�na� puris�na� upapajjant�na�, ye ca puris� upekkh�ya upapajjitv� parinibb�yissanti tesa� upapajjant�na� tesa� tattha somanassindriya� na uppajjissati, no ca tesa� tattha purisindriya� na uppajjati. K�m�vacare parinibbant�na�, r�p�vacare pacchimabhavik�na�, asa��asatt�na�, ar�p�na� ye ca puris� upekkh�ya upapajjitv� parinibb�yissanti tesa� cavant�na� tesa� tattha somanassindriya�ca na uppajjiss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m�vacar� cavant�na� puris�na� - [P. T. 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ati tassa tattha upekkhindriya� na uppajjissat�'ti: k�m�vacar� cavant�na�, na puris�na� k�m�vacara� upapajjant�na�, r�p�vacar�na� ar�p�vacar�na� tesa� tattha purisindriya� na uppajjati, no ca tesa� tattha upekkhindriya� na uppajjissati. K�m�vacare parinibbant�na� r�p�vacare ar�p�vacare pacchimabhavik�na�, asa��asatt�na�, ye ca puris� somanassena upapajitv� parinibb�yissanti tesa� cavant�na� tesa� tattha purisindriya�ca na uppajj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purisindriya� na uppajjat�'ti: pacchimabhavik�na� puris�na� upapajjant�na�, tesa� tattha upekkhindriya� na uppajjissati, no ca tesa� tattha purisindriya� na uppajjati. K�m�vacare parinibbant�na�, r�p�vacare ar�p�vacare pacchimabhavik�na�, asa��asatt�na�, ye ca puris� somanassena upapajjitv� parinibb�yissanti, tesa� cavant�na� tesa� tattha upekkhindriya�ca na uppajjiss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ati tassa tattha saddhindriya� na uppajjissat�'ti: k�m�vacar� cavant�na�, na puris�na� k�m�vacara� upapajjant�na�, r�p�vacar�na�, ar�p�vacar�na� tesa� tattha purisindriya� na uppajjati, no ca tesa� tattha sadadhindriya� na uppajjissati. K�m�vacare parinibbant�na�, r�p�vacare ar�p�vacare pacchimabhavik�na� asa��asatt�na� tesa� tattha purisindriya�ca na uppajjati, sadd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issati tassa tattha purisindriya� na uppajjat�'ti: pacchimabhavik�na� puris�na� upapajjant�na� tesa� tattha saddhindriya� na uppajjissati, no ca tesa� tattha purisindriya� na uppajjati. K�m�vacare parinibbant�na�, r�p�vacare ar�p�vacare pacchimabhavik�na�, asa��asatt�na� tesa� tattha saddhindriya�ca na uppajjissati, puri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ati tassa [PTS Page 179] [\q 1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�indriya� -pe manindriya� na uppajjissat�'ti: k�m�vacar� cavant�na�, na puris�na� k�m�vacara� upapajjant�na�, r�p�vacar�na�, ar�p�vacar�na� tesa� tattha purisindriya� na uppajjati, no ca tesa� tattha manindriya� na uppajjissati. K�m�vacare parinibbant�na�, r�p�vacare ar�p�vacare pacchimabhavik�na�, asa��asatt�na� tesa� tattha puris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purisindriya� na uppajjat�'ti: pacchimabhavik�na� puris�na� upapajjant�na� tesa� tattha manindriya� na uppajjissati, no ca tesa� tattha purisindriya� na uppajjati. K�m�vacare parinbbant�na�, r�p�vacare ar�p�vacare pacchimabhavik�na�, asa��asatt�na� tesa� tattha manindriya�ca na uppajjissati, purisindriya��a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Yassa yattha j�vitindriya� na uppajjati tassa tattha somanassindriya� na uppajjissat�'ti: catuvok�r�-1. Pa�cavok�r� cavant�na�, pavatte cittassa bha�gakkha�e tesa� tattha j�vitindriya� na uppajjati, no ca tesa� tattha somanassindriya� na uppajjissati. Pacchimacittassa bha�gakka�e, -2. Yassa cittassa anantar� upekkh�sampayutta pacchimacitta� uppajjissati tassa cittassa bha�gakkha�e, asa��asatt� cavant�na�-3. Tesa� tattha j�vitindriya�ca na uppajjati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�n�ssindriya� na uppajjissati tassa tattha j�vitindriya� na uppajjat�'ti: pacchimacittassa-4. Upp�dakkha�e, yassa cittassa-5. Anantar� upekkh�sampayutta pacchimacitta� uppajjissati tassa cittassa upp�dakka�e, asa��asatta� upapajjant�na� tesa� tattha somanassindriya� na uppajjissati, no ca tesa� tattha j�vitindriya� na uppajjati. Pacchimacittassa bha�gakkha�e yassa cittassa anantar�-6. Upekkh�sampayutta pacchimacitta� uppajjissati tassa cittassa bha�gakkha�e, asa��asatt� cavant�na� tesa� tattha somanassindriya�ca na uppajjisn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na uppajjati tassa tattha upekkhindriya� na uppajjissat�'ti: catuvok�r� pa�cavok�r� cavant�na�, pavatte cittassa bha�gakkha�e tesa� tattha j�vitindriya� na uppajjati, no ca tesa� tattha upekkhindriya� na uppajjissati. Pacchimacittassa bha�gakkha�e, yassa cittassa anantar� somanassasampayutta pacchimacitta� uppajjissati [PTS Page 180] [\q 180/]      tassa cittassa bha�gakkha�e, asa��asatt� cavant�na� tesa� tattha j�vitindriya�ca na uppajjati.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vok�r� - [P. T. 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vok�re pa�cavok�re parinibbant�na� asa���asatt� cavant�na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a�gakkha�e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uvok�re pa�cavok�re pacchimactitassa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tuvok�re pa�cavok�re parinibbant�na� asa��asatt� cavant�na� yassa cittassa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tuvok�re pa�cavok�re parinibbant�na� asa��asatt� cavant�na� yassa cittassa bha�gakkha�e - [P. T. S.] (Eva� sabbatth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j�vitindriya� na uppajjat�'ti: pacchimacittassa upp�dakkha�e, yassa cittassa anantar� somanassasampayuttapacchimacitta� uppajjissati tassa cittassa upp�dakkha�e, asa��asatta� upapajjant�na� tesa� tattha upekkhindriya� na uppajjissati, no ca tesa� tattha j�vitindriya� na uppajjati. Pacchimacittassa bha�gakkha�e, yassa cittassa anantar� somanassasampayuttapacchimacitta� uppajjissati tassa cittassa bha�gakkha�e, asa��asatt� cavant�na� tesa� tattha upekkhindriya�ca na uppajjiss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na uppajjati tassa tattha saddhindriya� na uppajjissat�'ti: catuvok�r� pa�cavok�r� cavant�na�, pavatte cittassa bha�gakkha�e tesa� tattha j�vitindriya� na uppajjati, no ca tesa� tattha saddhindriya� na uppajjissati. Pacchimacittassa bha�gakkha�e asa��asatt� cavant�na� tesa� tattha j�vitindriya�ca na uppajjati. Saddhindriya�ca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issati tassa tattha j�vitindriya� na uppajjat�'ti: pacchimacittassa upp�dakkha�e, asa��asatta� upapajjant�na� tesa� tattha saddhindriya� na uppajjissati, no ca tesa� tattha j�vitindriya� na uppajjati. Pacchimacittassa bha�gakkha�e, asa��asatt� cavant�na� tesa� tattha saddhindriya�ca na uppajjissati.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na uppajjati tassa tattha pa��indriya� -pe manindriya� na uppajjissat�'ti: catuvok�r� pa�cavok�r� cavant�na�, pavatte cittassa bha�gakkha�e tesa� tattha j�vitindriya� na uppajjati, no ca tesa� tattha manindriya� na uppajjissati. Pacchimacittassa bha�gakkha�e, asa��asatt� cavant�na� tattha j�vit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j�vitindriya� na uppajjat�'ti: pacchimacittassa upp�dakkha�e, asa��asatta� upapajjant�na� tesa� tattha manindriya� na uppajjissati, no ca tesa� tattha j�vitindriya� na uppajjati. Pacchimacittassa bha�gakkha�e, asa��asatt� cavant�na� tesa� tattha manindriya�ca na uppajjissati, j�vit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Yassa yattha somanassindriya� na uppajjati tassa tattha upekkhindriya� na uppajjissat�'ti: sabbesa� cittassa bha�gakkha�e, somanassa vippayuttacittassa upp�dakkha�e tesa� tattha somanassindriya� na uppajjati, no ca tesa� tattha upekkhindriya� na uppajjissati. Somanassa sampayutta pacchimacittassa bha�gakkha�e, upekkh�sampayutta pacchimacittasama�g�na�, yassa cittassa anantar� somanassasampayutta pacchimacitta� uppajjissati tassa cittassa bha�gakkha�e, asa��asatt�na� tesa� tattha [PTS Page 181] [\q 181/]      somanassindriya�ca na uppajjati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somanassindriya� na uppajjat�'ti: somanassa sampayutta pacchimacittassa upp�dakkha�e yassa cittassa anantar� somanassasampayuttapacchimatitta� uppajjissati tassa cittassa upp�dakkha�e tesa� tattha upekkhindriya� na uppajjissati, no ca tesa� tattha somanassindriya� na uppajjati. Somanassasampayutta pacchimacittassa bha�gakkha�e upekkh�sampayuttapacchimacittasama�g�na� yassa cittassa anantar� somanassasampayuttapacchimacitta� uppajjissati tassa cittassa bha�gakkha�e, asa��asatt�na� tesa� tattha upekkhindriya�ca na uppajjiss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na uppajjati tassa tattha saddhindriya� -pe- pa��indriya� -pe manindriya� na uppajjissat�'ti: sabbesa� cittassa bha�gakkha�e, somanassavippayuttacittasasa upp�dakkha�e tesa� tattha somanassindriya� na uppajjati, no ca tesa� tattha manindriya� na uppajjissati. Somanassasampayuttapacchimacittassa bha�gakkha�e, upekkh�sampayuttapacchimacittasama�g�na�, asa��asatt�na� tesa� tattha somanass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� tassa tattha somanassindriya� na uppajjat�'ti: somanassasampayuttapacchimacittassa upp�dakkha�e tesa� tattha manindriya� na uppajjissati, no ca tesa� tattha somanassindriya� na uppajjati. Somanassasampayutta pacchimacittassa bha�gakkha�e, upekkh�sampayuttapacchimacittasama�g�na�, asa��asatt�na� tesa� tattha manindriya�ca na uppajjissati, somanass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. Yassa yattha upekkhindriya� na uppajjati tassa tattha saddhindriya� na uppajajissat�'ti: sabbesa� bha�gakkha�e, upekkh�vippayuttacittassa upp�dakkha�e tesa� tattha upekkhindriya� na uppajjati, no ca tesa� tattha saddhindriya� na uppajjissati. Upekkh�sampayutta - pacchimacittassa bha�gakkha�e, somanassasampayuttapacchimacittasama�g�na�, asa��asatt�na� tesa� tattha upekkhindriya�ca na uppajjati, sadd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issati tassa tattha upekkhindriya� na uppajjat�'ti: upekkh�sampayuttapacchimacittassa upp�dakkha�e tesa� tattha saddhindriya� na uppajjissati, no ca tesa� tattha upekkhindriya� na uppajjati. Upekkh�sampayuttapacchimacittassa bha�gakkha�e, somanassasampayutta - pacchimacittasama�g�na�, asa��asatt�na� tesa� tattha saddhindriya�ca na uppajjiss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upekkhindriya� na uppajjati tassa tattha pa��indriya� -pe manindriya� na uppajjissat�'ti: sabbasa� cittassa bha�gakkha�e, upekkh�vippayuttacittassa upp�dakkha�e tesa� tattha upekkhindriya� na uppajjati, no ca tesa� tattha manindriya� na uppajjissati. Upekkh�sampayuttapacchimacittassa bha�gakkha�e, somanassasampayuttapacchimacittasama�g�na�, asa��asatt�na� tesa� tattha upekkhindriya�ca na uppajjati, manindriya�ca na [PTS Page 182] [\q 1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upekkhindriya� na uppajjat�'ti: upekkh�sampayuttapacchimacittassa upp�dakkha�e tesa� tattha manindriya� na uppajjissati, no ca tesa� tattha upekkhindriya� na uppajjati. Upekkh�sampayutta pacchimacittassa bha�gakkha�e, somanassasampayutta - pacchimacittasama�g�na�, asa��asatt�na� tesa� tattha manindriya�ca na uppajjissati, upekk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Yassa yattha saddhindriya� na uppajjati tassa tattha pa��indriya� na uppajjissat�'ti: sabbesa� cittassa bha�gakkha�e, saddh�vippayuttacittassa upp�dakkha�e tesa� saddhindriya� na uppajjati, no ca tesa� tattha pa��indriya� na uppajjissati. Pacchimacittassa bha�gakkha�e, asa��asatt�na� tesa� tattha saddhindriya�ca na uppajjati, pa��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�indriya� na uppajjissati tassa tattha saddhindriya� na uppajjat�'ti: pacchimacittassa upp�dakkha�e tesa� tattha pa��indriya� na uppajjissati, no ca tesa� tattha saddhindriya� na uppajjati. Pacchimacittassa bha�gakkha�e, asa��asatt�na� tesa� tattha pa��indriya�ca na uppajjiss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addhindriya� na uppajjati tassa tattha manindriya� na uppajjissat�'ti: sabbesa� cittassa bha�gakkha�e, saddh�vippayutta cittassa upp�dakkha�e tesa� tattha saddhindriya� na uppajjati, no ca tesa� tattha manindriya� na uppajjissati. Pacchimacittassa bha�gakkha�e, asa��asatt�na� tesa� tattha saddh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saddhindriya� na uppajjat�'ti: pacchimacittassa upp�dakkha�e tesa� tattha manindriya� na uppajjissati, no ca tesa� tattha saddhindriya� na uppajjati. Pacchimacittassa bha�gakkha�e, asa��asatt�na� tesa� tattha manindriya�ca na uppajjissati, saddhindriya�ca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Yassa yattha pa��indriya� na uppajjati tassa tattha manindriya� na uppajjissat�'ti: sabbesa� cittassa bha�gakkha�e, ���avippayuttacittassa upp�dakkha�e tesa� tattha pa��indriya� na uppajjati, no ca tesa� tattha manindriya� na uppajjissati. Pacchimacittassa bha�gakkha�e, asa��asatt�na� tesa� tattha pa��indriya�ca na uppajjati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pa��indriya� na uppajjat�'ti: pacchimacittassa upp�dakkha�e tesa� tattha manindriya� na uppajjissati, no ca tesa� tattha pa��indriya� na uppajjati. Pacchimacittassa bha�gakkha�e, asa��asatt�na� tesa� tattha manindriya�ca na uppajjissati, pa��indriya�ca na uppajjati, [PTS Page 183] [\q 183/]      (paccan�ka puggalok�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Yassa cakkhundriya� uppajjittha tassa sotindriya� uppajjissat�'ti: pacchimabhavik�na�, ye ca ar�pa� upapajjitv� parinibb�yissanti tesa� cakkhundriya� uppajjittha, no ca tesa� sotindriya� uppajjissati. Itaresa� cakkhundriya�ca uppajjittha, so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uppajjissati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gh�nindriya� uppajjissat�'ti: pacchimabhavik�na�, ye ca r�p�vacara� ar�p�vacara� upapajjitv� parinibb�yissanti tesa� cakkhundriya� uppajjittha, no ca tesa� gh�nindriya� uppajjissati. Itaresa� cakkhundriya�ca uppajjittha.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indriya� uppajjissati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itthindriya� uppajjissat�'ti: pacchimabhavik�na�, ye ca r�p�vacara� ar�p�vacara� upapajjitv� parinibb�yissanti, ye ca puris� eteneva bh�vena katici bhave dassetv� parinibb�yissanti tesa� cakkhundriya� uppajjittha, no ca tesa� itthindriya� uppajjissati. Itaresa� cakkhundriya�ca uppajjittha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uppajjissati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purisindriya� uppajjissat�'ti: pacchimabhavik�na�, ye ca r�p�vacara� ar�p�vacara� upapajjitv� parinibb�yissanti, y� ca itthiyo eteneva bh�vena katici bhave dassetv� parinibb�yissanti tesa� cakkhundriya� uppajjittha, no ca tesa� purisindriya� uppajjissati. Itaresa� cakkhundriya�ca uppajjittha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issati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j�vitindriya� uppajjissat�'ti: pacchimabhavik�na� tesa� cakkhundriya� uppajjittha, no ca tesa� j�vitindriya� uppajjissati. Itaresa� cakkhundriya�ca uppajjittha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ssati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ittha tassa somanassindriya� uppajjissat�'ti: pacchimabhavik�na�, ye ca upekkh�ya upapajjitv� parinibb�yissanti tesa� cakkhundriya� uppajjittha, no ca tesa� somanassindriya� uppajjissati. Itaresa� cakkhundriya�ca uppajjittha, somanassindriya�ca uppajjittha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ssati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upekkhindriya� uppajjissat�'ti: pacchimabhavik�na�, ye ca somanassena uppajjitv� parinibb�yissanti tesa� cakkhundriya� uppajjittha, no ca tesa� upekkhindriya� uppajjissati. Itaresa� cakkhundriya�ca uppajjittha.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uppajjittha tassa saddhindriya� -pe pa��indriya� -pe- manindriya� uppajjissat�'ti: pacchimabhavik�na�, tesa� cakkhundriya� uppajjittha, no ca tesa� manindriya� uppajjissati. Itaresa� cakkhu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Yassa gh�nindriya� uppajjittha tassa itthindriya� uppajjissat�'ti: pacchimabhavik�na�, ye ca r�p�vacara� ar�p�vacara� upapajjitv� parinibb�yissanti, ye ca puris� eteneva bh�vena katici bhave dassetv� parinibb�yissanti tesa� gh�n�ndriya� uppajjittha, no [PTS Page 184] [\q 184/]      ca tesa� itthindriya� uppajjissati. Itaresa� gh�nindriya�ca uppajjittha, itthandira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itthindriya� uppajjissati tassa gh�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ittha tassa purisindriya� uppajjissat�'ti: pacchimabhavik�na� ye ca r�p�vacara� ar�p�vacara� upapajjitv� parinibb�yissanti, y� ca itthiyo eteneva bh�vena katici bhave dassetv� parinibb�yissanti tesa� gh�nindriya� uppajjittha, no ca tesa� purisindriya� uppajjissati. Itaresa� gh�nindriya�ca uppajjittha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issati tassa gh�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ittha tassa j�vitindriya� uppajjissat�'ti: pacchimabhavik�na�, tesa� gh�nindriya� uppajjittha, no ca tesa� j�vitindriya� uppajjissati. Itaresa� gh�nindriya�ca uppajjittha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ajjissati tassa gh�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ittha tassa somanassindriya� uppajjissat�'ti: pacchimabhavik�na�, ye ca upekkh�ya upapajjitv� parinibb�yissanti tesa� gh�nindriya� uppajjittha, no ca tesa� somanassindriya� uppajjissati. Itaresa� gh�nindriya�ca uppajjittha.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ssati tassa gh�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iya� uppajjittha tassa upekkhindriya� uppajjissat�'ti: pacchimabhavik�na�, ye ca somanassena upapajjitv� parinibb�yissanti,  tesa� gh�nindriya� uppajjittha, no ca tesa� upekkhindriya� uppajjissati. Itaresa� gh�nindriya�ca uppajjittha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gh�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h�nindriya� uppajjittha tassa saddhindriya� -pe pa��indriya�, manindriya� uppajjissat�'ti: pacchimabhavik�na� tesa� gh�nindriya� uppajjittha, no ca tesa� manindriya� uppajjissati. Itaresa� gh�n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gh�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Yassa itthindriya� uppajjittha tassa purisindriya� uppajjissat�'ti: pacchimabhavik�na� ye ca r�p�vacara� ar�p�vacara� uppajjitv� parinibb�yissanti y� ca itthiyo eteneva bh�vena katici bhave dassetv� pinibb�yissanti tesa� itth�ndriya� uppajjittha, no ca tesa� purisindriya� uppajjissati. Itaresa� itthindriya�ca uppajjittha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uppajjissati tassa itt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�ndriya� uppajjittha tassa j�vitindriya� upajjissat�'ti: pacchimabhavik�na�,  tesa� itthindriya� uppajjittha, no ca tesa� j�vitindriya� uppajjissati. Itaresa� itthindriya�ca uppajjittha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ajjissati tassa itt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ittha tassa somanassindriya� uppajjissat�'ti: pacchimabhavik�na�, ye ca upekkh�ya upapajjitv� parinibb�yissanti tesa� itthindriya� uppajjittha, no ca tesa� somanassindriya� uppajjissati. Itaresa� itthindriya�ca uppajjittha.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ssati tassa itt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iya� uppajjittha tassa upekkhindriya� uppajjissat�'ti: pacchimabhavik�na�, ye ca somanassena upapajjitv� parinibb�yissanti,  tesa� itthind�raya� uppajjittha, no ca tesa� upekkhindriya� uppajjissati. Itaresa� itthindriya�ca uppajjittha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itt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tthindriya� uppajjittha tassa saddhindriya� -pe pa��indriya�, -pe manindriya� uppajjissat�'ti: pacchimabhavik�na� tesa� itthindriya� uppajjittha, no ca tesa� manindriya� uppajjissati. Itaresa� itth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itt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Yassa purisindriya� uppajjittha tassa j�vitindriya� uppajjissat�'ti: pacchimabhavik�na� tesa� purisindriya� uppajjittha, no ca tesa� purisindriya� uppajjissati. Itaresa� purisindriya�ca uppajjittha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uppajjissati tass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ittha tassa somanassindriya� uppajjissat�'ti. Pacchimabhavik�na�, ye ca upekkh�ya upapajjitv� parinibb�yissanti tesa� purisindriya� uppajjittha, no ca tesa� somanassindriya� uppajjissati. Itaresa� purisindriya�ca uppajjittha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ssati tassa purisindriya� uppajjitth�'ti: �man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ittha tassa upekkhindriya� uppajjissat�'ti: pacchimabhavik�na�, ye ca somanassena upapajjitv� parinibb�yissanti tesa� purisindriya� uppajjittha, no ca tesa� upekkhindriya� uppajjissati. Itaresa� purisindriya�ca uppajjittha.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indriya� uppajjittha tassa saddhindriya� uppajjissat�'ti: pacchimabhavik�na�, paccimabhavik�na� tesa� purisindriya� uppajjittha, no ca tesa� saddhindriya� uppajjissati. Itaresa� purisindriya�ca uppajjittha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issati tass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urisandriya� uppajjittha tassa pa��indriya� -pe pa��indriya�, manindriya� uppajjissat�'ti: pacchimabhavik�na� tesa� purisindriya� uppajjittha, no ca tesa� manindriya� uppajjissati. Itaresa� puris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puri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Yassa j�vitindriya� uppajjittha tassa somanassindriya� uppajjissat�'ti: pacchimacittasama�g�na�, [PTS Page 185] [\q 185/]      yassa cittassa anantar� upekkh�sampayutta - pacchimcitta� uppajjissati tesa� j�vitindriya� uppajjittha, no ca tesa� somanassindriya� uppajjissati. Itaresa� j�vitindriya�ca uppajjittha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manassindriya� uppajjissati tass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ittha tassa upekkhidriya� uppajjissat�'ti: pacchimacittasama�g�na�, yassa cittassa anantar� somanassasampayutta pacchimacitta� uppajjissati. -1. Tesa� j�vitindriya� uppajjittha, no ca tesa� upekkhindriya� uppajjissati. Itaresa� j�vitindriya�ca uppajjittha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ajjissati tass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ca somanassena uppajjitv� parinibb�yissanti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ittha tassa saddhindriya� uppajjissat�'ti: pacchimacittasama�g�na� tesa� j�vitindriya� uppajjittha, no ca tesa� saddhindriya� uppajjissati. Itaresa� j�vitindriya�ca uppajjittha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ddhindriya� uppajjissati tass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j�vitindriya� uppajjittha tassa pa��indriya� -pe- manindriya� uppajjissat�'ti: pacchimacittasama�g�na� tesa� j�vitindriya� uppajjittha, no ca tesa� manindriya� uppajjissati: itaresa� j�vit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j�vit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Yassa somanassindriya� uppajjittha tassa upekkhindriya� uppajjissat�'ti: pacchimacittasama�g�na�, yassa cittassa anantar� somanassasampayutta - pacchimacitta� uppajjissati tesa� somanassindriya� uppajjittha. No ca tesa� upekkhindriya� uppajjissati. Itaresa� somanassindriya�ca uppajjittha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uppajjissati tass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omanassindriya� uppajjittha tassa saddhindriya� -pe pa��indriya� -pe- manindriya� uppajjissat�'ti: pacchimacittasama�g�na� tesa� somanassindriya� uppajjittha, no ca tesa� manindriya� uppajjissati. Itaresa� somanass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somanass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Yassa upekkhindriya� uppajjittha tassa saddhindriya� -pe pa��indriya� -pe manindriya� uppajjissat�'ti: pacchimacittasama�g�na� tesa� upekkhindriya� uppajjittha, no ca tesa� manindriya� uppajjissati. Itaresa� upekkh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upekk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Yassa saddhindriya� uppajittha tassa pa��indriya� -pe manindriya� uppajjissat�'ti: pacchimacittasama�g�na� tesa� saddhindriya� uppajjittha, no ca tesa� manindriya� uppajjissati. Itaresa� saddh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sadd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Yassa pa��indriya� uppajjittha tassa manindriya� uppajjissat�'ti: pacchimacittasama�g�na� tesa� pa��indriya� uppajjittha, no ca tesa� manindriya� uppajjissati, itaresa� pa��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uppajjissati tassa pa��indriya� uppajjitth�'ti: �mant�. (Anuloma puggal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 - 288. Yattha cakkhundriya� -pe- (anuloma ok�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Yassa yattha cakkhundriya� uppajjittha tassa-1. Tattha sotindriya� uppajjissat�'ti: pa�cavok�re pacchimabhavik�na� tesa� tattha cakkhundriya� uppajjittha, no ca tesa� tattha sotindriya� uppajjissati. Itaresa� pa�cavok�r�na� tesa� tattha cakkhundriya�ca uppajjittha, so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indriya� uppajjissati tassa tatth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gh�nindriya� uppajjissat�'ti: k�m�vacare pacchimabhavik�na�, r�p�vacar�na� tesa� tattha cakkhundriya� uppajjittha, no ca tesa� tattha gh�nindriya� uppajjissati. Itaresa� k�m�vacar�na� tesa� tattha cakkhundriya�ca uppajjittha, gh�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indriya� uppajjissati tassa tatth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itthindriya� uppajjissat�'ti: k�m�vacare pacchimabhavik�na�, r�p�vacar�na� ye ca-2. [PTS Page 186] [\q 186/]      puris� eteneva bh�vena katici bhave dassetv� parinibb�yissanti tesa� tattha cakkhundriya� uppajjittha, no ca tesa� tattha itthindriya� uppajjissati. Itaresa� k�m�vacar�na� tesa� tattha cakkhundriya�ca uppajjittha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uppajjissati tassa tatth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sa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 ca itthiyo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purisindriya� uppajjissat�'ti: k�m�vacare pacchimabhavik�na�. R�p�vacar�na�. Y� ca itthiyo-1. Eteneva bh�vena katici bhave dassetv� parinibb�yissanti tesa� tattha cakkhundriya� uppajjittha, no ca tesa� tattha purisindriya� uppajjissati. Itaresa� k�m�vacar�na� tesa� tattha cakkhundriya�ca uppajjittha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asindriya� uppajjissati tassa tatth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j�vitindriya� uppajjissat�'ti: pa�cavok�re pacchimabhavik�na� tesa� tattha cakkhundriya� uppajjittha, no ca tesa� tattha j�vitindriya� uppajjissati. Itaresa� pa�cavok�r�na� tesa� tattha cakkhundriya�ca uppajjittha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apajjissati tassa tattha cakkhundriya� uppajjitth�'ti: asa��asatt�na�, ar�p�na� tesa� tattha j�vitindriya� uppajjissati, no ca tesa� tattha cakkhundriya� uppajjittha, pa�cavok�r�na� tesa� tattha j�vitindriya�ca uppajjissati, cakkhu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somanassindriya� uppajjissat�'ti: pa�cavok�re pacchimabhavik�na�, ye ca sacakkhuk� upekkh�ya upapajjitv� parinibb�yissanti tesa� tattha cakkhundriya� uppajjittha, no ca tesa� tattha somanassindiya� uppajjissati. Itaresa� pa�cavok�r�na� tesa� tattha cakkhundriya�ca uppajjittha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cakkhu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upekkhindriya� uppajjissat�'ti: pa�cavok�re pacchimabhavik�na�, ye ca sacakkhuk� somanassena upapajjitv� parinibb�yissanti tesa� tattha cakkhundriya� uppajjittha. No ca tesa� tattha upekkhindriya� uppajjissati. Itaresa� pa�cavok�r�na� tesa� tattha cakkhundriya�ca uppajjittha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ca puris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cakkhundriya� uppajjitth�'ti: ar�p�na� tesa� tattha upekkhindriya� uppajjissati, no ca tesa� tattha cakkhundriya� uppajjittha. Pa�cavok�r�na� tesa� tattha upekkhindriya�ca uppajjissati, cakkhu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saddhindriya� uppajjissat�'ti: pa�cavok�re pacchimabhavik�na� tesa� tattha cakkhundriya� uppajjittha, no ca tesa� tattha saddhindriya� uppajjissati. Itaresa� pa�cavok�r�na� tesa� tattha cakkhundriya�ca uppajjittha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ssati tassa tattha cakkhundriya� uppajjitth�'ti: ar�p�na� tesa� tattha saddhindriya� uppajjissati, no ca tesa� tattha cakkhundriya� uppajjittha. Pa�cavok�r�na� tesa� tattha saddhindriya�ca uppajjissati, cakkhu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uppajjittha tassa tattha pa��indriya� -pe manindriya� uppajjissat�'ti: pa�cavok�re pacchimabhavik�na� tesa� tattha cakkhundriya� uppajjittha, no ca tesa� tattha manindriya� uppajjissati. Itaresa� pa�cavok�r�na� tesa� tattha cakkhu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cakkhundriya� uppajjitth�'ti: ar�p�na� tesa� tattha manindriya� uppajjissati, no ca tesa� tattha cakkhundriya� uppajjittha. Pa�cavok�r�na� tesa� tattha manindriya�ca uppajjissati, cakkhu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Yassa yattha gh�nindriya� uppajjittha [PTS Page 187] [\q 187/]      tassa tattha itthindriya� uppajjissat�'ti: k�m�vacare pacchimabhavik�na� ye ca puris� eteneva bh�vena katici bhave dassetv� parinibb�yissanti tesa� tattha itthindriya� uppajjissati. Itaresa� k�m�vacar�na� tesa� tattha gh�nindriya�ca uppajjittha, itt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uppajjissati tassa tattha gh�n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cakkhundriya� uppajjittha tassa tattha purisindriya� uppajjissat�'ti: k�m�vacare y� ca itthiyo eteneva bh�vena katici bhave dassetv� parinibb�yissanti tesa� tattha gh�nindriya� uppajjittha, no ca tesa� tattha purisindriya� uppajjissati. Itaresa� k�m�vacar�na� tesa� tattha gh�nindriya�ca uppajjittha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issati tassa tattha gh�nindriya� uppajjitth�: 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ttha tassa tattha j�vitindriya� uppajjissat�'ti: k�m�vacare pacchimabhavik�na� tesa� tattha gh�nindriya� uppajjittha, no ca tesa� tattha j�vitindriya� uppajjissati. Itaresa� k�m�vacar�na� tesa� tattha gh�nindriya�ca uppajjittha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ssati tassa tattha gh�nindriya� uppajjitth�'ti: r�p�vacar�na�, ar�p�vacar�na� tesa� tattha j�vitindriya� uppajjissati, no ca tesa� tattha gh�nindriya� uppajjittha. K�m�vacar�na� tesa� tattha j�vitindriya�ca uppajjissati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ttha tassa tattha somanassindriya� uppajjissat�'ti: k�m�vacare pacchimabhavik�na�, ye ca sagh�nak�-1. Upekkh�ya upapajjitv� parinibb�yissanti tesa� tattha gh�nindriya� uppajjittha, no ca tesa� tattha somanassindriya� uppajjissati. Itaresa� k�m�vacar�na� tesa� tattha gh�nindriya�ca uppajjittha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gh�nindriya� uppajjitth�'ti: r�p�vacar�na� tesa� tattha somanassindriya� uppajjissati, no ca tesa� tattha gh�nindriya� uppajjittha. K�m�vacar�na� tesa� tattha somanassindriya�ca uppajjissati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ttha tassa tattha upekkhindriya� uppajjissat�'ti: k�m�vacare pacchimabhavik�na�, ye ca sagh�nak�-1. Somanassena upapajjitv� parinibb�yissanti tesa� tattha gh�nindriya� uppajjittha, no ca tesa� tattha upekkhindriya� uppajjissati. Itaresa� k�m�vacar�na� tesa� tattha gh�nindriya�ca uppajjittha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gh�nindriya� uppajjitth�'ti: r�p�vacar�na�, ar�p�vacar�na� tesa� tattha upekkhindriya� uppajjissati, no ca tesa� tattha gh�nindriya� uppajjittha, k�m�vacar�na� tesa� tattha upekkhindriya�ca uppajjissati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gh�nak� - [P. T. 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ttha tassa tattha saddhindriya� uppajjissat�'ti: k�m�vacare pacchimabhavik�na� tesa� tattha gh�nindriya� uppajjittha, no ca tesa� tattha saddhindriya� uppajjissati. Itaresa� k�m�vacar�na� tesa� tattha gh�nindriya�ca uppajjittha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ssati tassa tattha gh�nindriya� uppajjitth�'ti: r�p�vacar�na� ar�p�vacar�na� tesa� tattha saddhindriya� uppajjissati, no ca tesa� tattha gh�nindriya� uppajjittha, k�m�vacar�na� tesa� tattha saddhindriya�ca uppajjissati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uppajjittha tassa tattha pa��indriya� -pe manindriya� uppajjissat�'ti: k�m�vacare pacchimabhavik�na� tesa� tattha gh�nindriya� uppajjittha, no ca tesa� tattha manindriya� uppajjissati. Itaresa� k�m�vacar�na� tesa� tattha gh�n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ssati tassa tattha gh�nindriya� uppajjitth�'ti: r�p�vacar�na� ar�p�vacar�na� tesa� tattha manindriya� uppajjissati, no ca tesa� tattha gh�nindriya� uppajjittha, k�m�vacar�na� tesa� tattha manindriya�ca uppajjissati, gh�n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Yassa yattha itthindriya� uppajjittha tassa tattha purisindriya� [PTS Page 188] [\q 188/]      k�m�vacare pacchimabhavik�na�, y� ca itthiyo eteneva bh�vena katici bhave dassetv� parinibb�yissanti tesa� tattha itthindriya� uppajjittha, no ca tesa� tattha purisindriya� uppajjissati. Itaresa� k�m�vacar�na� tesa� tattha itthindriya�ca uppajjittha, puri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uppajjissati tassa tattha itthindriya� uppajj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ittha tassa tattha j�vitindriya� uppajjissat�'ti: k�m�vacare pacchimabhavik�na� tesa� tattha itthindriya� uppajjittha, no ca tesa� tattha j�vitindriya� uppajjissati. Itaresa� k�m�vacar�na� tesa� tattha itthindriya�ca uppajjattha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ssati tassa tattha itthindriya� uppajjitth�'ti: r�p�vacar�na� ar�p�vacar�na� tesa� tattha j�vitindriya� uppajjissati, no ca tesa� tattha itthindriya� uppajjittha, k�m�vacar�na� tesa� tattha j�vitindriya�ca uppajjissati, itth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ittha tassa tattha somanassindriya� uppajjissat�'ti: k�m�vacare pacchimabhavik�na� ye ca upekkh�ya uppajjitv� parinibb�yissanti tesa� tattha itthindriya� uppajjittha, no ca tesa� tattha somanassindriya� uppajjissati. Itaresa� k�m�vacar�na� tesa� tattha itthindriya�ca uppajjittha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itthindriya� uppajjitth�'ti: r�p�vacar�na� tesa� tattha somanassindriya� uppajjissati, no ca tesa� tattha itthindriya� uppajjittha, k�m�vacar�na� tesa� tattha somanassindriya�ca uppajjissati, itth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ittha tassa tattha upekkhindriya� uppajjissat�'ti: k�m�vacare pacchimabhavik�na� ye ca somanassena upapajitv� parinibb�yissanti tesa� tattha itthindiraya� uppajjittha, no ca tesa� tattha upekkhindriya� uppajjissati. Itaresa� k�m�vacar�na� tesa� tattha itthindriya�ca uppajjittha, upekkha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itth�ndriya� uppajjitth�'ti: r�p�vacar�na� ar�p�vacar�na� tesa� tattha upekkhindriya� uppajjissati, no ca tesa� tattha itthindriya� uppajjittha. K�m�vacar�na� tesa� tattha upekkhindriya�ca uppajjissati, itth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tha itth�ndriya� uppajjittha tassa tattha saddhindriya� uppajjissat�'ti: k�m�vacare pacchimabhavik�na� tesa� tattha itthindriya� uppajjittha, no ca tesa� tattha saddhindriya� uppajjissati. Itaresa� k�m�vacar�na� tesa� tattha itth�ndriya�ca uppajajitta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ssati tassa tattha itthindriya� uppajjitth�'ti: r�p�vacar�na� ar�p�vacar�na� tesa� tattha saddhindriya� uppajjissati, no ca tesa� tattha itthindriya� uppajjittha, k�m�vacar�na� tesa� tattha saddhindriya�ca uppajjissati, itthi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uppajjittha tassa tattha pa��indriya� -pe manindriya� uppajjissat�'ti: k�m�vacare pacchimabhavik�na� tesa� tattha itthindriya� uppajjittha, no ca tesa� tattha manindriya� uppajjissati. Itaresa� k�m�vacar�na� tesa� tattha itthindriya�ca uppajjittha, manindriya�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itthindriya� uppajjitth�'ti: r�p�vacar�na� ar�p�vacar�na� tesa� tattha manindriya� uppajjissati, no ca tesa� tattha itthindriya� uppajjittha, k�m�vacar�na� tesa� tattha manindriya�ca uppajjissati, itth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Yassa yattha purisindriya� uppajjittha tassa tattha j�vitindriya� uppajjissat�'ti: k�m�vacare pacchimabhavik�na� tesa� tattha purisindriya� uppajjittha, no ca tesa� tattha j�vitindriya uppajjissati. Itaresa� k�m�vacar�na� tesa� tattha purisindriya�ca uppajjittha, j�vit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uppajjissati tassa tattha purisindriya� uppajjitth�'ti: r�p�vacar�na� ar�p�vacar�na� tesa� tattha j�vitindriya� uppajjissati, no ca tesa� tattha purisindriya� uppajjittha, k�m�vacar�na� tesa� tattha j�vitindriya�ca uppajjissati,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ittha tassa tattha somanassindriya� uppajjissat�'ti: k�m�vacare pacchimabhavik�na�, ye ca puris� upekkh�ya upapajjitv� parinibb�yissanti tesa� tattha purisindriya� uppajjittha, no ca tesa� tattha somanassindriya� uppajjissati. Itaresa� k�m�vacar�na� tesa� tattha purisindriya�ca uppajjittha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purisindriya� uppajjitth�'ti: r�p�vacar�na� tesa� tattha somanassindriya� uppajjitth�'ti: r�p�vacar�na� tesa� tattha somanassindriya� uppajjissati, no ca tesa� tattha purisindriya� uppajjittha. K�m�vacar�na� tesa� tattha somanassindriya�ca uppajjissati,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ittha tassa tattha upekkhindriya� uppajjissat�'ti: k�m�vacare pacchimabhavik�na�, ye ca puris� somanassena upapajjitv� parinibb�yissanti tesa� tattha purisindriya� uppajjittha, no ca tesa� tattha upekkhindriya� uppajjissati. Itaresa� k�m�vacar�na� tesa� tattha purisindriya�ca uppajjittha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purisindriya� uppajjitth�'ti: r�p�vacar�na� ar�p�vacar�na� tesa� tattha upekkhindriya� uppajjissati, no ca tesa� tattha purisindriya� uppajjittha, k�m�vacar�na� tesa� tattha upekkhindriya�ca uppajjissati,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ittha tassa tattha saddhindriya� uppajjissat�'ti: k�m�vacare pacchimabhavik�na� tesa� tattha purisindriya� uppajjittha, no ca tesa� tattha saddhindriya uppajjissati. Itaresa� k�m�vacar�na� tesa� tattha purisindriya�ca uppajjittha,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ssati tassa tattha purisindriya� uppajjitth�'ti: r�p�vacar�na� ar�p�vacar�na� tesa� tattha saddhindriya� uppajjissati, no ca tesa� tattha purisindriya� uppajjittha, k�m�vacar�na� tesa� tattha saddhindriya�ca uppajjissati,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uppajjittha tassa tattha pa��indriya� -pe manindriya� uppajjissat�'ti: k�m�vacare pacchimabhavik�na�, tesa� tattha purisindriya� uppajjittha, no ca tesa� tattha manindriya� uppajjissati. Itaresa� k�m�vacar�na� tesa� tattha puris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purisindriya� uppajjitth�'ti: r�p�vacar�na� tesa� tattha manindriya� uppajjissati, no ca tesa� tattha tattha purisindriya� uppajjittha. K�m�vacar�na� tesa� tattha manindriya�ca uppajjissati, puri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Yassa yattha j�vitindriya� uppajjittha tassa tattha somanassindriya� uppajjissat�'ti: pacchimacittasama�g�na�, yassa cittassa anantar� upekkh�sampayuttapaccimacitta� uppajjissati. Asa��asatt�na� tesa� tattha j�vitindriya� uppajjittha, -1. No ca tesa� tattha somanassindriya� uppajjisasati. [PTS Page 189] [\q 189/]      itaresa� catuvok�r�na�-2. Pa�cavok�r�na� tesa� tattha j�vitindriya�ca uppajjittha, somanass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vok�re pacchimacittasama�g�na� asa��asatt�na� ye ca upekkh�ya upapajjitv� parinibb�yissanti tesa� tattha j�vitindriya� uppajjittha-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vok�r�na� - [P. T. 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uppajjissati tassa tattha j�vitindriya� uppajjitth�'ti: suddh�v�sa� upapajjant�na� tesa� tattha somanassindriya� uppajjissati, no ca tesa� tattha j�vitindriya� uppajjittha, itaresa� catuvok�r�na� pa�cavok�r�na� tesa� tattha somanassindriya�ca uppajjissati, j�vit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ittha tassa tattha upekkhindriya� uppajjissat�'ti: pacchimacittasama�g�na�, yassa cittassa anantar� somanassa - sampayutta - pacchimacitta� uppajjissati, asa��asatt�na� tesa� tattha j�vitindriya� uppajjittha, no ca tesa� tattha upekkhindriya� uppajjissati. Itaresa� catuvok�r�na� pa�cavok�r�na� tesa� tattha j�vitindriya�ca uppajjittha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uppajjissati tassa tattha j�vitindriya� uppajjitth�'ti: suddh�v�sa� upapajjant�na� tesa� tattha upekkhindriya� uppajjissati, no ca tesa� tattha j�vitindriya� uppajjittha. Itaresa� catuvok�r�na� pa�cavok�r�na� tesa� tattha upekkhindriya�ca uppajjissati, j�vit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ittha tassa tattha saddhindriya� uppajjissat�'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acittasama�g�na� asa��asatt�na� tesa� tattha j�vitindriya� uppajjittha, no ca tesa� tattha saddhindriya� uppajjissati, itaresa� catuvok�r�na� pa�cavok�r�na� tesa� tattha j�vitindriya�ca uppajjittha.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ssati tassa tattha j�vitindriya� uppajitth�'ti: suddh�v�sa� upapajjant�na� tesa� tattha saddhindriya� uppajjissati, no ca tesa� tattha j�vitindriya� uppajjittha. Itaresa� catuvok�r�na� pa�cavok�r�na� tesa� tattha saddhindriya�ca uppajjissati, j�vit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uppajjittha tassa tattha pa��indriya� -pe manindriya� uppajjissat�'ti: pacchimacittasama�g�na� asa��asatt�na� tesa� tattha j�vitindriya� uppajjittha, no ca tesa� tattha manindriya� uppajjissati. Itaresa� catuvok�r�na� pa�cavok�r�na� tesa� tattha j�vit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j�vitindriya� uppajjitth�'ti: suddh�v�sa� upapajjant�na� tesa� tattha manindriya� uppajjissati, no ca tesa� tattha j�vitindriya� uppajjittha. Itaresa� catuvok�r�na� pa�cavok�r�na� tesa� tattha manindriya�ca uppajjissati, j�vit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Yassa yattha somanassindriya� j�vitindriya� uppajjittha tassa tattha upekkhindriya� uppajjissat�'ti: pacchimacittasama�g�na�, yassa cittassa anantar� somanassa - sampayutta - pacchimacitta� uppajjissati, tesa� tattha somanassindriya� uppajjittha, no ca tesa� tattha upekkhindriya� uppajjissati. Itaresa� catuvok�r�na� pa�cavok�r�na� tesa� tattha somanassindriya�ca uppajjittha, upekk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[PTS Page 190] [\q 190/]      upekkhindriya� uppajjissati tassa tattha somanassindriya� uppajjitth�'ti: suddh�v�sa� dutiye citte vattam�ne tesa� tattha upekkhindriya� uppajjissati, no ca tesa� tattha somanassindriya� uppajjittha. Itaresa� catuvok�r�na� pa�cavok�r�na� tesa� tattha upekkhindriya�ca uppajjissati, somanas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uppajjittha tassa tattha saddhindriya� uppajjissat�'ti. Pacchimacittasama�g�na� asa��asatt�na� tesa� tattha somanassindriya� uppajjittha, no ca tesa� tattha saddhindriya� uppajjissati, itaresa� catuvok�r�na� pa�cavok�r�na� tesa� tattha somanassindriya�ca uppajjittha. Saddh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uppajjissati tassa tattha somanassindriya� uppajitth�'ti: suddh�v�sa� dutiye citte vattam�ne tesa� tattha saddhindriya� uppajjissati, no ca tesa� tattha somanassindriya� uppajjittha. Itaresa� catuvok�r�na� pa�cavok�r�na� tesa� tattha saddhindriya�ca uppajjissati, somanas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uppajjittha tassa tattha pa��indriya� -pe- manindriya� uppajjissat�'ti: pacchimacittasama�g�na� tesa� tattha somanassindriya� uppajjittha, no ca tesa� tattha manindriya� uppajjissati. Itaresa� catuvok�r�na� pa�cavok�r�na� tesa� tattha somanass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somanassindriya� uppajjitth�'ti: suddh�v�sa� dutiye citte vattam�ne tesa� tattha manindriya� uppajjissati, no ca tesa� tattha somanassindriya� uppajjittha. Itaresa� catuvok�r�na� pa�cavok�r�na� tesa� tattha manindriya�ca uppajjissati, somanass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Yassa yattha upekakhindriya� uppajjittha tassa tattha saddhindriya� -pe- pa��indriya� -pe- manindriya� uppajjissat�'ti: pacchimacittasama�g�na� tesa� tattha upekkhindriya� uppajjittha, no ca tesa� tattha manindriya� uppajjissati. Itaresa� catuvok�r�na� pa�cavok�r�na� tesa� tattha upekkh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upekkhindriya� uppajjitth�'ti: suddh�v�sa� upapajjant�na� tesa� tattha manindriya� uppajjissati, no ca tesa� tattha upekkhindriya� uppajjittha. Itaresa� catuvok�r�na� pa�cavok�r�na� tesa� tattha manindriya�ca uppajjissati, upekkh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Yassa yattha saddhindriya� uppajjittha tassa tattha pa��indriya� -pe- manindriya� uppajjissat�'ti: pacchimacittasama�g�na� tesa� tattha saddhindriya� uppajittha, no ca tesa� tattha manindriya� uppajjissati. Itaresa� catuvok�r�na� pa�cavok�r�na� tesa� tattha saddh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saddhindriya� uppajjitth�'ti: suddh�v�sa� uppajjant�na� tesa� tattha manindriya� uppajjissati, no ca tesa� tattha saddhindriya� uppajjittha. Itaresa� catuvok�r�na� pa�cavok�r�na� tesa� tattha manindriya�ca uppajjissati, saddhindriy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Yassa yattha pa��indriya� uppajjittha tassa tattha manindriya� uppajjissat�'ti: pacchimacittasama�g�na� tesa� tattha pa��indriya� uppajjittha, no ca tesa� tattha manindriya� uppajjissati. Itaresa� catuvok�r�na� pa�cavok�r�na� tesa� tattha pa��indriya�c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uppajjissati tassa tattha pa��indriya� uppajjitth�'ti: suddh�v�sa� upapajjant�na� tesa� tattha manindriya� uppajjissati, no ca tesa� tattha pa��indriya� uppajjittha. Itaresa� catuvok�r�na� pa�cavok�r�na� tesa� tattha manindriya�ca uppajjissati, pa��indriya�ca [PTS Page 191] [\q 1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tha. (Anuloma puggalok�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Yassa cakkhundriya� na uppajjittha tassa sotindriya� na uppaj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indriya� na uppajjissati tassa cakkhu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ttha tassa gh�nindriya� -peitthindriya� -pe- purisindriya� na uppaj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urisindriya� na uppajjissati tassa cakkhu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ttha tassa j�vitindriya� na uppaj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j�vitindriya� na uppajjissati tassa cakkhu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ttha tassa somanassindriya� -peupekkhindriya� na uppaj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upekkhindriya� na uppajjissati tassa cakkhu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ndriya� na uppajjittha tassa saddhindriya� -pe pa��indriya� -pe- manindriya� na uppaj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cakkhu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 - 306. Yassa-1. Gh�nindriya� -pe- itthindriya� -pe purisindriya� -pej�vitindriya� -pe- somanassindriya� -peupekkhindriya� -pe- saddhindriya� -pe pa��indriya� na uppajjittha tassa manindriya� na uppajjissat�'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indriya� na uppajjissati tassa pa��indriya� na uppajjitth�'ti: uppajittha. (Paccan�ka puggal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 - 315. Yattha cakkhundriya� na uppajjittha -pe- (paccan�ka ok�s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Yassa yattha cakkhundriya� na uppajjittha tassa tattha sot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indriya� na uppajjissati tassa tattha cakkhundriya� na uppajjitth�'ti: pa�cavok�re pacchimabhavik�na� tesa� tattha sotindriya� na uppajjissati, no ca tesa� tattha cakkhundriya� na uppajjittha. Suddh�v�s�na� asa��asatt�na� ar�p�na� tesa� tattha sotindriya�ca na uppajjissati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sotindriy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gh�n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indriya� na uppajjissati tassa tattha cakkhundriya� na uppajjitth�'ti: k�m�vacare pacchimabhavik�na� r�p�vacar�na� tesa� tattha, gh�nindriya� na uppajjissati, no ca tesa� tattha cakkhundriya� na uppajjittha. Suddh�v�s�na�, asa��asatt�na�, ar�p�na� tesa� tattha gh�nindriya�ca na uppajjissati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itt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na uppajjissati tassa tattha cakkhundriya� na uppajjitth�'ti: k�m�vacare pacchimabhavik�na� r�p�vacar�na�, ye ca puris� eteneva bh�vena katici bhave dassetv� parinabb�yissanti tesa� tattha, itthindriya� na uppajjissati, no ca tesa� tattha cakkhundriya� na uppajjittha. Suddh�v�s�na�, asa��asatt�na�, ar�p�na� tesa� tattha itthindriya�ca na uppajjissati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�raya� na uppajjissati tassa tattha cakkhundriya� na uppajjitth�'ti: k�m�vacare pacchimabhavik�na� r�p�vacar�na� y� ca itthiyo eteneva bh�vena katici bhave dassetv� parinibb�yissanti tesa� tattha purisindriya� na uppajjissati, no ca tesa� tattha cakkhundriya� na uppajjittha. Suddh�v�s�na�, asa��asatt�na�, ar�p�na� tesa� tattha purisindriya�ca na uppajjissati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j�vitindriya� na uppajjissat�'ti: asa��asatt�na�, ar�p�na� tesa� tattha cakkhundriya� na uppajjittha, no ca tesa� tattha j�vitindriya� na uppajjissati. Suddh�v�s�na�, ar�pe pacchimabhavik�na� tesa� tattha cakkhundriya�ca na uppajjittha: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[PTS Page 192] [\q 192/]      uppajjissati tassa tattha cakkhundriya� na uppajjitth�'ti: pa�cavok�re pacchimabhavik�na� tesa� tattha j�vitindriya� na uppajjissati, no ca tesa� tattha cakkhundriya� na uppajjittha. Suddh�v�s�na�, ar�pe pacchimabhavik�na� tesa� tattha j�vitindriya�ca na uppajjissati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somanas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cakkhundriya� na uppajjitth�'ti: pa�cavok�re pacchimabhavik�na� ye ca sacakkhuk� upekkh�ya upapajjitv� parinibb�yissanti tesa� tattha somanassindriya� na uppajjissati. No ca tesa� tattha cakkhundriya� na uppajjittha. Suddh�v�s�na�, asa��asatt�na�, ar�p�na� tesa� tattha somanassindriya�ca na uppajjissati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upekkhindriya� na uppajjissat�'ti: ar�p�na� tesa� tattha cakkhundriya� na uppajjittha, no ca tesa� tattha upekkhindriya� na uppajjissati. Suddh�v�s�na� ar�pe pacchimabhavik�na�, asa��asatt�na� tesa� tattha cakkhundriya�ca na uppajjittha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cakkhundriya� na uppajjitth�'ti: pa�cavok�re pacchimabhavik�na� ye ca sacakkhuk� somanassena upapajjitv� parinibb�yissanti tesa� tattha upekkhindriya� na uppajjissati, no ca tesa� tattha cakkhundriya� na uppajjittha. Suddh�v�s�na� ar�pe pacchimabhavik�na�, asa��asatt�na� tesa� tattha upekkhindriya�ca na uppajjissati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saddhindriya� na uppajjissat�'ti: ar�p�na� tesa� tattha cakkhundriya� na uppajjittha, no ca tesa� tattha saddhindriya� na uppajjissati. Suddh�v�s�na�, ar�pe pacchimabhavik�na�, asa��asatt�na� tesa� tattha cakkhundriya�ca na uppajjittha. Sadd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issati tassa tattha cakkhundriya� na uppajjitth�'ti: pa�cavok�re paccimabhavik�na� tesa� tattha saddhindriya� na uppajjissati, no ca tesa� tattha cakkhundriya� na uppajjittha. Suddh�v�s�na�, ar�pe pacchimabhavik�na�, asa��asatt�na� tesa� tattha saddindriya�ca na uppajjissati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cakkhundriya� na uppajjittha tassa tattha pa��indriya� -pe manindriya� na uppajjissat�'ti: ar�p�na� tesa� tattha cakkhundriya� na uppajjittha, no ca tesa� tattha manindriya� na uppajjissati. Suddh�v�s�na�, ar�pe pacchimabhavik�na�, asa��asatt�na� tesa� tattha cakkhundriya�ca na uppajjittha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cakkhundriya� na uppajjitth�'ti: pa�cavok�re pacchimabhavik�na� tesa� tattha manindriya� na uppajjissati. No ca tesa� tattha cakkhundriya� na uppajjittha. Suddh�v�s�na�, ar�pe pacchimabhavik�na�, asa��asatt�na�, tesa� tattha manindriya�ca na uppajjissati, cakkhu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Yassa yattha gh�nindriya� na uppajjittha tassa tattha itth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itthindriya� na uppajjissati tassa tattha gh�nindriya� na uppajjitth�'ti: k�m�vacare pacchimabhavik�na� ye ca puris� eteneva bh�vena katici bhave dassetv� parinibb�yissanti tesa� tattha itthindriya� na uppajjissati, no ca tesa� tattha gh�nindriya� na uppajjittha. R�p�vacar�na�, ar�p�vacar�na� tesa� tattha itthindriya�ca na uppajjissati, gh�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ttha tassa tatth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issati tassa tattha gh�nindriya� na uppajjitth�'ti: k�m�vacare pacchimabhavik�na�, y� ca itthiyo eteneva bh�vena katici bhave dassetv� parinibb�yissanti tesa� tattha purisindriya� na uppajjissati, no ca tesa� tattha gh�nindriya� na uppajjittha. R�p�vacar�na� ar�p�vacar�na� tesa� tattha purisindriya�ca na uppajjissati, gh�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ttha tassa tattha j�vitindriya� na uppajjissat�'ti: r�p�vacar�na�, ar�p�vacar�na� tesa� tattha gh�nindriya� [PTS Page 193] [\q 193/]      na uppajjittha, no ca tesa� tattha j�vitindriya� na uppajjissati. R�p�vacare ar�p�vacare pacchimabhavik�na� tesa� tattha gh�nindriya�ca na uppajjittha.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ssati tassa tattha gh�nindriya� na uppajjitth�'ti: k�m�vacare pacchimabhavik�na� tesa� tattha j�vitindriya� na uppajjissati. No ca tesa� tattha gh�nindriya� na uppajjittha, r�p�vacare ar�p�vacare pacchimabhavik�na� tesa� tattha j�vitindriya�ca na uppajjissati. Gh�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ttha tassa tattha somanassindriya� na uppajjissat�'ti: r�p�vacar�na� tesa� tattha gh�nindriya� na uppajjittha. No ca tesa� tattha somanassindriya� na uppajjissati. R�p�vacare pacchimabhavik�na�, asa��asatt�na� ar�p�na� tesa� tattha gh�nindriya�ca na uppajjittha,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gh�nindriya� na uppajjitth�'ti: k�m�vacare pacchimabhavik�na�, ye ca sagh�nak� upekkh�ya upapajjitv� parinibb�yissanti tesa� tattha somanassindriya� na uppajjissati, no ca tesa� tattha gh�nindriya� na uppajjittha. R�p�vacare pacchimabhavik�na�, asa��asatt�na�, ar�p�na� tesa� tattha somanassindriya�ca na uppajjissati, gh�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ttha tassa tattha upekkhindriya� na uppajjissat�'ti: r�p�vacar�na� ar�p�vacar�na� tesa� tattha gh�nindriya� na uppajjittha, no ca tesa� tattha upekkhindriya� na uppajjissati. R�p�vacare ar�p�vacare pacchimabhavik�na�, asa��asatn�ta� tesa� tattha gh�nindriya�ca na uppajjittha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gh�nindriya� na uppajjitth�'ti: k�m�vacare cchimabhavik�na� ye ca sagh�nak� somanassena upapajjitv� parinibb�yissanti tesa� tattha upekkhindriya� na uppajjissati, no ca tesa� tattha gh�nindriya� na uppajjittha. R�p�vacare ar�p�vacare pacchimabhavik�na�, asa��asatt�na� tesa� tattha upekkhindriya�ca na uppajjissati. Gh�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ttha tassa tattha saddhindriya� na uppajjissat�'ti: r�p�vacar�na� ar�p�vacar�na� tesa� tattha gh�nindriya� na uppajjittha, no ca tesa� tattha saddhindriya� na uppajjissati. R�p�vacare ar�p�vacare pacchimabhavik�na�, asa��asatt�na� tesa� tattha gh�nindriya�ca na uppajjittha, sadd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issati tassa tattha gh�nindriya� na uppajjitth�'ti: k�m�vacare pacchimabhavik�na� tesa� tattha saddhindriya� na uppajjissati, no ca tesa� tattha gh�nindriya� na uppajjittha. R�p�vacare ar�p�vacare pacchimabhavik�na�, asa��asatt�na� tesa� tattha saddhindriya�ca na uppajjissati, gh�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gh�nindriya� na uppajjittha tassa tattha pa��indriya� -pe manindriya� na uppajjissat�'ti: r�p�vacar�na� ar�p�vacar�na� tesa� tattha gh�nindriya� na uppajjittha, no ca tesa� tattha manindriya� na uppajjissati. R�p�vacare ar�p�vacare pacchimabhavik�na�, asa��asatt�na� tesa� tattha gh�nindriya�ca na uppajjittha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gh�nindriya� na uppajjitth�'ti: k�m�vacare pacchimabhavik�na� tesa� tattha manindriya� na uppajjissati, no ca tesa� tattha gh�nindriya� na uppajjittha. R�p�vacare ar�p�vacare pacchimabhavik�na�, asa��asatt�na� tesa� tattha manindri�ca na uppajjissati, gh�n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Yassa yattha itthindriya� na uppajjittha tassa tattha purisindriya� na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urisindriya� na uppajjissati tassa tattha itthindriya� na uppajjitth�'ti: k�m�vacare pacchimabhavik�na�, y� ca itthiyo eteneva bh�vena katici bhave dassetv� parinibb�yissanti tesa� [PTS Page 194] [\q 194/]      tattha purisindriya� na uppajjissati, no ca tesa� tattha itthindriya� na uppajjittha. R�p�vacar�na� ar�p�vacar�na� tesa� tattha purisindriya�ca na uppajjissati, itt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ittha tassa tattha j�vitindriya� na uppajjissat�'ti9 r�p�vacar�na� ar�p�vacar�na� tesa� tattha itthindriya� na uppajjittha, no ca tesa� tattha j�vitindriya� na uppajjissati r�p�vacare ar�p�vacare pacchimabhavik�na� tesa� tattha itthindriya�ca na uppajjittha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ssati tassa tattha itthindriya� na uppajjitth�'ti: k�m�vacare pacchimabhavik�na� tesa� tattha j�vitindriya� na uppajjissati. No ca tesa� tattha itthindriya� na uppajjittha. R�p�vacare ar�p�vacare pacchimabhavik�na� tesa� tattha j�vitindriya�ca na uppajjissati, itt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ittha tassa tattha somanassindriya� na uppajjissat�'ti: r�p�vacar�na� tesa� tattha itthindriya� na uppajjittha. No ca tesa� tattha somanassindriya� na uppajjissati. R�p�vacare pacchimabhavik�na�, asa��asatt�na�, ar�p�na� tesa� tattha itthindriya�ca na uppajjittha.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itthindriya� na uppajjitth�'ti: k�m�vacare pacchimabhavik�na�, ye ca upekkh�ya upapajjitv� parinibb�yissanti tesa� tattha somanassindriya� na uppajjissati, no ca tesa� tattha itthindriya� na uppajjittha. R�p�vacare pacchimabhavik�na�, asa��asatt�na�, ar�p�na� tesa� tattha somanassindriya�ca na uppajjissati, itt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ittha tassa tattha upekkhindriya� na uppajjissat�'ti: r�p�vacar�na� ar�p�vacar�na� tesa� tattha itthindriya� na uppajjittha, no ca tesa� tattha upekkhindriya� na uppajjissati. R�p�vacare ar�p�vacare pacchimabhavik�na�, asa��asatt�na� tesa� tattha itthindriya�ca na uppajjittha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itthindriya� na uppajjitth�'ti: k�m�vacare pacchimabhavik�na� ye ca somanassena upapajjitv� parinibb�yissanti tesa� tattha upekkhindriya� na uppajjissati. No ca tesa� tattha itthindriya� na uppajjittha. R�p�vacare ar�p�vacare pacchimabhavik�na�, asa��asatt�na� tesa� tattha upekkhindriya�ca na uppajjissati, itt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itthindriya� na uppajjittha tassa tattha saddhindriya� -pe pa��indriya� -pe manindriya� na uppajjissat�'ti: r�p�vacar�na� ar�p�vacar�na� tesa� tattha itthindriya� na uppajjittha, no ca tesa� tattha manindriya� na uppajjissati. R�p�vacare ar�p�vacare pacchimabhavik�na�, asa��asatt�na� tesa� tattha itthindriya�ca na uppajjittha, manindriya�ca na uppajjis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itthindriya� na uppajjitth�'ti: k�m�vacare pacchimabhavik�na� tesa� tattha manindriya� na uppajjissati, no ca tesa� tattha itthindriya� na uppajjittha. R�p�vacare ar�p�vacare pacchimabhavik�na�, asa��asatt�na� tesa� tattha manindriya�ca na uppajjissati, itt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Yassa yattha purisindriya� na uppajjittha tassa tattha j�vitindriya� na uppajjissat�'ti: r�p�vacar�na� ar�p�vacar�na� tesa� tattha purisindriya� na uppajjittha, no ca tesa� tattha j�vitindriya� na uppajjissati. R�p�vacare ar�p�vacare pacchimabhavik�na� tesa� tattha purisindriya�ca na uppajjittha, j�vit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j�vitindriya� na uppajjissati tassa tattha purisindriya� na uppajjitth�'ti: k�m�vacare pacchimabhavik�na� tesa� tattha j�vitindriya� na uppajjissati, no ca tesa� tattha purisindriya� na uppajjittha. R�p�vacare ar�p�vacare pacchimabhavik�na� tesa� tattha j�vitindriya�ca na uppajjissati, puris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ittha tassa tattha somanassindriya� na uppajjissat�'ti: r�p�vacar�na� tesa� tattha purisindriya� na uppajjittha, no ca tesa� tattha somanassindriya� na uppajjissati. R�p�vacare pacchimabhavik�na�, asa��asatt�na�, ar�p�na� tesa� tattha purisindriya�ca na uppajjittha. Somanass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purisindriya� na uppajjitth�'ti: k�m�vacare pacchimabhavik�na�, ye ca puris� upekkh�ya upapajjitv� parinibb�yissanti tesa� tattha somanassindriya� na uppajjissati, no ca tesa� tattha purisindriya� na uppajjittha. R�p�vacare pacchimabhavik�na�, asa��asatt�na�, ar�p�na� tesa� tattha somanassindriya�ca na uppajjissati, puris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ittha tassa tattha upekkhindriya� na uppajjissat�'ti: r�p�vacar�na� ar�p�vacar�na� tesa� tattha purisindriya� na uppajjittha, no ca tesa� tattha upekkhindiya� na uppajjissati. R�p�vacare ar�p�vacare pacchimabhavik�na� asa��asatt�na� tesa� tattha purisindriya�ca na uppajjittha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purisindriya� na uppajjitth�'ti: k�m�vacare pacchimabhavik�na�, ye ca puris� somanassena upapajjitv� parinibb�yissanti tesa� tattha upekkhindriya� na uppajjissati. No ca tesa� tattha purisindriya� na uppajjittha. R�p�vacare ar�p�vacare pacchimabhavik�na�, asa��asatt�na� tesa� tattha upekkhindriya�ca na uppajjissati. Puris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urisindriya� na uppajjittha tassa tattha saddhindriya� -pe pa��indriya� -pe manindriya� na uppajjissat�'ti: r�p�vacar�na� ar�p�vacar�na� tesa� tattha purisindriya� na uppajjittha, no ca tesa� tattha manindriya� na uppajjissati. R�p�vacare ar�p�vacare pacchimabhavik�na�, asa��asatt�na� tesa� tattha purisindriya�ca na uppajjittha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purisindriya� na uppajjitth�'ti: k�m�vacare pacchimabhavik�na� tesa� tattha manindriya� na uppajjissati, no ca tesa� tattha purisindriya� na uppajjittha. R�p�vacare ar�p�vacare pacchimabhavik�na� asa��asatt�na� tesa� tattha manindriya�ca na uppajjissati, purisindriya�ca na [PTS Page 195] [\q 1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. Yassa yattha j�vitindriya� na uppajjittha tassa tattha somanassindriya� na uppajjassat�'ti: uppajjissati.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manassindriya� na uppajjissati tassa tattha j�viti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j�vitindriya� na uppajjittha tassa tattha upekkhindriya� -pe- saddhindriya� -pe pa��indriya� -pe- manindriya� na uppajjissat�'ti: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j�vitindriya� na uppajjitth�'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. Yassa yattha somanassandriya� na uppajjittha tassa tattha upekkhindriya� na uppajjissat�'ti: suddh�v�s�na� dutiye citte vattam�ne tesa� tattha somanassindriya� na uppajjittha, no ca tesa� tattha upekkhindriya� na uppajjissati. Asa��asatt�na� tesa� tattha somanassindriya�ca na uppajjittha, upekk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upekkhindriya� na uppajjissati tassa tattha somanassindriya� na uppajjatth�'ti: pacchimacittasama�g�na�, yassa cittassa anantar� somanassasampayutta pacchimacitta� uppajjissataki tesa� tattha upekkhindriya� na uppajjissati, no ca tesa� tattha somanassindriya� na uppajjittha. Asa��asatt�na� tesa� tattha upekkhindriya�ca na uppajjissati. Somanass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somanassindriya� na uppajjittha tassa tattha saddhindriya� -pe- pa��indriya� -pe manindriya� na uppajjissat�'ti: suddh�v�s�na� dutiye citte vattam�ne tesa� tattha somanassindriya� na uppajjittha, no ca tesa� tattha manindriya� na uppajjissati. Asa��asatt�na� tesa� tattha somanassindriya�ca na uppajjittha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somanassindriya� na uppajjitth�'ti: pacchimacittasama�g�na� tesa� tattha manindriya� na uppajjissati. No ca tesa� tattha somanassindriya� na uppajjittha. Asa��asatt�na� tesa� tattha manindriya�ca na uppajjissati, somanass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Yassa yattha upekkhindriya�ca na uppajjittha tassa tattha saddhindriya� na uppajjissat�'ti: suddh�v�sa�-2. Upapajjant�na� tesa� tattha upekkhindriya� na uppajjittha, no ca tesa� tattha saddhindriya� na uppajjissati, asa��asatt�na� tesa� tattha upekkhindriya�ca na uppajjittha, saddh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tthi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ddh�v�s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ddhindriya� na uppajjissati tassa tattha upekkhindriya� na uppajjitth�'ti: pacchimacittasama�g�na� tesa� tattha saddhindriya� na uppajjissati, no ca tesa� tattha upekkhindriya� na uppajjittha. Asa��asatt�na� tesa� tattha saddhindriya�ca na uppajjissati, upekk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upekkhindriya� na uppajjittha tassa tattha pa��indriya� -pe- manindriya� na uppajjissat�'ti: suddh�v�sa� upapajjant�na� tesa� tattha upekkhindriya� na uppajjittha, no ca tesa� tattha manindriya� na uppajjissati. Asa��asatt�na� tesa� tattha upekkhindriya�ca na uppajjittha,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[PTS Page 196] [\q 196/]      manindriya� na uppajjissati tassa tattha upekkhindriya� na uppajjitth�'ti: pacchimacittasama�g�na� tesa� tattha manindriya� na uppajjissati. No ca tesa� tattha upekkhindriya� na uppajjittha. Asa��asatt�na� tesa� tattha manindriya�ca na uppajjissati. Upekkhindriya�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Yassa yattha saddhindriya� na uppajjittha tassa tattha pa��indriya� -pe- manindriya� na uppajjissat�'ti: suddh�v�sa� upapajjant�na� tesa� tattha saddhindriya� na uppajjittha, no ca tesa� tattha manindriya� na uppajjissati. Asa��asatt�na� tesa� tattha saddhindriya�ca na uppajjittha, manindriy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saddhindriya� na uppajjitth�'ti: pacchimacittasama�g�na� tesa� tattha manindriya� na uppajjissati. No ca tesa� tattha saddhindriya� na uppajjittha. Asa��asatt�na� tesa� tattha manindriya�ca na uppajjissati, saddh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Yassa yattha pa��indriya� na uppajjittha tassa tattha manindriya� na uppajjissat�'ti: suddh�v�sa� upapajjant�na� tesa� tattha pa��indriya� na uppajjittha, no ca te�sa tattha manindriya� na uppajjissati. Asa��asatt�na� tesa� tattha pa��indriya�ca na uppajjittha. Manindriya�ca n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indriya� na uppajjissati tassa tattha pa��indriya� na uppajjitth�'ti: pacchimacittasama�g�na� tesa� tattha manindriya� na uppajjissati, no ca tesa� tattha pa��indriya� na uppajjittha. Asa��asatt�na� tesa� tattha manindriya�ca na uppajjissati. Pa��indriya�ca n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cakkhundriya� parij�n�ti so sotindriya� parij�n�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indriya� parij�n�ti so cakkhundriya� parij�n�t�'ti: �mant�.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�ti so domanassindriya� pajah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domanassindriya� pajahati so cakkhundriya� parij�n�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a�j�n�ti so ana��ata��ass�m�tindriya� bh�ve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ata��ass�m�tindriya� bh�veti so cakkhundriya� parij�n�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�ti so a��indriya� bh�ve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eti so cakkhundriya� parij�n�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akkhundriya� parij�n�ti so a���t�vindriya� sacchikarot�'ti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oti so cakkhundriya� parij�n�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domanassindriya� pajahati so ana���ta��ass�m�tindriya� bh�ve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[PTS Page 201] [\q 2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 ana���ta��ass�m�tindriya� bh�veti so domanassindriya� pajah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pajahati so a��indriya� bh�vet�'ti: �mant�. [PTS Page 197] [\q 1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eti so domanassindiya� pajahat�'ti: dve puggal� a��indriya� bh�venti-2. No ca domanassindriya� pajahanti. An�g�mi maggasama�g� a���ndriya�ca bh�veti, domanassindri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pajahati so a���t�vindiya� sacchikaro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. T. 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kad�g�m� maggasama�g� a��indriya� bh�veti.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oti so domanassindriya� pajah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ana���ta��ass�m�tindriya� bh�veti so a��indriya� bh�ve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eti so ana���ta��ass�m�tindriya� bh�ve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bh�veti so a���t�vindriya� sacchikaro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oti so ana���ta��ass�m�tindriya� bh�ve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a��indriya� bh�veti so a���t�vindriya� saccikaro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���t�vindriya� sacchikaroti so a��indriya� bh�vet�'ti: no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 cakkhundriya� na parij�n�ti so domanassindriya� na pajahat�'ti9 an�g�mimaggasama�g� cakkhundriya� na parij�n�ti. No ca domanassindriya� nappajahati. Dve maggasama�gino �hapetv� avases� puggal� cakkhundriya�ca na parij�nanti. Domanassindriya�ca na 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domanassindriya� nappajahati so cakkhundriya� na parij�n�t�'ti: aggamaggasama�g� domanassindriya� na pajahati. No ca cakkhundriya� na parij�n�ti. Dve maggasama�gino �hapetv� avases� puggal� domanassindriya�ca na pajahanti. Cakkhundriya�ca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�ti so ana���ta��ass�m�tindriya� na bh�vet�'ti: [PTS Page 202] [\q 202/]      a��hamako cakkhundriya� na parij�n�ti, no ca ana���ta��ass�m�tindriya� na bh�veti. Dve maggasama�gino �hapetv� avases� puggal� cakkhundriya�ca na parij�nanti, ana���ta��ass�m�tindriya�ca na bh�v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na bh�veti so cakkhundriya� na parij�n�t�'ti: aggamaggasama�g�-1. [PTS Page 198] [\q 198/]      ana���ta��ass�m�tindriya� na bh�veti. No ca cakkhundriya� na parij�n�ti. Dve maggasama�gino �hapetv� avases� puggal� ana���ta��ass�m�tindiya�ca na bh�venti, cakkhundri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gamaggasama�gino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�ti so a��indriya� na bh�ve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ti so cakkhundriya� na parij�n�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�ti so a���t�vindiya� na sacchikarot�'ti: yo aggaphala� sacchikaroti so cakkhundriya� na parij�n�ti. No ca a���t�vindriya� na sacchikaroti. Aggamaggasama�gi�ca arahanta�ca �hapetv� avases� puggal� cakkhundriya�ca naparij�nanti. A���t�vindriya�ca na sacchi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ikaroti so cakkhundriya� na parij�n�t�'ti: aggamaggasama�g� a���t�vindriya� na sacchikaroti no ca cakkhundriya� na parij�n�ti. Aggamaggasama�gi�ca arahanta�ca �hapetv� avases� puggal� a���t�vindriya�ca na sacchikaronti. Cakkhundri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 domanassindriya� na pajahati so ana���ta��ass�m�tindriya� na bh�vet�'ti: a��hamako domanassindriya� na pajahati no ca ana���ta��ass�m�tindriya� na bh�veti. Dve maggasama�gino �hapetv� avases� puggal� domanassindriya�ca na pajahanti, ana���ta���ss�m�tindriya�ca na bh�v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na bh�veti so domanassindriya� na pajahat�'ti: an�g�mimaggasama�g� ana���ta��ass�m�tindriya� na bh�veti, no ca domanassindriya� na pajahati. Dve maggasama�gino �hapetv� avases� puggal� ana���ta��ass�m�tindriya�ca na bh�venti. Domanassindriya�ca na 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na pajahati so a��indriya� na bh�vet�'ti: dve puggal� domanassindriya� na pajahanti. No ca a��indriya� na bh�venti. Tayo maggasama�gino �hapetv� avases� puggal� domanassindriya�ca na pajahanti. A��indriya�ca na [PTS Page 199] [\q 199/]      bh�v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ti so domanassindriya� na pajahat�'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na pajahati so a���t�vindriya� na sacchikarot�'ti: yo aggaphala�-1. Sacchikaroti so domanassindriya� na pajahati, no ca a���t�vindriya� na saccikaroti an�g�mimaggasama�gi�ca arahanta�ca �hapetv� avases� puggal� domanassindriya�ca na pajahanti, a���t�vindriya�ca na sacchi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gamaggaphal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oti so domanassindriya� na pajahat�'ti: an�g�mimaggasama�g� a���t�vindriya� na sacchikaroti, no ca domanassindriya� na pajahati. An�g�mimaggasama�gi�ca arahanta�ca �hapetv� avases� puggal� a���t�vindriya�ca na saccikaronti, domanassindriya�ca na 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 ana���ta��ass�m�tindriya� na bh�veti so a�indriya� na bh�vet�'ti: tayo maggasama�gino-1. Ana���ta��ass�m�tindriya� na bh�venti no ca a��indriya� na bh�venti. Catt�ro maggasama�gino �hapetv�-2. Avases� puggal� ana���ta��ass�m�tindriya�ca na bh�venti, a��indriya�ca na bh�v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ti so ana���ta��ass�m�tindriya� na bh�vet�'ti: a��hamako a��indriya� na bh�veti, no ca ana���ta��ass�m�tindriya� na bh�veti. Catt�ro maggasama�gino �hapetv�-1. Avases� puggal� a��indriya�ca na bh�venti. Ana���ta���ss�m�tindriya�ca na bh�v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na bh�veti so a���t�vindriya� na sacchikarot�: ti. Yo aggaphala� sacchikaroti so ana���ta��ass�m�tindriya� na bh�veti, no ca a���t�vindriya� na sacchikaroti. A��hamaka�ca arahanta�ca �hapetv� avases� puggal� ana���ta��ass�m�tindriya�ca na bh�venti, a���t�vindriya�ca na sacc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oti so ana���ta��ass�m�tindriya� na bh�vet�'ti: [PTS Page 203] [\q 203/]      a��hamako a���t�vindriya� na sacchikaroti, no ca ana���ta��ass�m�tindriya� a�amaka�ca arahanta�ca �hapetv� avases� puggal� a���t�vindriya�ca na sacchikaro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o a��indriya� na bh�veti so a���t�vindriya� na sacchikarot�'ti: [PTS Page 200] [\q 200/]      yo aggaphala� sacchikaroti so a��indriya� na bh�veti, no ca a���t�vindriya� na sacchikaroti. Tayo maggasama�gino ca arahanta�ca �hapetv� avases� puggal� a��indriya�ca na bh�venti, a���t�vindriya�ca na sacchi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oti so a��indriya� na vet�'ti: tayo maggasama�gino a���t�vindriya� na sacchikaronti. No ca a��indriya� na bh�venti. Tayo maggasama�gino ca arahanta�ca �hapetv� avases� puggal� a���t�vindriya�ca na sacchikaronti. A��indriya�ca na [PTS Page 206] [\q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nti. (Paccan�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 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hamaka�ca tayo maggasama��gino ca �hapetv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. [\x 49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o cakkhundriya� parij�nittha so domanassindriya� pajah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domanassindriya� pajahittha so cakkhundriya� parij�nitth�'ti: dve puggal� domanassindriya� pajahittha, no ca cakkhundriya� parij�nittha. Arah� domanassindriya�ca pajahittha, cakkhundriya�ca parij�n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ittha so ana���ta��ass�m�tindriya� bh�v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bh�vittha so cakkhundriya� parij�nitth�'ti. Cha puggal� ana���ta��asas�m�tindriya� bh�vittha, no ca cakkhundriya� parij�nittha, arah� ana���ta��ass�m�tindriya�ca bh�vittha, cakkhundriya�ca parij�nit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ittha so a��indriya� bh�v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ittha so cakkhundriya� parij�n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ittha so a���t�vindriya� sacchikaritth�'ti: -1. Yo aggaphala� sacchikaroti, so cakkhundriya� parij�nittha, no ca a���t�vindriya� sacchikarittha yo aggaphala� saccikaroti. So cakkhundriya�ca parij�nittha, a���t�vindriya�ca sacchikarittha. 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ttha so cakkhundriya� parij�n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o dom�nassindriya� pajahittha so ana���ta��ass�m�tindriya� bh�vitth�'ti: [PTS Page 204] [\q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bh�vittha so domanassindriya� pajahitth�'ti: catt�ro puggal� ana���ta��ass�m�tindriya� bh�vittha, no ca domanassindriya� pajahittha. Tayo puggal� ana���ta��ass�m�tindriya�ca bh�vittha, domanassindriya�ca paja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pajahittha so a��indriya� bh�vitth�'ti: dve puggal� domanassindriya� pajahittha, no ca a��indriya� bh�vittha. Arah� domanassindriya�ca pajahittha, a��indriya�c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cikaritth�'ti: �mant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[P. T. S. -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ittha so domanassiya� pajah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pajahittha so a���t�vindriya� saccikaritth�'ti: tayo puggal� domanassindriya� pajahittha, no ca a���t�vindriya� sacchikarittha. Arah� domanassindriya�ca pajahittha, a���t�vindriya�ca sacchikar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ikarittha so domanassindriya� pajah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o ana���ta��ass�m�tindriya� bh�vittha. So a��indriya� bh�vitth�'ti: cha puggal� ana���ta��ass�m�tindriya� bh�vittha, no ca a��indriya� bh�vittha. Arah� ana���ta��ass�m�tindriya�ca bh�vittha, a��indriya�c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ittha so ana���ta��ass�m�tindriya� bh�v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bh�vittha so a���t�vindriya� sacchikaritth�'ti: satta puggal�-1. Ana���ta��ass�m�tindriya� bh�vittha, no ca a���t�vindriya� sacchikarittha. Arah� ana���ta��ass�m�tindriya�ca bh�vittha, a���t�vindriya�ca sacchikar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ttha so ana���ta��ass�m�tindriya� bh�v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o a��indriya� bh�vittha so a���t�vindriya� sacchikaritth�'ti: yo aggaphala� saccikaroti so a��indriya� bh�vittha, no ca a���t�vindriya� sacchikarittha yo aggaphala� sacc�k�si so a��indriya�ca bh�vittha, a���t�vindriya�ca sacchikar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ikarittha so a��indriya� bh�vitth�'ti: �mant�. (Anulom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o cakkhundriya� na parij�nittha so domanassindriya� na pajahitth�'ti: dve puggal� cakkhundriya� na parij�nittha, no ca [PTS Page 207] [\q 207/]      domanassindriya� na pajahittha, cha puggal� cakkhundriya�ca na parij�nittha, domanassindriya�ca na paja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domanassindriya� na pajahittha so cakkhundriya� na parij�n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 puggal� - s�mu.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ittha so ana���ta��ass�m�tindriya� na bh�vitth�'ti: cha puggal� cakkhundriya� na parij�nittha, no ca ana���ta��ass�m�tindriya� na bh�vittha. Dve [PTS Page 205] [\q 2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� cakkhundriya�ca na parij�nittha. Ana���ta��ass�m�tindriya�ca 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na bh�vittha so cakkhundriya� na parij�n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ittha so a��indriya� na bh�v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indriya� na bh�vittha so cakkhundriya� na parij�n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ittha so a���t�vindriya� na sacchikar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ttha so cakkhundriya� na parij�nitth�'ti: yo aggaphala� saccikaroti so a���t�vindriya� na saccikarittha, no ca cakkhundriya� na parij�nittha. A��hapuggal� a���t�vindriya�ca na saccikarittha, cakkhundriya�ca na parij�n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o domanassindriya� na pajahittha so ana���ta��ass�m�tindriya� na bh�vitth�'ti: catt�ro puggal� domanassindriya� na pajahittha, no ca ana���ta��ass�m�tindriya� na bh�vittha. Dve puggal� domanassindriya�ca nappajahittha, ana���ta��ass�m�tindriya�ca 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na bh�vittha so domanassindriya� nappajahit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na pajahittha so a��indriya� na bh�v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ittha so domanassindriya� nappajahitth�'ti: dve puggal� a��indriya� na bh�vittha, no ca domanassindriya� nappajahittha, cha puggal� a��indriya�ca na bh�vittha, domanassindriya�ca na paja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na pajahittha so a���t�vindriya� na sacchikaritth�'ti: [PTS Page 208] [\q 2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ikarittha so domanassindriya� na pajahitth�'ti: tayo puggal� a���t�vindriya� na saccikarittha, no ca domanassindriya� na pajahittha. Cha puggal� a���t�vindriya�ca na saccikarittha, domanassindriya�ca na paja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o ana���ta��ass�m�tindriya� na bh�vittha so a��indriya� na bh�v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ittha so ana���ta��ass�m�tindriya� na bh�vitth�'ti: cha puggal� a��indriya� na bh�vittha, no ca ana���ta��ass�m�tindriya� na bh�vittha. Dve puggal� a��indriya�ca na bh�vittha, ana���ta��ass�m�tindriya�ca 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na bh�vittha so a���t�vindriya� na sacchikar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ikarittha so ana���ta��ass�m�tindriya� na bh�vitth�'ti: satta puggal� a���t�vindriya� na sacchikarittha, no ca ana���ta��ass�m�tindriya� na bh�vittha. Dve puggal� a���t�vindriya�ca na saccikarittha, ana���ta���ss�m�tindriya�ca 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o a��indriya� na bh�vittha so a���t�vindriya� na saccikar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ttha so a��indriya� na bh�vitth�'ti: yo aggaphala� sacchikaroti so a���t�vindriya� na sacchikarittha, no ca a��indriya� na bh�vittha. A��hapuggal� a���t�vindriya�ca na sacchikarittha, a��indriya�ca na bh�vittha. (Paccan�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essati so domanassindriya� pajahissat�'ti: dve puggal� a��indriya� bh�vessanti, no ca domanassindriya� pajah�ssanti. Pa�ca puggal� a��indriya�ca bh�vessanti, domanassindriya�ca paja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pajahissati so a���t�vindriya� sacchikar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ssati so domanassindriya� pajahissat�'ti: tayopuggal� a���t�vindriya� sacchikarissanti. No ca domanassindriya� pajahissanti. Pa�ca puggal� a���t�vindriya�ca sacchikarissanti, domanassindriya�ca paja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o ana���ta��ass�m�tindriya� bh�vessati so a��indriya� bh�ve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essati so ana���ta��ass�m�tindriya� bh�vessat�'ti: cha puggal� a��indriya� bh�vessanti, no ca ana���ta��ass�m�tindriya� bh�vessanti, ye puthujjan� magga� pa�ilabhissanti te a��indriya�ca bh�vessanti, ana���ta��ass�m�tindriya�c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bh�vessati so a���t�vindriya� sacchikar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ssati so ana���ta��ass�m�tindriya� bh�vessat�'ti: satta puggal� a���t�vindriya� sacchikarissanti, no ca ana���ta��ass�m�tindriya� bh�vessanti. Ye puthujjan� magga� pa�ilabhissanti te a���t�vindriya�ca sacchikarissanti, ana���ta��ass�m�tindriya�c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o a��indriya� bh�vessati so a���t�vindriya� sacchikar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ssati so a��indriya� bh�vessat�'ti: aggamaggasama�g� a���t�vindriya� sacchikarissati, no ca a��indiya� bh�vessati. Satta puggal� a���t�vindriya�ca sacchikarissanti, a��indriya�ca bh�vessanti. (Anulom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o cakkhundriya� na parij�nissati so domanassindriya� na pajah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dom�nassindriya� na pajahissati so cakkhundriya� na parij�nissat�'ti: dvepuggal� domanassindriya� na pajahissanti, no ca cakkhundriya� na parij�nisa7santi. Tayo puggal� domanassindriya�ca na pajahissanti. Cakkhundriya�ca na parij�n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issati so ana���ta��ass�m�tindriya� na bh�ve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na bh�vessati so cakkhundriya� na parij�nissat�'ti: cha puggal� ana���ta��ass�mit�ndriya� na b�vessanti, no ca cakkhundriya� na parij�nissanti. Tayo puggal� ana���ta��ass�m�tindriya�ca na bh�vessanti, cakkhundriya�ca na parij�n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issati so a��indriya� na bh�ve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ssati so cakkhundriya� na parij�n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issati so a���t�vindriya� na sacchikarissat�'ti: aggamaggasama�g� cakkhundriya� na parij�nissati, no ca a���t�vindiya� na sacchikarissati. Dve puggal� cakkhundriya�ca na parij�nissanti, a���t�vindriya�ca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ssati so cakkhundriya� na parij�n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o domanassindriya� na pajahissati so ana���ta��ass�m�tindriya� na bh�ve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na bh�vessati so domanassindriya� na pajahissat�'ti: catt�ro puggal� ana���ta��ass�mit�ndriya� na bh�vessanti, no ca domanassindriya� na pajahissanti. Pa�capuggal� ana���ta��ass�m�tindriya�ca na bh�vessanti, domanassandriya�ca na paja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na pajahissati so a��indriya� na bh�vessat�'ti: dve puggal� domanassindriya� nappajahissanti, no ca a��indriya� na bh�vessanti. Tayo puggal� domanassindriya�ca nappajahissanti, a��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ssati so domanassindriya� nappajah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nappajahissati so a���t�vindriya� na sacchikarissat�'ti: tayo puggal� domanassindriya� nappajahissanti. No ca a���t�vindriya� na saccikarissanti. Dve puggal� domanassindriya�ca nappajahissanti. A���t�vindriya�ca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ssati so domanassindriya� nappajah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o ana���ta��ass�m�tindriya� na bh�vessati so a��indriya� na bh�vessat�'ti: cha-1. Puggal� ana���ta��ass�m�tindriya� na bh�vessanti, no ca a��indriya� na bh�vessanti. Tayo-2. Puggal� ana���ta��ass�m�tindriya�ca na bh�vessanti, a��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ssati so ana���ta��ass�m�tindriya� na bh�ve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na bh�vessati so a���t�vindriya� na sacchikarissat�'ti: satta puggal� ana���ta��ass�m�tindriya� na bh�vessanti, no ca a���t�vindriya� na sacchikarissanti. Dve puggal� ana���ta��ass�m�tindriya�ca na bh�vessanti, a���t�vindriya�ca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ssati so ana���ta��ass�m�tindriya� na bh�ve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o a��indriya� na bh�vessati so a���t�vindriya� na sacchikarissat�'ta: aggamaggasama�g�-3. A��indriya� na bh�vessat�, -4. No ca a���t�vindriya� na sacchikarissati. Dve puggal� a��indriya�ca na bh�vessanti, a���t�vindriya�ca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ssati so a��indriya� na bh�vessat�'ti: �mant�. (Paccan�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�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yo puggal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bh�vess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. [\x 5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o cakkhundriya� parij�n�ti so domanassindriya� pajah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domanassindriya� pajahittha so cakkhundriya� parij�n�t�'ti: dveva puggal� domanassindriya� pajahittha, no ca cakkhundriya� parij�nanti. Aggamaggasama�g� domanassindriya�ca pajahittha, cakkhundri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�ti so ana���ta��ass�m�tindriya� bh�v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[PTS Page 209] [\q 209/]      ana���ta��ass�m�tindriya� bh�vittha so cakkhundriya� parij�n�t�'ti: cha puggal�-1. Ana���ta��ass�m�tindriya� bh�vittha, no ca cakkhundriya� parij�nanti. Aggamaggasama�g� ana���ta��ass�m�tindriya�ca bh�vittha, cakkhundri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�ti so a��indriya� bh�vitth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ittha so cakkhundriya� parij�n�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�ti so a���t�vindriya� saccikaritth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achikarittha so cakkhundriya� parij�n�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o domanassindriya� pajahati so ana���ta��ass�m�tindriya� bh�vitth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bh�vittha so domanassindriya� pajahat�'ti: cha-2. Puggal� ana���ta��ass�m�tindriya� bh�vittha, no ca domanassindriya� pajahanti. An�g�m�maggasama�g� ana���ta��ass�m�tindriya�ca bh�vittha, domanassindri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pajahati so a��indriya� bh�vitth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ittha so domanassindriya� pajah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yo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pajahati so a���t�vindriya� sacchikaritth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ttha so domanassindriya� pajah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o ana���ta��ass�m�tindriya� bh�veti so a��indriya� bh�vitth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ittha so ana���ta��ass�m�tindriya� bh�ve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bh�veti so a���t�vindriya� sacchikaritth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ttha so ana���ta��ass�m�tindriya� bh�ve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o a��indriya� bh�veti so a���t�vindriya� sacchikarittho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ttha so a��indriya� bh�vet�'ti: [PTS Page 210] [\q 2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: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o cakkhundriya� na parij�n�ti so domanassindriya� nappajahitth�'ti: dve puggal� cakkhundriya�-1. Na parij�nanti. No ca domanassindriya� nappajahittha, cha puggal�-2. Cakkhundriya�ca na parij�nanti, domanassindriya�ca nappaja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domanassandriya� nappajahittha so cakkhundriya� na parij�n�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and�raya� na parij�n�ti so ana���ta��ass�m�tindriya� na bh�vitth�'ti: cha puggal�-3. Cakkhundriya� na parij�nanti, no ca ana���ta��ass�m�tindriya� na bh�vittha. Dve puggal� cakkhundriya�ca na parij�nanti. Ana���ta��ass�m�tindriya�ca 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na bh�vittha so cakkhundriya� na parij�n�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 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g�mi cakkhundriya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ca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�ti so a��indriya� na bh�vitth�'ti: arah� cakkhundriya� na parij�n�ti, no ca a��indriya� na bh�vittha. Satta puggal� cakkhundriya�ca na parij�nanti, a��indriya�ca 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ittha so cakkhundriya� na parij�n�t�'ti: aggamaggasama�g� a��indriya� na bh�vittha, no ca cakkhundriya� na parij�n�ti. Sattapuggal� a��indriya�ca na bh�vittha, cakkhundriya�ca na parij�nanti.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a n�ti so a���t�vindriya� na saccikaritth�'ti: arah� cakkhundriya� na parij�n�ti, no ca a���t�vindriya� na sacchikarittha, a��hapuggal� cakakhundriya�ca na parij�nanti, a���t�vindriya�ca na sacchikar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ttha so cakkhundriya� na parij�n�t�'ti: aggamaggasama�g� a���t�vindriya� na sacchikarittha, no ca cakkhundriya� na parij�n�ti. A��hapuggal� a���t�vindriya�ca na sacchikarittha, cakkhundri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o domanassindriya� nappajahati so ana���ta��ass�m�tindriya� na bh�vitth�'ti: cha puggal� domanassindriya� nappajahanti. No ca ana���ta��ass�m�tindraya� na bh�vittha. Dve puggal� domanassindriya�ca nappajahanti. Ana���ta��ass�m�tindriya�ca 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na bh�vittha so domanassindriya� nappajahat�'ti: [PTS Page 211] [\q 2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nappajahati so a��indriya� na bh�vitth�'ti: arah� domanassindriya� nappajahati, no ca a��indriya� na bh�vittha, satta puggal� domanassindriya�ca nappajanti, a��indriya�ca 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ittha so domanassindriya� nappajahat�'ti: an�g�m� maggasama�g� a��indriya� na bh�vittha, no ca domanassindriya� nappajahati. Sattapuggal� a��indriya�ca na bh�vittha, domanassindri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na�: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. [\x 518/]     ] Yo domanassindriya� nappajahati so a���t�vindriya� na sacchikaritth�'ti: arah� domanassindriya� nappajahati, no ca a���t�vindriya� na sacchikarittha. A��ha puggal� domanassindriya�ca nappajahanti, a���t�vindriya�ca na saccikar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ttha so domanassindriya� nappajahat�'ti: an�g�m� maggasama�g� a���t�vindriya� na sacchikarittha, no ca domanassindriya� nappajahati. A��hapuggal� a���t�vindriya�ca na sacchikarittha, domanassindri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o ana���ta��ass�m�tindriya� na bh�veti so a��indriya� na bh�vitth�'ti: arah�-1. Ana���ta��ass�m�tindriya� na bh�veti, -2. No ca a��indriya� na bh�vittha. Satta puggal� ana��ata��ass�m�tindriya�ca na bh�venti, a��indriya�ca 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ittha so ana���ta��ass�m�tindriya� na bh�vet�'ti: a��hamako a��indriya� na bh�vittha, no ca ana���ta��ass�m�tindriya� na bh�veti. Satta puggal� a��indriya�ca na bh�vittha, ana���ta��ass�m�tindriya�ca na bh�v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na bh�veti so a���t�vindriya� na sacchikaritth�'ti: arah� ana���ta��ass�m�tindriya� na bh�veti, no ca a���t�vindriya� na sacchikarittha. Satta puggal�-3. Ana���ta��ass�m�tindriya�ca na bh�venti. A���t�vindriya�ca na sacchikar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ttha so ana���ta��ass�m�tindriya� na bh�vet�'ti: a��hamako a���t�vindriya� na sacchikarittha, no ca ana���ta��ass�m�tindriya� na bh�veti, satta puggal�-3. A���t�vindriya�ca na sacchikarittha, ana���ta��ass�m�tindriya�ca na bh�v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o a��indriya� na bh�veti so a���t�vindriya� na sacchikaritth�'ti: arah� a��indriya� na bh�veti, no ca a���t�vindriya� na sacchikarittha. Pa�ca puggal� a��indriya�ca na bh�venti, a���t�vindriya�ca na sacchikar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ttha so a��indriya� na bh�vet�'ti: tayo maggasama�g�-4. A���t�vindriya� na sacchikarittha, no ca a��indriya� na bh�venti. Pa�ca puggal�-5. A���t�vindriya�ca na sacchikarittha, a��indriya�ca na bh�venti. (Paccan�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ve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apuggal� - [P. T. S.] Cha. Puggal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ggamaggasama�g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ha puggal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o cakkhundriya� parij�n�ti so domanassindriya� pajah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domanassindriya� pajahissati so cakkhundriya� parij�n�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�ti so ana���ta��ass�m�tindriya� bh�vessat�'ti: no. [PTS Page 212] [\q 2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bh�vessati so cakkhundriya� parij�n�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�ti so a��indriya� bh�ve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essati so cakkhundriya� parij�n�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�ti so a���t�vindriya� saccikarissat�'ti.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ikarissati so cakkhundriya� parij�n�t�'ti: satta puggal� a���t�vindriya� sacchikarissanti, no ca cakkhundriya� parij�nanti. Aggamaggasama�g� a���t�vindriya�ca sacchikarissati, cakkhundri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o domanassindriya� pajahati so ana���ta��ass�m�tindriya� bh�ve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bh�vessati so domanassindriya� pajah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pajahati so a��indriya� bh�vessat�'ti: �mant�.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essati so domanassindriya� pajahat�'ti: cha puggal� a��indriya� bh�vessanti, no ca domanassindriya� pajahanti. An�g�mimaggasama�g� a��indriya�ca bh�vessati, domanassindriya� pajahanti. An�g�mimaggasama�gi a��indriya�ca bh�vessati, domanassindriya�ca pajahati. 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�ra� pajahati so a���t�vindriya� sacchikar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manassindriya� pajahat�'ti: no: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ssati yo domanassindriya� pajahat�'ti: satta puggal� a���t�vindriya� sacchikarissanti, no ca domanassindriya� pajahanti. An�g�m�maggasama�g� a���t�vindriya�ca sacachikarissati, domanassindri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o ana���ta��ass�m�tindriya� bh�veti so a��indriya� bh�ve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essati so ana���ta��ass�m�tindiya� bh�vet�'ti: cha-1. Puggal� a��indriya� bh�vessanti. No ca ana���ta��ass�m�tindriya� bh�venti. A��hamako a��indriya�ca bh�vessati, ana���ta��ass�m�tindriya�ca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b�veti so a���t�vindriya� sacchikar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-2. Saccikarissati so ana���ta��ass�m�tindriya� bh�vet�'ti: satta puggal�-3. A���t�vindriya� sacchikarissanti, no ca ana���ta��ass�m�tindriya� bh�veti. A��hamako a���t�vindriya�ca sacchikarissati, ana���ta��ass�m�tindriya�ca [PTS Page 213] [\q 2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o a��indriya� b�veti so a���t�vindriya� sacchikar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ssati so a��indriya� bh�vet�'ti: pa�ca puggal�-4. A���t�vindriya� sacchikarissanti, no ca a��indriya� b�venti. Tayo maggasama�gino-5. A���t�vindriya�ca sacchikarissanti, a��indriya�ca bh�venti. (Anulom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o cakkhundriya� na parij�n�ti so domanassindriya� nappajahissat�'ti: pa�ca puggal� cakkhundriya� na parij�nanti, no ca domanassindriya� nappajahissanti. Catt�ro puggal� cakkhundriya�ca na parij�nanti, domanassindriya�ca nappaja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domanassindriya� nappajahissati so cakkhundriya� na parij�n�t�'ti: aggamaggasama�g� domanassindriya� nappajahissati no ca cakkhundriya� na parij�n�ti. Catt�ro puggal� domanassindriya�ca nappajahissanti. Cakkhundri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�ro - machasa�. Satta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indriya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a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tta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ggamagga sama�g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�ti so ana���ta��ass�m�tindriya� na bh�vessat�'ti: ye puthujjan� magga� pa�ilabhissanti te cakkhundriya� na parij�nanti. No ca ana���ta��ass�m�tindriya� na bh�vessanti. A��ha puggal� cakkhundriya�ca na parij�nanti. Ana���ta��ass�m�t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na bh�vessati so cakkhundriya� na parij�n�t�'ti: aggamaggasama�g� ana���ta��ass�mit�ndriya� na bh�vessati, no ca cakkhundriya� na parij�n�ti a��ha puggal� ana���ta��ass�m�tindriya�ca na bh�vessanti, cakkhundri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�ti so a��indriya� na bh�vessat�'ti: satta-1. Puggal� cakakhundriya� na parij�nanti, no ca a��indriya� na bh�vessanti. Dve-2. Puggal� cakkhundriya�ca na parij�nanti, a��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ssati so cakkhundriya� na parij�n�t�'ti: aggamaggasama�g� a��indriya� na bh�vessati, no ca cakkhundriya� na parij�n�ti. Dve-2. Puggal� a��indriya�ca na bh�vessanti, cakkhundri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�ti so a���t�vindriya� na sacchikarissat�'ti: satta puggal� cakkhundriya� na parij�nanti, no ca a���t�vindriya� na sacchikarissanti. Dve puggal� cakkhundriya�ca na parij�nanti, a���t�vindriya�ca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ssati so cakkhundriya� na parij�n�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o domanassindriya� nappajahati so ana���ta��ass�m�tindriya� [PTS Page 214] [\q 214/]      na bh�vessat�'ti: ye puthujjan� magga� pa�ilabhissanti, te domanassindriya� nappajahanti, no ca ana���ta��ass�m�tindriya� na bh�vessanti. A��ha puggal� domanassindriya�ca nappajahanti, ana���ta��ass�m�t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iya� na bh�vessati so domanassindriya� nappajahat�'ti: an�g�mimaggasama�g� ana���ta��ass�m�tindriya� na bhavessati, no ca domanassindriya� nappajahati. A��ha puggal� ana���ta��ass�m�tindriya�ca na bh�vessanti, domanassindri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tt�r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nappajahati so a��indriya� na bh�vessat�'ti: cha-1. Puggal� domanassindriya� nappajahanti, no ca a��indriya� na bh�vessanti. Tayo -2. Puggal� domanassindriya�ca nappajahanti, a��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ssati so domanassindriya� nappajah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nappajahati so a���t�vindriya� na sacchikarissat�'ti: sattapuggal�-3. Domanassindriya� nappajahanti, no ca a���t�vindriya� na sacchikarissanti. Dve puggal� domanassindriya�ca nappajahanti. A���t�vindriya�ca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ssati so domanassindriya� nappajah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o ana���ta��ass�m�tindriya� na bh�veti so a���indriya� na bh�vessat�'ti: cha-3. Puggal� ana���ta��ass�m�tindriya� na bh�venti, no ca a��indriya� na bh�vessanti. Tayo puggal� ana���ta��ass�m�tindriya�ca na bh�venti, a��indr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ssati so ana���ta��ass�m�tindriya� na bh�ve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na bh�veti so a���t�v�ndriya� na sacchikarissat�'ti: satta puggal� ana���ta��ass�m�tindriya� na bh�venti, no ca a���t�vindriya� na sacchikarissanti. Dve puggala ana���ta��asas�m�tindriya�ca na bh�venti, a���t�vindriya�ca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ssati so ana���ta��ass�m�tindriya� na bh�ve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o a��indriya� na bh�veti so a���t�vindriya� na sacchikarissat�'ti: pa�ca puggal� a��indriya� na bh�venti, no ca a���t�vindriya� na sacchikarissanti. Dve puggal� a��indriya�ca na bh�venti, a���t�vindriya�ca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ssati so a��indriya� na bh�vet�'ti: �mant�. (Paccan�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t�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tta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o cakkhundriya� parij�nittha so domanassindriya� pajah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domanassindriya� pajahissati so cakkhundriya� parij�nitth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ittha so ana���ta��ass�m�tindriya� bh�ve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bh�vessati so cakkhundriya� parij�nitth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ittha so a��indriya� bh�ve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essati so cakkhundriya� parij�nitth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parij�nittha so a���t�vindriya� sacchikariss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ssati so cakkhundriya� parij�nitth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o domanassindriya� pajahittha so ana���ta��ass�m�tindriya� bh�vessat�'ti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bh�vessati so domanassindriya� pajahitth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pajahittha so a��indriya� bh�vessat�'ti: dve puggal� domanassindriya� pajahittha, no ca a��indriya� bh�vessanti-1. An�g�m� domanassindriya�ca pajahittha, a��indriya�ca bh�v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bh�vessati-2. So domanassindriya� pajahitth�'ti: cha puggal�-3. A��indriya� bh�vessanti, no ca domanassindriya� pajahittha. An�g�mi a��indriya�ca bh�vessati, domanassindriya�ca paja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pajahittha so a���t�vindriya� sacchikarissat�'ti: -4. Arah� domanassindriya� pajahittha no ca a���t�vindriya� sacchikarissati, dve puggal� domanassindriya�ca pajahittha, a���t�vindriya�ca sacchikarissanti. -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vissat�'ti: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vissanti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ca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cchikarissat�'ti: �mant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rah� -pe- sacchikarissanti - [P. T. 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ssati so domanassindriya� pajahitth�'ti: cha puggal� a���t�vindriya� saccikarissanti. No ca domanassindriya� pajahittha. Dve puggal� a���t�vindriya�ca sacchikarissanti. Domanassindriya�ca paja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o ana���ta��ass�m�tindriya� bh�vittha so a��indriya�, bh�vessat�'ti: dvepuggal� ana���ta��ass�mit�ndriya� bh�vittha, no ca a��indriya� bh�vessanti. Pa�ca puggal� ana���ta��ass�m�tindriya�ca bh�vittha, a��indriya�c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��indriya� bh�vessati so ana���ta��ass�m�tindriya� bh�vitth�'ti: dvepuggal�-1. A��indriya� bh�vessanti, no ca ana���ta��ass�m�tindriya� bh�vittha. Pa�ca puggal� a��indriya�ca bh�vessanti, ana���ta��ass�m�tindriya�ca bh�vi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bh�vittha so a���t�vindriya� sacchikarissat�'ti: 2. Arah� ana���ta��ass�m�tindriya� bh�vittha, no ca a���t�vindriya� sacchikarissati. Cha puggal� ana���ta��ass�m�tindriya�ca bh�vittha, a���t�vindriya�c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ssati so ana���ta��ass�m�tindriya� bh�vitth�'ti9 dve puggal� a���t�vindriya sacchikarissanti, no ca ana���ta��ass�m�tindriya� bh�vittha. Cha puggal� a���t�vindriya�ca-3. Sacchikarissanti, ana���ta��ass�m�tindriya�c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o a��indriya� bh�vittha so a���t�vindriya� sacchikarissat�'ti: no: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sacchikarissati so a��indriya� bh�vitth�'ti: no. (Anulom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o cakkhundriya� na parij�nittha so domanassindriya� nappajahissat�'ti: pa�ca puggal� cakkhundriya� na parij�nittha, no ca domanassindriya� nappajahissanti. Tayo puggal� cakkhundriya� na parij�nittha, domanassindriya�ca nappaja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domanassindriya� nappajahissati so cakkhundriya� na parij�nitth�'ti: arah� domanassindriya� nappajahissati, no ca cakkhundriya� na parij�nittha. Tayo puggal� domanassindriya�ca nappajahissanti, cakkhundriya�ca na parij�n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hamako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chikarissat�'ti: �mant�.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indriya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cchikarissat�'ti: �mant�.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ittha so ana���ta��ass�m�tindriya� na bh�vessat�'ti: ye puthujjan� magga� pa�ilabhissanti te cakkhundriya� na parij�nittha, no ca ana���ta��ass�m�tindriya� na bh�vessanti. A��ha puggal� cakkhundriya�ca na parij�nittha, ana���ta��ass�m�t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�ss�m�tindriya� na bh�vessati so cakkhundriya� na parij�nitth�'ti: arah� ana���ta��ass�m�tindriya� na bh�vessati, no ca cakkhundriya� na parij�nittha. A��ha puggal� ana���ta��ass�m�tindriya�ca na bh�vessanti, cakkhundriya�ca na parij�n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ittha so a��indriya� na bh�vessat�'ti: satta puggal� cakkhundriya� na parij�nittha, no ca a��indriya� na bh�vessanti. Dve puggal�-1. Cakkhundriya�ca na parij�nittha, a��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ssati so cakkhundriya� na parij�nitth�'ti: arah� a��indriya� na bh�vessati, no ca cakkhundriya� na parij�nittha. Dve puggal� a��indriya�ca na bh�vessanti, cakkhundriya�ca na parij�n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kkhundriya� na parij�nittha so a���t�vindriya� na sacchikarissat�'ti: a��ha puggal�-2 cakkhundriya� na parij�nittha, no ca a���t�vindriya� na saccikarissanti. Ye puthujjan� magga� pa�ilabhissanti te cakkhundriya�ca na parij�nittha, a���t�vindriya�ca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ssati so cakkhundriya� na parij�nitth�'ti: arah� a���t�vindriya� na sacchikarissati, no ca cakkhundriya� na parij�nittha. Ye puthujjan� magga� pa�ilabhissanti te a���t�vindriya�ca na sacchikarissanti, cakkhundriya�ca na parij�n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o domanassindriya� nappajahittha so ana��ata��ass�m�tindriya� na bh�vessat�'ti: ye puthujjan� magga� pa�ilabhissanti te domanassindriya� nappajahittha, no ca ana���ta��assam�tindriya� na bh�vessanti. Cha puggal� domanassindriya�ca nappajahittha, ana���ta��ass�m�t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 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e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na���ta��ass�m�tindriya� na bh�vessati so domanassindriya� nappajahitth�'ti: tayo puggal�-1. Ana���ta��ass�m�tindriya� na bh�vessanti, no ca domanassindriya� nappajahittha. Cha puggal� ana���ta��ass�m�tindriya�ca na bhavessanti. Domanassindriya�ca nappaja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nappajahittha so a��indriya� na bh�vessat�'ti: cha-2. Puggal� domanassindriya� nappajahittha no ca a��indriya� na bh�vessanti. Ye puthujjan� magga� pa�ilabhissanti te domanassindriya�ca nappajahittha, a��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ssati so domanassindriya� nappajahitth�'ti: dve puggal� a��indriya� na bh�vessanti, te domanassindriya� nappajahittha. Ye puthujjan� magga� pa�ilabhissanti-3. Te a��indriya�ca na bh�vessanti. Domanassindriya�ca nappaja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omanassindriya� nappajahittha so a���t�vindriya� na sacchikarissat�'ti: cha puggal�-4. Domanassindriya� nappajahittha, no ca a���t�vindriya� na sacchikarissanti. Ye puthujjan� magga� pa�ilabhissanti-5. Te domanassindriya�ca nappajahittha, a���t�vindriya�ca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ssati so domanassindriya� nappajahitth�'ti: arah� a���t�vindriya� na sacchikarissati, no ca domanassindriya� nappajahittha. Yo puthujjan� magga� pa�ilabhissanti-6. Te a���t�vindriya�ca na sacchikarissanti, domanassindriya�ca nappaja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o ana���ta��ass�m�tindriya� na bh�vittha so a��indriya� na bh�vessat�'ti: dve puggal� ana��ata��ass�m�tindriya� na bh�vittha, no ca a��indriya� na bh�vessanti. Ye puthujjan� magga� pa�ilabhissanti te ana���ta��ass�m�tindriya�ca na bh�vittha, a��indriya�ca na bh�v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indriya� na bh�vessanti so ana���ta��ass�m�tindriya� na bh�vitth�'ti: dve puggal� a��indriya� na bh�vessanti, no ca ana���ta��ass�m�tindriya� na bh�vittha. Ye puthujjan� magga� na pa�ilabhissanti te a��indriya�ca na bh�vessanti. Ana���ta���ssam�tindriya�ca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puggal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t�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gga� na pa�ilabhissanti - [P. T. S.] Tayo puggal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ca puggal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 pa�ilabhiss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gga� na pa�ilabhissant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���ta��ass�m�tindriya� na bh�vittha so a���t�v�ndriya� na sacchikarissat�'ti: dve puggal� ana���ta��ass�m�tindriya� [PTS Page 215] [\q 215/]      na bh�vittha, no ca a���t�vindriya� na sacchikarissanti. Yo puthujjan� magga� pa�ilabhissanti te ana���ta��ass�m�tindriya�ca na bh�vittha, a���t�vindriya�ca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���t�vindriya� na sacchikarissanti so ana���ta��ass�m�tindriya� na bh�vitth�ti: arah� a���t�vindriya� na sacchikarissati, no ca ana���ta��ass�m�tindriya� na bh�vittha. Ye puthujjan� magga� na pa�ilabhissanti, te a���t�vindriya�ca na saccikarissanti. Ana���ta��ass�m�tindriya�ca 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o a��indriya� na bh�vittha so a���t�vindriya� na sacchikarissat�'ti: a��ha puggal� a��indriya� na bh�vittha, no ca a���t�vindriya� na sacchikarissanti. Yo puthujjan� magga� parilabhissanti te a��indriya�ca na bh�vitta, a���t�vindriya�ca-1. Na sacchi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���t�vindriya� na sacchikarissati so a��indriya� na bh�vitth�'ti: arah� a���t�vindriya� na sacchikarissati, no ca a��indriya� na bh�vittha. Ye puthujjan� magga� na pa�ilabhissanti te a���t�vindriya�ca na saccikarissanti, a��indriya�cana bh�vitth�'ti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yamaka� ni��hita�. 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kappakara�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indriya�c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driya yamaka� dasama� parip���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�ta���ssam�tindriya�ca na bh�v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